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pPr>
      <w:r>
        <w:rPr>
          <w:sz w:val="24"/>
          <w:szCs w:val="24"/>
        </w:rPr>
        <w:t>¹À«¤</w:t>
      </w:r>
      <w:r>
        <w:rPr>
          <w:sz w:val="24"/>
          <w:szCs w:val="24"/>
        </w:rPr>
      </w:r>
    </w:p>
    <w:p>
      <w:pPr>
        <w:pStyle w:val="SuperTitle"/>
        <w:rPr/>
      </w:pPr>
      <w:r>
        <w:rPr>
          <w:sz w:val="24"/>
          <w:szCs w:val="24"/>
        </w:rPr>
        <w:t>Ã´³¤µµ¤«À</w:t>
      </w:r>
    </w:p>
    <w:p>
      <w:pPr>
        <w:pStyle w:val="SuperTitle"/>
        <w:rPr>
          <w:sz w:val="24"/>
          <w:szCs w:val="24"/>
        </w:rPr>
      </w:pPr>
      <w:r>
        <w:rPr>
          <w:sz w:val="24"/>
          <w:szCs w:val="24"/>
        </w:rPr>
      </w:r>
    </w:p>
    <w:p>
      <w:pPr>
        <w:pStyle w:val="SuperTitle"/>
        <w:rPr>
          <w:sz w:val="24"/>
          <w:szCs w:val="24"/>
        </w:rPr>
      </w:pPr>
      <w:r>
        <w:rPr>
          <w:sz w:val="24"/>
          <w:szCs w:val="24"/>
        </w:rPr>
      </w:r>
    </w:p>
    <w:p>
      <w:pPr>
        <w:pStyle w:val="SuperTitle"/>
        <w:rPr>
          <w:sz w:val="24"/>
          <w:szCs w:val="24"/>
        </w:rPr>
      </w:pPr>
      <w:r>
        <w:rPr>
          <w:sz w:val="24"/>
          <w:szCs w:val="24"/>
        </w:rPr>
      </w:r>
    </w:p>
    <w:p>
      <w:pPr>
        <w:pStyle w:val="Normal"/>
        <w:jc w:val="right"/>
        <w:rPr/>
      </w:pPr>
      <w:r>
        <w:rPr>
          <w:sz w:val="24"/>
          <w:szCs w:val="24"/>
        </w:rPr>
        <w:t>by LucasArts Entertainment Co.</w:t>
      </w:r>
    </w:p>
    <w:p>
      <w:pPr>
        <w:pStyle w:val="Normal"/>
        <w:jc w:val="right"/>
        <w:rPr>
          <w:sz w:val="24"/>
          <w:szCs w:val="24"/>
        </w:rPr>
      </w:pPr>
      <w:r>
        <w:rPr>
          <w:sz w:val="24"/>
          <w:szCs w:val="24"/>
        </w:rPr>
        <w:t>ª±¹¸¹®¸®¦</w:t>
        <w:softHyphen/>
        <w:t>¤¥</w:t>
      </w:r>
    </w:p>
    <w:p>
      <w:pPr>
        <w:pStyle w:val="Normal"/>
        <w:jc w:val="right"/>
        <w:rPr>
          <w:sz w:val="24"/>
          <w:szCs w:val="24"/>
        </w:rPr>
      </w:pPr>
      <w:r>
        <w:rPr>
          <w:sz w:val="24"/>
          <w:szCs w:val="24"/>
        </w:rPr>
      </w:r>
    </w:p>
    <w:p>
      <w:pPr>
        <w:sectPr>
          <w:footerReference w:type="even" r:id="rId2"/>
          <w:footerReference w:type="default" r:id="rId3"/>
          <w:type w:val="nextPage"/>
          <w:pgSz w:w="12240" w:h="15840"/>
          <w:pgMar w:left="1440" w:right="1080" w:gutter="0" w:header="0" w:top="1440" w:footer="720" w:bottom="1440"/>
          <w:pgNumType w:start="1" w:fmt="lowerRoman"/>
          <w:formProt w:val="false"/>
          <w:textDirection w:val="lrTb"/>
        </w:sectPr>
        <w:pStyle w:val="Normal"/>
        <w:jc w:val="right"/>
        <w:rPr>
          <w:sz w:val="24"/>
          <w:szCs w:val="24"/>
        </w:rPr>
      </w:pPr>
      <w:r>
        <w:rPr>
          <w:sz w:val="24"/>
          <w:szCs w:val="24"/>
        </w:rPr>
      </w:r>
    </w:p>
    <w:p>
      <w:pPr>
        <w:pStyle w:val="Normal"/>
        <w:jc w:val="right"/>
        <w:rPr/>
      </w:pPr>
      <w:bookmarkStart w:id="0" w:name="%00%12%00D%002%00H%00_%00E%00r%00r%00o%0"/>
      <w:bookmarkEnd w:id="0"/>
      <w:r>
        <w:rPr>
          <w:sz w:val="24"/>
          <w:szCs w:val="24"/>
        </w:rPr>
        <w:t>¬¨¤º</w:t>
      </w:r>
    </w:p>
    <w:p>
      <w:pPr>
        <w:pStyle w:val="BodyTextFakeIndent"/>
        <w:spacing w:before="0" w:after="0"/>
        <w:ind w:left="2880" w:firstLine="720"/>
        <w:jc w:val="right"/>
        <w:rPr/>
      </w:pPr>
      <w:bookmarkStart w:id="1" w:name="%00%12%00D%002%00H%00_%00E%00r%00r%00o%0"/>
      <w:bookmarkEnd w:id="1"/>
      <w:r>
        <w:rPr>
          <w:sz w:val="24"/>
          <w:szCs w:val="24"/>
        </w:rPr>
        <w:t>Å§</w:t>
        <w:softHyphen/>
        <w:t>§®¥©¦¦¤1930¦¡¦¦²¦¨Ã´³¤©¡¥¹</w:t>
        <w:softHyphen/>
        <w:t>±¤¬¬º¬¨º»Âª¸¥¤ª©¤¤©²¥¤¿«ª</w:t>
      </w:r>
      <w:r>
        <w:rPr>
          <w:b/>
          <w:bCs/>
          <w:sz w:val="24"/>
          <w:szCs w:val="24"/>
        </w:rPr>
        <w:t>¿½¡©</w:t>
      </w:r>
      <w:r>
        <w:rPr>
          <w:sz w:val="24"/>
          <w:szCs w:val="24"/>
        </w:rPr>
        <w:t>¬°¨«©°¹¡·³´¦¤³¤¦¦¥¾¤ª·¦´¡¦©¥</w:t>
        <w:softHyphen/>
        <w:t>¦§±À¶ª©¤¥ª«¬¬¤½¬¦R¿¸¯µ¦ª½Â¯·¡¤¹¡«§¦¡·Ã´³¤©¥ª¦¨°¥¥¦¿¥</w:t>
        <w:softHyphen/>
        <w:t>¤Â¸«</w:t>
      </w:r>
      <w:r>
        <w:rPr/>
        <w:t>¥°±ÀÁ³¤«</w:t>
      </w:r>
      <w:r>
        <w:rPr>
          <w:sz w:val="24"/>
          <w:szCs w:val="24"/>
        </w:rPr>
        <w:t>¡¥</w:t>
        <w:softHyphen/>
        <w:t>«µ²¨±¤§</w:t>
      </w:r>
      <w:r>
        <w:rPr/>
        <w:t>¤¡¦À¤¨¦¤¨¦¾ª¤¡¡¡¤º¥</w:t>
        <w:softHyphen/>
        <w:t>«©¦³¡¤¨¦©¬¬¾®ª¤°»Åª³¤¡«¶©±¹¸¦ª¤©¥ª¡µ«±¥</w:t>
        <w:softHyphen/>
        <w:t>½µ¥»³°ª¶¥¡³¦µ»¤Ä´³»¥¸¤¡¡¡¡</w:t>
      </w:r>
    </w:p>
    <w:p>
      <w:pPr>
        <w:pStyle w:val="BodyTextFakeIndent"/>
        <w:ind w:left="2880" w:firstLine="720"/>
        <w:rPr/>
      </w:pPr>
      <w:r>
        <w:rPr/>
      </w:r>
    </w:p>
    <w:p>
      <w:pPr>
        <w:pStyle w:val="BodyTextFakeIndent"/>
        <w:ind w:left="2880" w:firstLine="720"/>
        <w:rPr/>
      </w:pPr>
      <w:r>
        <w:rPr/>
        <w:t>«§¦¡¦²³±¤¤³¦Àª°ª¤¡¥¥¶º§±¤¨»</w:t>
        <w:softHyphen/>
        <w:t>«¤ªÄ²¥ª°¨¦¥ª¦¤¡¥§³²µ¹¼¥¨ª¨´¹¤¡¡¥¬°Ã¦Â®º§¦</w:t>
        <w:softHyphen/>
        <w:softHyphen/>
        <w:t>³¤¡Dr. Victor Van Loon¡¡©ºÅª¯º±</w:t>
        <w:softHyphen/>
        <w:t>¦ª¡Anton Schlossberg¡µ±¨¥µ¡</w:t>
      </w:r>
    </w:p>
    <w:p>
      <w:pPr>
        <w:pStyle w:val="BodyTextFakeIndent"/>
        <w:ind w:left="2880" w:firstLine="720"/>
        <w:rPr/>
      </w:pPr>
      <w:r>
        <w:rPr/>
      </w:r>
    </w:p>
    <w:p>
      <w:pPr>
        <w:pStyle w:val="BodyTextFakeIndent"/>
        <w:ind w:left="2880" w:firstLine="720"/>
        <w:rPr/>
      </w:pPr>
      <w:r>
        <w:rPr/>
        <w:t>¦©¦¦ªª¦¹À¤©§ºª¨¦¡«¬</w:t>
        <w:softHyphen/>
        <w:t>«ª¦²¦¨Ã´³¤¡¦¨¤³¹À¤ª¡§¥¶»°¥¥°¹¥«ª«±®´¶¦°½¡¨©±±¦ª¦°¡¥¤±§§©»</w:t>
        <w:softHyphen/>
        <w:t>ª²¤¶ª«¥µ§¡µ«§´·³¦¦¦®¶±¯¡¥©¡¾°¡¡¡ª¨§³¹¤¤¦Àª»°¡¸°¤Ã¤¤ª¦¾¡</w:t>
      </w:r>
    </w:p>
    <w:p>
      <w:pPr>
        <w:pStyle w:val="BodyTextFakeIndent"/>
        <w:ind w:left="2880" w:firstLine="720"/>
        <w:rPr/>
      </w:pPr>
      <w:r>
        <w:rPr/>
      </w:r>
    </w:p>
    <w:p>
      <w:pPr>
        <w:pStyle w:val="BodyTextFakeIndent"/>
        <w:ind w:left="2880" w:firstLine="720"/>
        <w:rPr/>
      </w:pPr>
      <w:r>
        <w:rPr/>
        <w:t>¦§ª«À¹µ¤¡®±·</w:t>
        <w:softHyphen/>
        <w:t>¹¤¨¨¼ª¾¤¡</w:t>
        <w:softHyphen/>
        <w:t>©ªµ</w:t>
        <w:softHyphen/>
        <w:t>¡¼¬ª»µ»¥¬ª¬¬ª¡¡¡©¬´±¥©ªÅ§³¡¦¥·§§¦¨©¤«¡§Á¥¶«´¦</w:t>
        <w:softHyphen/>
        <w:t>¹Ä©¤¥¯¬¯©¤¶¡¥¬¨³¯¤ª³¨³¦¤¯¡®¬º¬ª¦¡Quetzalcoatl¡¡</w:t>
      </w:r>
    </w:p>
    <w:p>
      <w:pPr>
        <w:pStyle w:val="BodyTextFakeIndent"/>
        <w:ind w:left="2880" w:firstLine="720"/>
        <w:rPr/>
      </w:pPr>
      <w:r>
        <w:rPr/>
      </w:r>
    </w:p>
    <w:p>
      <w:pPr>
        <w:sectPr>
          <w:footerReference w:type="even" r:id="rId4"/>
          <w:footerReference w:type="default" r:id="rId5"/>
          <w:type w:val="oddPage"/>
          <w:pgSz w:w="12240" w:h="15840"/>
          <w:pgMar w:left="1440" w:right="1080" w:gutter="0" w:header="0" w:top="1440" w:footer="720" w:bottom="1440"/>
          <w:pgNumType w:fmt="decimal"/>
          <w:formProt w:val="false"/>
          <w:textDirection w:val="lrTb"/>
        </w:sectPr>
        <w:pStyle w:val="BodyTextFakeIndent"/>
        <w:ind w:left="2880" w:firstLine="720"/>
        <w:rPr/>
      </w:pPr>
      <w:r>
        <w:rPr/>
      </w:r>
    </w:p>
    <w:p>
      <w:pPr>
        <w:pStyle w:val="BodyTextFakeIndent"/>
        <w:ind w:left="2880" w:firstLine="720"/>
        <w:rPr/>
      </w:pPr>
      <w:r>
        <w:rPr/>
        <w:t>¦¦¶¦¹À</w:t>
      </w:r>
    </w:p>
    <w:p>
      <w:pPr>
        <w:pStyle w:val="BodyTextFakeIndent"/>
        <w:ind w:left="2880" w:firstLine="720"/>
        <w:rPr/>
      </w:pPr>
      <w:r>
        <w:rPr/>
        <w:t>§³´¥</w:t>
      </w:r>
    </w:p>
    <w:p>
      <w:pPr>
        <w:pStyle w:val="BodyTextFakeIndent"/>
        <w:ind w:left="2880" w:firstLine="720"/>
        <w:rPr/>
      </w:pPr>
      <w:r>
        <w:rPr/>
        <w:t xml:space="preserve">   </w:t>
      </w:r>
      <w:r>
        <w:rPr/>
        <w:t>¦¿¥</w:t>
        <w:softHyphen/>
        <w:t>¤Âª¼¬ªª¡§¥¥§¨§¦¨¸ªª¥ªª¡Bonifacio¡¡·§¦¹À¤¾¹§Ã®¡¥»¤©¯µ¤¨Æ°¥ªÀ§¡¡¨·§«³¥®¡¥³·§¶§¤¬¤¦ª´¥¡½ª·²Å¥©»ª¤¤¡¡¥¥¬¬·Á©ª¡</w:t>
      </w:r>
    </w:p>
    <w:p>
      <w:pPr>
        <w:pStyle w:val="BodyTextFakeIndent"/>
        <w:ind w:left="2880" w:firstLine="720"/>
        <w:rPr/>
      </w:pPr>
      <w:r>
        <w:rPr/>
        <w:t xml:space="preserve">¥³¨¨ </w:t>
      </w:r>
    </w:p>
    <w:p>
      <w:pPr>
        <w:pStyle w:val="BodyTextFakeIndent"/>
        <w:ind w:left="2880" w:firstLine="720"/>
        <w:rPr/>
      </w:pPr>
      <w:r>
        <w:rPr/>
      </w:r>
    </w:p>
    <w:p>
      <w:pPr>
        <w:pStyle w:val="BodyTextFakeIndent"/>
        <w:ind w:left="2880" w:firstLine="720"/>
        <w:rPr/>
      </w:pPr>
      <w:r>
        <w:rPr/>
        <w:t>·</w:t>
        <w:softHyphen/>
        <w:t>Å¦²¦¨Ã´³¤¦¡Ã´³¤µµ¤«À¡ª¹À¥¬¤¥³¨¨¡½«Ä«¦·¹¥Á¤©¡«Ã´³¤±·¨µ</w:t>
        <w:softHyphen/>
        <w:t>¤·¹´¼½Àª¤¦«¶¡·§«¦·¹Á¨±½À¦µµ¤²°®¡¦²©¦°¸À½Àª«¥¡¡</w:t>
      </w:r>
    </w:p>
    <w:p>
      <w:pPr>
        <w:pStyle w:val="BodyTextFakeIndent"/>
        <w:ind w:left="2880" w:firstLine="720"/>
        <w:rPr/>
      </w:pPr>
      <w:r>
        <w:rPr/>
      </w:r>
    </w:p>
    <w:p>
      <w:pPr>
        <w:pStyle w:val="BodyTextFakeIndent"/>
        <w:ind w:left="2880" w:firstLine="720"/>
        <w:rPr/>
      </w:pPr>
      <w:r>
        <w:rPr/>
        <w:t>·¥¹±°¦ªÀ¾ª¶Ã®¡¥</w:t>
        <w:softHyphen/>
        <w:t>©¤¤¯´¦¤¡·¥¹±°À¾ª¶Ã¥¥¶¥¤Âªª®¡¤¥</w:t>
        <w:softHyphen/>
        <w:t>©ª¤¤¼´¦¤¡·</w:t>
        <w:softHyphen/>
        <w:t>¨¶©¤¡</w:t>
        <w:softHyphen/>
        <w:t>«¡¬¥¸¬</w:t>
        <w:softHyphen/>
        <w:t>¨³¡¤¥</w:t>
        <w:softHyphen/>
        <w:t>¨¨³¨¦Âª¤¤¡¦²´·¦°¶¤¡¦</w:t>
        <w:softHyphen/>
        <w:t>¨¶¾±ª°°®¡¦²¤¥</w:t>
        <w:softHyphen/>
        <w:t>¨¨µ</w:t>
        <w:softHyphen/>
        <w:t>ªÃ½¡¨«Ä©«¨´¦¤¡·µ¡</w:t>
        <w:softHyphen/>
        <w:t>·¾±ª°°¦¦®¡¦²¤¯³¹¡</w:t>
      </w:r>
    </w:p>
    <w:p>
      <w:pPr>
        <w:pStyle w:val="BodyTextFakeIndent"/>
        <w:ind w:left="2880" w:firstLine="720"/>
        <w:rPr/>
      </w:pPr>
      <w:r>
        <w:rPr/>
      </w:r>
    </w:p>
    <w:p>
      <w:pPr>
        <w:pStyle w:val="BodyTextFakeIndent"/>
        <w:ind w:left="2880" w:firstLine="720"/>
        <w:rPr/>
      </w:pPr>
      <w:r>
        <w:rPr/>
        <w:t>¡´¥¡¦®·Ã´³¤¨¨¿¹Ã½®¡©©®Ã¦·°°¦µ</w:t>
        <w:softHyphen/>
        <w:t>«¤·¦°¤´¡³¥¯¬¦¬¦µ</w:t>
        <w:softHyphen/>
        <w:t>ª¥¤º¦»Ãª¾¦§ª³¦¡©¥½¸µ±®ÃÂ¸¦¦¡¬¬¯¤¯¶§³¹¡¡</w:t>
      </w:r>
    </w:p>
    <w:p>
      <w:pPr>
        <w:pStyle w:val="BodyTextFakeIndent"/>
        <w:ind w:left="2880" w:firstLine="720"/>
        <w:rPr/>
      </w:pPr>
      <w:r>
        <w:rPr/>
      </w:r>
    </w:p>
    <w:p>
      <w:pPr>
        <w:pStyle w:val="BodyTextFakeIndent"/>
        <w:ind w:left="2880" w:firstLine="720"/>
        <w:rPr/>
      </w:pPr>
      <w:r>
        <w:rPr/>
        <w:t>»¤ª¹¸</w:t>
      </w:r>
    </w:p>
    <w:p>
      <w:pPr>
        <w:pStyle w:val="BodyTextFakeIndent"/>
        <w:ind w:left="2880" w:firstLine="720"/>
        <w:rPr/>
      </w:pPr>
      <w:r>
        <w:rPr/>
        <w:t>·¸¹À¤ª¤ª¹¸®¡¥¶±¦²²°©¤ªª</w:t>
        <w:softHyphen/>
        <w:t>«¤¯¡¥</w:t>
        <w:softHyphen/>
        <w:t>³</w:t>
        <w:softHyphen/>
        <w:t>¨¦¦¥¦·¸¦²»ª¨¡´·¦µ</w:t>
        <w:softHyphen/>
        <w:t>¤¥²¤</w:t>
        <w:softHyphen/>
        <w:t>¹¸®²¡½Â¿¤®ª¤¤½À¶¨±°¹¸ª¤®¡¦µ§¹¸®¡«Â¿¤®ª¡¶Â¡dot¡¡¥Ã³¹¸®²¡</w:t>
      </w:r>
    </w:p>
    <w:p>
      <w:pPr>
        <w:pStyle w:val="BodyTextFakeIndent"/>
        <w:ind w:left="2880" w:firstLine="720"/>
        <w:rPr/>
      </w:pPr>
      <w:r>
        <w:rPr/>
        <w:t>¡´¥¡¦¥¦®</w:t>
        <w:softHyphen/>
        <w:t>«¤ESCÁ©ENTERÁ«¥¥µ§¹¸¡¦½¤¤¨¥¥¥¯¡§¥¯¨¾·¦Å¨¬¦ª°®¡¦¿¹¤¨</w:t>
        <w:softHyphen/>
        <w:softHyphen/>
        <w:t>ª¸®¡¡</w:t>
      </w:r>
    </w:p>
    <w:p>
      <w:pPr>
        <w:pStyle w:val="BodyTextFakeIndent"/>
        <w:ind w:left="2880" w:firstLine="720"/>
        <w:rPr/>
      </w:pPr>
      <w:r>
        <w:rPr/>
      </w:r>
    </w:p>
    <w:p>
      <w:pPr>
        <w:pStyle w:val="BodyTextFakeIndent"/>
        <w:ind w:left="2880" w:firstLine="720"/>
        <w:rPr/>
      </w:pPr>
      <w:r>
        <w:rPr/>
      </w:r>
    </w:p>
    <w:p>
      <w:pPr>
        <w:pStyle w:val="BodyTextFakeIndent"/>
        <w:ind w:left="2880" w:firstLine="720"/>
        <w:rPr/>
      </w:pPr>
      <w:r>
        <w:rPr/>
        <w:t>±©ª«</w:t>
      </w:r>
    </w:p>
    <w:p>
      <w:pPr>
        <w:pStyle w:val="Heading3"/>
        <w:ind w:left="2880" w:firstLine="720"/>
        <w:rPr/>
      </w:pPr>
      <w:r>
        <w:rPr/>
        <w:t>§¥»³¤·ª¹¦²·¦¤»¦¤§¨¤¨¥§¦¥°©¥³ªª«¡¦®¥</w:t>
        <w:softHyphen/>
        <w:t>³®¦¿¥¤¡©Â¦½¤¸¡¦¦¨®</w:t>
        <w:softHyphen/>
        <w:t>¦²±¦¸¤±¶¬¤¶¾¦¥¸ª¥À¡¦·±¶©©¶¤¼ª¦¡</w:t>
        <w:softHyphen/>
        <w:t>¥½²°¦²¨¨¸ª¦®¡«¤¥¦¤</w:t>
        <w:softHyphen/>
        <w:t>SHIFTÁ¡¥</w:t>
        <w:softHyphen/>
        <w:t>¸ª¦¯³²¶¡¥´·³²¶¡§¥</w:t>
        <w:softHyphen/>
        <w:t>¬¬</w:t>
      </w:r>
      <w:r>
        <w:rPr>
          <w:sz w:val="24"/>
          <w:szCs w:val="24"/>
        </w:rPr>
        <w:t>¹¦²ª¦¦¨»¡¥¥¥</w:t>
      </w:r>
      <w:r>
        <w:rPr/>
        <w:t>±°</w:t>
      </w:r>
      <w:r>
        <w:rPr>
          <w:b w:val="false"/>
          <w:bCs w:val="false"/>
        </w:rPr>
        <w:t>¦</w:t>
        <w:softHyphen/>
        <w:t>ªª«´¦¤¡</w:t>
      </w:r>
    </w:p>
    <w:p>
      <w:pPr>
        <w:pStyle w:val="BodyTextTallest"/>
        <w:rPr>
          <w:b/>
          <w:b/>
          <w:bCs/>
        </w:rPr>
      </w:pPr>
      <w:r>
        <w:rPr>
          <w:b/>
          <w:bCs/>
        </w:rPr>
      </w:r>
    </w:p>
    <w:p>
      <w:pPr>
        <w:pStyle w:val="BodyTextTallest"/>
        <w:rPr/>
      </w:pPr>
      <w:r>
        <w:rPr/>
        <w:t>¬°¤¨¥ª«</w:t>
      </w:r>
    </w:p>
    <w:p>
      <w:pPr>
        <w:pStyle w:val="BodyTextTallest"/>
        <w:rPr/>
      </w:pPr>
      <w:r>
        <w:rPr/>
        <w:t>¦Ã´³¤ª¹À¥¬¤¡¥¥µ³¦¦¥ªª«¡</w:t>
        <w:softHyphen/>
        <w:t>·¾°ª«¡¨¦¦¦²©¶¤ª¥Ã¡¡¥</w:t>
        <w:softHyphen/>
        <w:t>«´§ª¨¦¨¨¸ª«®Ã¡¸ª««·¶©°Ã¡¦µ</w:t>
        <w:softHyphen/>
        <w:t>¤ª´¼«·¥¤ª§ª¥²¡¦®«¤·¹¥Á¡«¥¥§¸ª«¦¶§ªª«Ä¤¡</w:t>
      </w:r>
    </w:p>
    <w:p>
      <w:pPr>
        <w:pStyle w:val="BodyTextTall"/>
        <w:rPr/>
      </w:pPr>
      <w:r>
        <w:rPr/>
        <w:t>§©¦¶ªª«¡©³¥¥¥¨¥¶¤Âªª¡©³¥¥¥¨±°¬¨¥³¤¨¡¤©³¥¥¥¨¸¨¥¤ª¶¦¥©¡µµ¡¦·¨¥³¨ª¦ª¸¡¥</w:t>
        <w:softHyphen/>
        <w:t>¥·¹´¼¦±¨¥ªª¦¤Â¿¡´¼·«Å¦¸ª«ª¹¥¡±¤¨´¥¥²°¸</w:t>
      </w:r>
      <w:r>
        <w:rPr>
          <w:b w:val="false"/>
          <w:bCs w:val="false"/>
        </w:rPr>
        <w:t>´¼¡¨§±¨¥¸ª«ª</w:t>
      </w:r>
      <w:r>
        <w:rPr/>
        <w:t>¦¤¤¡¦«¤·¹¥Á¡¥</w:t>
        <w:softHyphen/>
        <w:t>§¦¥½ª¦¤¡¥¤¥½ªª¦¡´·µ¥¤¨¨±¡¦½ª·¡¨¥ª«½º¶¾ª±¨¥ª¦Â¡¥§µ¦µª°¥½ª§Â¡</w:t>
      </w:r>
    </w:p>
    <w:p>
      <w:pPr>
        <w:pStyle w:val="BodyTextTall"/>
        <w:rPr/>
      </w:pPr>
      <w:r>
        <w:rPr/>
        <w:t>Á¨¨»¡¦ª¦§ªª«Ä¤¦¤§Æ°¡¥§¥¨§©¤</w:t>
        <w:softHyphen/>
        <w:t>¤ÂªÄ½«¡</w:t>
        <w:softHyphen/>
        <w:t>±¶§¦¶±¸Ä½¡</w:t>
        <w:softHyphen/>
        <w:t xml:space="preserve">¥§¥¶º¥¯¦¯¦¸Ä½®Ã¡µ«§¥·¹¥ÁÂ¿¦ª«Ä¤ªÆ°¡±¤¨¦±·¹´¼²°¨Ä½ª¹¥¤¡¦ºÀ¤¦·¹¥Á¡¦ªÆ°¾·ª¸¡Ä½«·¶±¡¦ªÄ½¨¥¶±ª¸¡ª¥§¥¯±§¥¥¥ªÆ°¨¸¸¡©³¸Ä½¥¥³¹¤¦ª¤¦¨¶±¡ </w:t>
      </w:r>
    </w:p>
    <w:p>
      <w:pPr>
        <w:pStyle w:val="BodyTextTall"/>
        <w:rPr/>
      </w:pPr>
      <w:r>
        <w:rPr/>
        <w:t>·³¤¨¥ª¾</w:t>
      </w:r>
    </w:p>
    <w:p>
      <w:pPr>
        <w:pStyle w:val="BodyTextTall"/>
        <w:rPr/>
      </w:pPr>
      <w:r>
        <w:rPr/>
        <w:t xml:space="preserve">   </w:t>
      </w:r>
      <w:r>
        <w:rPr/>
        <w:t>¦²³¦¤</w:t>
        <w:softHyphen/>
        <w:t>¥º¼·ª¥¬¤¡©¥¥»</w:t>
        <w:softHyphen/>
        <w:t>¤¨ª¾¨«Å¦¤¡¦¥ªµ¥°¼¡¥Ã¡¡·µ¬¤Â¨Ãª¦¥¦ - ½¦¿¥</w:t>
        <w:softHyphen/>
        <w:t>¸¦¦¦§¥§¥¨¡¤¹¦¹À¶¦ª¹µ¤¡§¥¯±µ²¤¨«¤§±¤ªª¾¡</w:t>
        <w:softHyphen/>
        <w:t>·¨ª¾³©«©ªªº¡½¥¦ª«Ä¤¿¾±¸³ªª¾¡¦®¦¨¤¥·¹¥ÁÂ¿¡µ«±¸ª¾´¼²°¨¦²¨¤©¡³¥ª¾½¡¡¦Ã½»¥©«¥¾¤¶¡¡¦©¨¥ª¾ª¤¦¡</w:t>
        <w:softHyphen/>
        <w:t>¥±¦²</w:t>
        <w:softHyphen/>
        <w:t>¹±¨¥ª¾ª¤¦¡µ««¤·¹¥Á©Á½¤ªª¥Á¡¤¹¤½ª·¡¦³¥ª¼¤¥¥±¨¥ª¨«¶¦§À¡¦¦²¥¯¥¤¥©«ª¤¦®¶§À¡</w:t>
      </w:r>
    </w:p>
    <w:p>
      <w:pPr>
        <w:pStyle w:val="BodyTextTall"/>
        <w:rPr/>
      </w:pPr>
      <w:r>
        <w:rPr/>
        <w:t>(¤´¥¡  Áµ¥Ã¦¹À¤¬§À¤³®ªª¾¡¤¹¥«¤¬°¤¯¶¹»Ãª¦§Àªª¾¡</w:t>
      </w:r>
    </w:p>
    <w:p>
      <w:pPr>
        <w:pStyle w:val="BodyTextTall"/>
        <w:rPr/>
      </w:pPr>
      <w:r>
        <w:rPr/>
        <w:t>Ã½</w:t>
      </w:r>
    </w:p>
    <w:p>
      <w:pPr>
        <w:pStyle w:val="BodyTextTall"/>
        <w:ind w:left="2880" w:hanging="0"/>
        <w:rPr/>
      </w:pPr>
      <w:r>
        <w:rPr/>
        <w:t xml:space="preserve">   </w:t>
      </w:r>
      <w:r>
        <w:rPr/>
        <w:t>¦³¥ª¾½¥Ã¡¥¦´</w:t>
        <w:softHyphen/>
        <w:t>½À²¸©²¦ª¤¤®¡´¬¦²¦¹À¤©¨¥ª¡Ã½¡¡¤¹Ã½¤½À©¥ªª¡¨¤¬¦²¥«ª¤¦¡¦¬±¸°°¥¥«©</w:t>
        <w:softHyphen/>
        <w:t>¨¤¦¡´¨¤¡¥¶·¦²¥«©¥Ãª°°®¡Ã½¥Ãª½À¤·«°¡¦</w:t>
      </w:r>
      <w:r>
        <w:rPr>
          <w:b w:val="false"/>
          <w:bCs w:val="false"/>
        </w:rPr>
        <w:t>·½À¿¸º·®¡ª¥¸</w:t>
      </w:r>
      <w:r>
        <w:rPr/>
        <w:t>¤¦ª°°µª³¦¡</w:t>
      </w:r>
    </w:p>
    <w:p>
      <w:pPr>
        <w:pStyle w:val="BodyTextTall"/>
        <w:rPr/>
      </w:pPr>
      <w:r>
        <w:rPr/>
        <w:t>(¤´¥¡ ¦®</w:t>
        <w:softHyphen/>
        <w:t>Áµ½À«°º¿¡¦¦²«µª³¹¡³¥¯¬¦¬¦¹¾ª°°¸¡¦±¥«¦¸¬¤¨ª»Ãª¦¦¡½ªµ°°ªÃ½¨¤¨¡¦¸µ³¹¡)</w:t>
      </w:r>
    </w:p>
    <w:p>
      <w:pPr>
        <w:pStyle w:val="BodyTextTall"/>
        <w:rPr/>
      </w:pPr>
      <w:r>
        <w:rPr/>
        <w:t>¥©«¥¾</w:t>
      </w:r>
    </w:p>
    <w:p>
      <w:pPr>
        <w:pStyle w:val="BodyTextTall"/>
        <w:rPr/>
      </w:pPr>
      <w:r>
        <w:rPr/>
        <w:t xml:space="preserve">   </w:t>
      </w:r>
      <w:r>
        <w:rPr/>
        <w:t>Àµ¦²¦¹À¤»¼¤¨¦º¥ª·°¡¥¥¯©¦©¤·¨¨¤¨¶®¡¦¥©«¥¾¤·¥º¦¶¡¥¶¦¬¡³««¥¬¦¶¦«ÄÅ¤¡º¦®ª¥¦²ª°±ªª¨¦¡¶¦ª¥Ä§¡¬¦ª¥¦À¡½¯§ª·¡·«¥¾¥³Å¦¶¦®¡¹À´µ§¤¡¤¹¤¥¾¤¡¦®</w:t>
        <w:softHyphen/>
        <w:t>§¥¥¦®µ¤§¨¤¨¯Ã©¨¥Ã«¡³¨¥¥¨«´¦²ª¥©</w:t>
        <w:softHyphen/>
        <w:t>¡´º¤¤³¥§¤¡§¤¯¦¨¿¥</w:t>
        <w:softHyphen/>
        <w:t>¤Â¤¡§À´¨À§§¡¦±«´¦²ªÅ¤¡¥</w:t>
        <w:softHyphen/>
        <w:t>¥¦ª«Ä¤Â¿Ã«ª¹¥¡¦±´¼²°¨¦²¨¤¡¦®«¤·¹¥Á´¦¤¡</w:t>
      </w:r>
    </w:p>
    <w:p>
      <w:pPr>
        <w:pStyle w:val="BodyTextTall"/>
        <w:ind w:left="2880" w:hanging="0"/>
        <w:rPr/>
      </w:pPr>
      <w:r>
        <w:rPr/>
        <w:t>(¤´¥¡  ¦ª§ª¥©</w:t>
        <w:softHyphen/>
        <w:t>¦¾°ª¹µ¤¡</w:t>
        <w:softHyphen/>
      </w:r>
      <w:r>
        <w:rPr>
          <w:b w:val="false"/>
          <w:bCs w:val="false"/>
        </w:rPr>
        <w:t>§±¬·§¡½±¿¶</w:t>
      </w:r>
      <w:r>
        <w:rPr/>
        <w:t>¤¬¥¡¾°Ã«¡Combat Difficulty¡¡ª¿¶¨½¾¡º¥¯±Ã«½§¡)</w:t>
      </w:r>
    </w:p>
    <w:p>
      <w:pPr>
        <w:pStyle w:val="BodyTextTall"/>
        <w:rPr/>
      </w:pPr>
      <w:r>
        <w:rPr/>
        <w:t>¦²ª´°«¼</w:t>
      </w:r>
    </w:p>
    <w:p>
      <w:pPr>
        <w:pStyle w:val="BodyTextTall"/>
        <w:ind w:left="2880" w:hanging="0"/>
        <w:rPr/>
      </w:pPr>
      <w:r>
        <w:rPr/>
        <w:t xml:space="preserve">   </w:t>
      </w:r>
      <w:r>
        <w:rPr/>
        <w:t>¨¤¦§Ä±¹À¤«¡¤º§Ä±µ§¦¦¡³³º¬¤º¦´¡§</w:t>
        <w:softHyphen/>
        <w:t>¦¦®Á§¡¦ª§·¦Á¸¤Âª¸¡§¥¥¦³§µ</w:t>
        <w:softHyphen/>
        <w:t>¤¬¨¦¤ª±¤¡§</w:t>
        <w:softHyphen/>
        <w:t>º¥¬¡¦²ª´°«¼¡¡¦³</w:t>
        <w:softHyphen/>
        <w:t>¼</w:t>
        <w:softHyphen/>
        <w:t>±¨¨©¤</w:t>
        <w:softHyphen/>
        <w:t>¦¯¡§¦§§¦¹À¡§¸¶¤¦¤ªÁÃ¡§</w:t>
        <w:softHyphen/>
        <w:t>¹ª¼¤¦»±¤¡  ¹À®¶¶§pª·¤¹À®¶¸ºª¤¼¨±°¡  ¹À¥¬¶¤ª·¤¹À¥¬¸¤ª¤¼¨±°¡§¾§Ã«¶Ãª·¤§¾§Ã«¸Â³ª¤¼¨±°¡¦¬¤´¨¤®¤</w:t>
        <w:softHyphen/>
        <w:t>§¤ª¥¼¡¹À¤©¹³ª³°´°«¼¬1,000¡  ¹¨³</w:t>
        <w:softHyphen/>
        <w:t>¥¼¥¤¬¦¹¦µ·¤º°¼¯ªÄÅ - §¤</w:t>
      </w:r>
      <w:r>
        <w:rPr>
          <w:b w:val="false"/>
          <w:bCs w:val="false"/>
        </w:rPr>
        <w:t>©¥¥°¨ª¡¤¹¥¨¦ª</w:t>
        <w:softHyphen/>
        <w:t>¤¬</w:t>
      </w:r>
      <w:r>
        <w:rPr/>
        <w:t>°¨¨»Â³¡©¥¹§¬¦À±¦¥ª¤¡±·µ¥¤³¦²ª¥©´§¬¼À¡</w:t>
      </w:r>
    </w:p>
    <w:p>
      <w:pPr>
        <w:sectPr>
          <w:footerReference w:type="even" r:id="rId6"/>
          <w:footerReference w:type="default" r:id="rId7"/>
          <w:type w:val="oddPage"/>
          <w:pgSz w:w="12240" w:h="15840"/>
          <w:pgMar w:left="1440" w:right="1077" w:gutter="0" w:header="0" w:top="1440" w:footer="720" w:bottom="1440"/>
          <w:pgNumType w:fmt="decimal"/>
          <w:formProt w:val="false"/>
          <w:textDirection w:val="lrTb"/>
        </w:sectPr>
        <w:pStyle w:val="BodyTextTall"/>
        <w:ind w:left="2880" w:hanging="0"/>
        <w:rPr/>
      </w:pPr>
      <w:r>
        <w:rPr/>
      </w:r>
    </w:p>
    <w:p>
      <w:pPr>
        <w:pStyle w:val="BodyTextTall"/>
        <w:ind w:left="2880" w:hanging="0"/>
        <w:rPr/>
      </w:pPr>
      <w:r>
        <w:rPr/>
        <w:t>¦¹¥¯</w:t>
      </w:r>
    </w:p>
    <w:p>
      <w:pPr>
        <w:pStyle w:val="BodyTextTall"/>
        <w:ind w:left="2880" w:hanging="0"/>
        <w:rPr/>
      </w:pPr>
      <w:r>
        <w:rPr/>
        <w:t>Æ¬¦¹</w:t>
      </w:r>
    </w:p>
    <w:p>
      <w:pPr>
        <w:pStyle w:val="BodyTextTall"/>
        <w:ind w:left="2880" w:hanging="0"/>
        <w:rPr/>
      </w:pPr>
      <w:r>
        <w:rPr>
          <w:b/>
          <w:bCs/>
        </w:rPr>
        <w:t xml:space="preserve">   </w:t>
      </w:r>
      <w:r>
        <w:rPr>
          <w:b/>
          <w:bCs/>
        </w:rPr>
        <w:t>¦</w:t>
      </w:r>
      <w:r>
        <w:rPr/>
        <w:t>¨¦¹Àª´¡¡¦¹¡¬¨¤¤¼±§¨ªª«¡¥³±³ÁÂ¦¿¥</w:t>
        <w:softHyphen/>
        <w:t>¤Âªªª¡¦ª·¬¾¦¹¥¯ª¸¡¥</w:t>
        <w:softHyphen/>
        <w:t>±´¼²°¨ª«Ä¤ª¦¹¹¥¤¡¦«¤·¹¥Á¡©ª±«¤Á½¤ªMÁ§¥¡¦¦¹¤±Å¥¦²¥«©«À¥¬ª¥´¡¦§©¦ª¦¸±¥¤</w:t>
        <w:softHyphen/>
        <w:t>¿¥ª¬¦Xª¥¡</w:t>
        <w:softHyphen/>
        <w:t>·Â¶¦¹µ</w:t>
        <w:softHyphen/>
        <w:t>¡¦¨¹À¥¬¤½¦¦¹¤¡¨¦¨¥¯®°¸ª¦Â¡«¤·¹¥Á¡©¦«¤¦MÁ¡©¦¥¦¦Â«¤·¹¥Á¡Â¥¨¥¦¹ª¨§¡§¥¥©¥¦¤¥«ª¶«¡¨³µ¤¤¨ª¦°¡</w:t>
      </w:r>
    </w:p>
    <w:p>
      <w:pPr>
        <w:pStyle w:val="BodyTextTall"/>
        <w:ind w:left="2880" w:hanging="0"/>
        <w:rPr/>
      </w:pPr>
      <w:r>
        <w:rPr/>
        <w:t>¯®¦¹°¸</w:t>
      </w:r>
    </w:p>
    <w:p>
      <w:pPr>
        <w:pStyle w:val="BodyTextTall"/>
        <w:ind w:left="2880" w:hanging="0"/>
        <w:rPr/>
      </w:pPr>
      <w:r>
        <w:rPr/>
        <w:t>·§¦¹À¥¬¤®¶¾À®¡§±À¹ª¦°±·²·¦¼¥¥¨¡¦·§¨¹¥¦¯®ª¦Â¤«¡¦¦¹¤¤·¥¯®ª°¸¨¼¥¡¥¤´¬¤¨§·¦¦¹¤¬¨ª°¸¡¥¤¥</w:t>
        <w:softHyphen/>
        <w:t>©¥ªª·¸¡</w:t>
      </w:r>
    </w:p>
    <w:p>
      <w:pPr>
        <w:pStyle w:val="BodyTextTall"/>
        <w:ind w:left="2880" w:hanging="0"/>
        <w:rPr/>
      </w:pPr>
      <w:r>
        <w:rPr/>
        <w:t xml:space="preserve">   </w:t>
      </w:r>
      <w:r>
        <w:rPr/>
        <w:t>¿¥</w:t>
        <w:softHyphen/>
        <w:t xml:space="preserve"> - ³¬¦²®¶«Àª°¦¡¦¦ªª¤±±¦³®¶¦¤ª¹À¡¦¥§§¤¸¸</w:t>
        <w:softHyphen/>
        <w:t>©¾¹ª¨¤</w:t>
        <w:softHyphen/>
        <w:t>¤¶¦½¸¡ª¥ªªÁ¦¼¬ªª¶®¡§¥¥±¥¨±ª¤¨¶¦¹Àªª¨´¥¡¦¦²ª±ÀÁ³¦©¼¬ª¥¤¡¦¹À¤¶©®¡°¥¥³·«¦¸</w:t>
        <w:softHyphen/>
        <w:t>¡§¶§¨¦¥°ª¤®¡¦À´¦¼¬ªª¦</w:t>
        <w:softHyphen/>
        <w:t>¤©¾¡·§¨Åªª¤¨®¡¥¥¥«´§ª¥©¤¡¦¦°©¤¡§</w:t>
      </w:r>
      <w:r>
        <w:rPr>
          <w:b/>
          <w:bCs/>
        </w:rPr>
        <w:t>¥¥§¨¹¥Û¡¦®</w:t>
        <w:softHyphen/>
        <w:t>¦·µ§¤ª¤°¡</w:t>
      </w:r>
      <w:r>
        <w:rPr/>
        <w:t>¦®</w:t>
        <w:softHyphen/>
        <w:t>·µ§¥¸¥Å¤ª</w:t>
        <w:softHyphen/>
        <w:t>¿¡¦®</w:t>
        <w:softHyphen/>
        <w:t>«µ§´¥¦»¨Áª©§</w:t>
      </w:r>
      <w:r>
        <w:rPr>
          <w:b/>
          <w:bCs/>
        </w:rPr>
        <w:t>¡³¡¥§§¤§ª¥</w:t>
      </w:r>
      <w:r>
        <w:rPr/>
        <w:t>Ã¡¥¥¦¼¬«¤¡¤´¥¦ª¸¹ª«¤¸µ§</w:t>
        <w:softHyphen/>
        <w:t>¡</w:t>
      </w:r>
    </w:p>
    <w:p>
      <w:pPr>
        <w:pStyle w:val="BodyTextTall"/>
        <w:ind w:left="2880" w:hanging="0"/>
        <w:rPr/>
      </w:pPr>
      <w:r>
        <w:rPr/>
        <w:t xml:space="preserve"> </w:t>
      </w:r>
      <w:r>
        <w:rPr/>
        <w:tab/>
        <w:t xml:space="preserve">   ÁÃ - ¦§¦¨¤³¹À«¡§¥¶¸¶³¦ÁÃ¡¨¨¦Â±¥¦«¹¯³«ª°¸Å¥¡¦ÁÃ¸¨¤«¡¥±¥¤ªª¤¦ª²¡¦µÁÃ¸¨¤«¡¸°¸«¥¤¥¤¦Å¥¡</w:t>
      </w:r>
    </w:p>
    <w:p>
      <w:pPr>
        <w:pStyle w:val="BodyTextTall"/>
        <w:ind w:left="2880" w:hanging="0"/>
        <w:rPr/>
      </w:pPr>
      <w:r>
        <w:rPr/>
        <w:t xml:space="preserve"> </w:t>
      </w:r>
      <w:r>
        <w:rPr/>
        <w:tab/>
        <w:t xml:space="preserve">   »Ã - ¬¨»Ã±¨§µª¦¹À¤³©¨¥°°¡°«§§¨¸¨ª¤ª¡¨¤</w:t>
        <w:softHyphen/>
        <w:t>»Ãª¡±¦¦¹¤¥¹¤Àª¤¦Å¥¡¦µÁÃ¸¨¤«¡¥¤«·¥²¡</w:t>
      </w:r>
    </w:p>
    <w:p>
      <w:pPr>
        <w:pStyle w:val="Heading3"/>
        <w:ind w:left="2880" w:hanging="0"/>
        <w:rPr/>
      </w:pPr>
      <w:r>
        <w:rPr/>
        <w:t xml:space="preserve"> </w:t>
      </w:r>
      <w:r>
        <w:rPr/>
        <w:tab/>
        <w:t xml:space="preserve">   ³¹ - §¦®±±¦¹¤µ²¡¹À¥¬¤¦³¥°°»¨¥°°²µ³µ¡§¥¶¸¥¯®ª¦Â¤¯¨¹¨¨¦¤¡¨¥¯¬¤±¨¹¡¤¥¯¬¤±²¡¬¦¥¯¬¤¿</w:t>
        <w:softHyphen/>
        <w:t>²¡¦§¥¶¸¶¤¨ÁÃ¡¤¯±°³¨³¹¡¦§¸¶ÁÃ¤«¡¸³¹±¥¤ª¤¦Å¥¡¦µÁÃ¸¨¤«¡¸³¹«±¥¤¥</w:t>
      </w:r>
      <w:r>
        <w:rPr>
          <w:b w:val="false"/>
          <w:bCs w:val="false"/>
        </w:rPr>
        <w:t>¤¦Å¥¡</w:t>
      </w:r>
    </w:p>
    <w:p>
      <w:pPr>
        <w:pStyle w:val="BodyTextTallest"/>
        <w:ind w:left="2880" w:hanging="0"/>
        <w:rPr/>
      </w:pPr>
      <w:r>
        <w:rPr>
          <w:b w:val="false"/>
          <w:bCs w:val="false"/>
        </w:rPr>
        <w:t xml:space="preserve"> </w:t>
      </w:r>
      <w:r>
        <w:rPr>
          <w:b w:val="false"/>
          <w:bCs w:val="false"/>
        </w:rPr>
        <w:tab/>
        <w:t xml:space="preserve">   ¶°¯ -</w:t>
      </w:r>
      <w:r>
        <w:rPr/>
        <w:t xml:space="preserve"> ¦¦¹¤´§µ¤¨¯Å¦²À¶±¤¶°°¡²°¨¥¤¶°°ª¯¯¸¸¡½¸µ´§¤¨¤</w:t>
        <w:softHyphen/>
        <w:t>¨¦©©ª¯ª¥¶¡¨¤¦¨¦§²¤¦§¨¥</w:t>
        <w:softHyphen/>
        <w:t>®¡§¥±°¡¦ª</w:t>
        <w:softHyphen/>
        <w:t>µ§¸¶¤¨ÁÃ«¤¦¡¦·¦²®¨¦¹¤«¡·¥¯¤¨¤¤¶¶°¯®¡¦¦¹¤´·¥¤¥¤¦¥²¨¥¤±°ª¶°¯¦¸¡¥</w:t>
        <w:softHyphen/>
        <w:t>¥·¹¥À±«©ª¶°¯¹¥¡§´¥¥¨¨¸¥¤¡¦ª§°©¹ª¸¡¶°¯</w:t>
        <w:softHyphen/>
        <w:t>¥¯</w:t>
        <w:softHyphen/>
        <w:t>¦¤§¦´</w:t>
        <w:softHyphen/>
        <w:t>Ã¬¦°¡¦Å§¬¤¨¦©ªª®¶¡¦ª®</w:t>
        <w:softHyphen/>
        <w:t>¥</w:t>
        <w:softHyphen/>
        <w:t>¥¯¨¤¬¥²¦§³Åª¦Â¡¦¥¦¤¨¤¤Âª¥¬¤¡¬¦¥¯¨¦¶°¯¡</w:t>
      </w:r>
    </w:p>
    <w:p>
      <w:pPr>
        <w:pStyle w:val="BodyTextTallest"/>
        <w:ind w:left="2880" w:hanging="0"/>
        <w:rPr/>
      </w:pPr>
      <w:r>
        <w:rPr/>
        <w:t xml:space="preserve">   </w:t>
      </w:r>
      <w:r>
        <w:rPr/>
        <w:t>³«¨¾ - ·§¨¨¾¦³</w:t>
        <w:softHyphen/>
        <w:t>¼¥ª¦Â®¡¤º¡¥¡¬¤»¡³ª¥Åµª®¨¨¤¡¦¥©§©³·¦¦¤¾¦³§ÃÁª«¤«¡¨¨³¶°°¡</w:t>
      </w:r>
      <w:r>
        <w:rPr>
          <w:b/>
          <w:bCs/>
        </w:rPr>
        <w:t>©¥½½©¦¤¤¸¦</w:t>
      </w:r>
      <w:r>
        <w:rPr/>
        <w:t>¯¤ª±³§ª¼«®¡¦¨¨³</w:t>
        <w:softHyphen/>
        <w:t>¦Â¡</w:t>
      </w:r>
    </w:p>
    <w:p>
      <w:pPr>
        <w:pStyle w:val="BodyTextTallest"/>
        <w:ind w:left="2880" w:hanging="0"/>
        <w:rPr/>
      </w:pPr>
      <w:r>
        <w:rPr/>
        <w:t>¦¹´¥¥¯</w:t>
      </w:r>
    </w:p>
    <w:p>
      <w:pPr>
        <w:pStyle w:val="BodyTextTallest"/>
        <w:ind w:left="2880" w:hanging="0"/>
        <w:rPr/>
      </w:pPr>
      <w:r>
        <w:rPr/>
        <w:t>¦¦¹¥¯¤³«§ª¤¶¸¬´¥¨²¤¡·§µ²¤</w:t>
        <w:softHyphen/>
        <w:t>·°°®¡¨¥¦¹¡¥À¦¹¤¥·ª¯®°¸¡·¦¿¹¤¥²¤</w:t>
        <w:softHyphen/>
        <w:t>´¥®ª¡§¶§¸¦¦¸¨¨</w:t>
        <w:softHyphen/>
        <w:t>¯©ªÁÃ¡</w:t>
      </w:r>
    </w:p>
    <w:p>
      <w:pPr>
        <w:pStyle w:val="BodyTextTallest"/>
        <w:ind w:left="2880" w:hanging="0"/>
        <w:rPr/>
      </w:pPr>
      <w:r>
        <w:rPr/>
      </w:r>
    </w:p>
    <w:p>
      <w:pPr>
        <w:pStyle w:val="BodyTextTallest"/>
        <w:ind w:left="2880" w:hanging="0"/>
        <w:rPr/>
      </w:pPr>
      <w:r>
        <w:rPr/>
        <w:t>¿³«¥</w:t>
      </w:r>
    </w:p>
    <w:p>
      <w:pPr>
        <w:pStyle w:val="BodyTextTallest"/>
        <w:ind w:left="2880" w:hanging="0"/>
        <w:rPr/>
      </w:pPr>
      <w:r>
        <w:rPr/>
        <w:t>À®¥¯</w:t>
      </w:r>
    </w:p>
    <w:p>
      <w:pPr>
        <w:pStyle w:val="BodyTextTallest"/>
        <w:ind w:left="2880" w:hanging="0"/>
        <w:rPr/>
      </w:pPr>
      <w:r>
        <w:rPr/>
        <w:t>³³·¥¬ - ¥¥·ª¬¨³³¤</w:t>
        <w:softHyphen/>
        <w:t>·ª¥¬¡¥©¥·¨®¥«¶¦ª¹À¥¬¡</w:t>
      </w:r>
    </w:p>
    <w:p>
      <w:pPr>
        <w:pStyle w:val="BodyTextTall"/>
        <w:ind w:left="2880" w:hanging="0"/>
        <w:rPr/>
      </w:pPr>
      <w:r>
        <w:rPr/>
        <w:softHyphen/>
        <w:t>³¹À¥¬ - «¯¥«ª¬¨µ§¡¨«³¤</w:t>
        <w:softHyphen/>
        <w:t>¥·ª¹À¥¬¡¤¯¬·§¦¬¦¹À¤¥§¡¦·¬¨</w:t>
      </w:r>
      <w:r>
        <w:rPr>
          <w:b/>
          <w:bCs/>
        </w:rPr>
        <w:t>¸¹Àªµ§®¨</w:t>
      </w:r>
      <w:r>
        <w:rPr/>
        <w:t>¥¡¥©¥·¨®¥«¶¦ª¹À¥¬¡</w:t>
      </w:r>
    </w:p>
    <w:p>
      <w:pPr>
        <w:pStyle w:val="BodyTextTall"/>
        <w:ind w:left="2880" w:hanging="0"/>
        <w:rPr/>
      </w:pPr>
      <w:r>
        <w:rPr/>
        <w:t>¸¤¹À¥¬ - ¸¤¥«À¦ª¹À¥¬¡¥©·¨®¥«¶¦ª¹À¥¬¡</w:t>
      </w:r>
    </w:p>
    <w:p>
      <w:pPr>
        <w:pStyle w:val="BodyTextTallest"/>
        <w:ind w:left="2880" w:hanging="0"/>
        <w:rPr/>
      </w:pPr>
      <w:r>
        <w:rPr/>
        <w:t>À¦¹À¥¬ - À¦¥«ª¹À¥¬¡½¿¤À¦¨¿¾¤</w:t>
      </w:r>
      <w:r>
        <w:rPr>
          <w:b w:val="false"/>
          <w:bCs w:val="false"/>
        </w:rPr>
        <w:softHyphen/>
        <w:t>À®§¨°</w:t>
      </w:r>
      <w:r>
        <w:rPr/>
        <w:t>¿¸¶«ª°®¡¹À¹³ªÀ¦¥¿¬¬§¦¸¥¹À©¨¥ª¥¿¡</w:t>
      </w:r>
    </w:p>
    <w:p>
      <w:pPr>
        <w:pStyle w:val="BodyTextTallest"/>
        <w:ind w:left="2880" w:hanging="0"/>
        <w:rPr/>
      </w:pPr>
      <w:r>
        <w:rPr/>
        <w:t>Â¶¹À - Ã³¨Â¶¥¹À¡</w:t>
      </w:r>
    </w:p>
    <w:p>
      <w:pPr>
        <w:pStyle w:val="BodyTextTallest"/>
        <w:ind w:left="2880" w:hanging="0"/>
        <w:rPr/>
      </w:pPr>
      <w:r>
        <w:rPr/>
        <w:t>¿¶¥¯</w:t>
      </w:r>
    </w:p>
    <w:p>
      <w:pPr>
        <w:pStyle w:val="BodyTextTallest"/>
        <w:ind w:left="2880" w:hanging="0"/>
        <w:rPr/>
      </w:pPr>
      <w:r>
        <w:rPr/>
        <w:t>§¾§Ã« - ½¾¹À¤¾°ªÃ«¡¶Â³ª¥¦²©</w:t>
      </w:r>
      <w:r>
        <w:rPr>
          <w:b/>
          <w:bCs/>
        </w:rPr>
        <w:t>¾¹ª¼</w:t>
      </w:r>
      <w:r>
        <w:rPr/>
        <w:t>¤±¶®¡¶Ãª¥¼¤·¶±§¡¹À¤ª¹³</w:t>
        <w:softHyphen/>
        <w:t>¬¤µ</w:t>
        <w:softHyphen/>
        <w:t>¡</w:t>
      </w:r>
    </w:p>
    <w:p>
      <w:pPr>
        <w:pStyle w:val="BodyTextTallest"/>
        <w:ind w:left="2880" w:hanging="0"/>
        <w:rPr/>
      </w:pPr>
      <w:r>
        <w:rPr/>
        <w:t>¹À³« - ½¾¹À¤¦²»¨¥¤ª²°ª³«¡·³©</w:t>
        <w:softHyphen/>
        <w:t>¶°®¡¤ªª°´«§¨±¡¤¹¬¹ª¤¸¤¦±¨¡¡¹À¤ª¹³</w:t>
        <w:softHyphen/>
        <w:t>¬¼·</w:t>
        <w:softHyphen/>
        <w:t>¡</w:t>
      </w:r>
    </w:p>
    <w:p>
      <w:pPr>
        <w:pStyle w:val="BodyTextTallest"/>
        <w:ind w:left="2880" w:hanging="0"/>
        <w:rPr/>
      </w:pPr>
      <w:r>
        <w:rPr/>
        <w:t>¥¬±¨ - ½¾¹À¥¬ª¤¤¡¶¤ª¹À¥¬ª¥½Â«¶§¡¦¦¥¥¶§§¦¡¤¹§¥¶</w:t>
        <w:softHyphen/>
        <w:t>·³³¤</w:t>
        <w:softHyphen/>
        <w:t>·¥¬¡¤¯¨·ª³©</w:t>
        <w:softHyphen/>
        <w:t>µ¥§¥¡¹À¤ª¹³</w:t>
        <w:softHyphen/>
        <w:t>¬¤µ</w:t>
        <w:softHyphen/>
        <w:t>¡.</w:t>
      </w:r>
    </w:p>
    <w:p>
      <w:pPr>
        <w:pStyle w:val="BodyTextTall"/>
        <w:ind w:left="2880" w:hanging="0"/>
        <w:rPr/>
      </w:pPr>
      <w:r>
        <w:rPr/>
        <w:softHyphen/>
        <w:t>¼ - ¤´</w:t>
        <w:softHyphen/>
        <w:t>®ª¶</w:t>
      </w:r>
      <w:r>
        <w:rPr>
          <w:b/>
          <w:bCs/>
        </w:rPr>
        <w:t>±»§¡¹À¹³</w:t>
      </w:r>
      <w:r>
        <w:rPr/>
        <w:softHyphen/>
        <w:t>¬¶±¡</w:t>
      </w:r>
    </w:p>
    <w:p>
      <w:pPr>
        <w:pStyle w:val="BodyTextTall"/>
        <w:ind w:left="2880" w:hanging="0"/>
        <w:rPr/>
      </w:pPr>
      <w:r>
        <w:rPr/>
        <w:softHyphen/>
        <w:t>¼ - ¤´</w:t>
        <w:softHyphen/>
        <w:t>¼ª¼©»§¡¹À¹³</w:t>
        <w:softHyphen/>
        <w:t>¬¶±¡</w:t>
      </w:r>
    </w:p>
    <w:p>
      <w:pPr>
        <w:pStyle w:val="BodyTextTall"/>
        <w:ind w:left="2880" w:hanging="0"/>
        <w:rPr/>
      </w:pPr>
      <w:r>
        <w:rPr/>
        <w:t>¼° -±¹À¼°©¨®¹Àª¼°ªº¡</w:t>
      </w:r>
    </w:p>
    <w:p>
      <w:pPr>
        <w:pStyle w:val="BodyTextTall"/>
        <w:ind w:left="2880" w:hanging="0"/>
        <w:rPr/>
      </w:pPr>
      <w:r>
        <w:rPr/>
        <w:t>µµ¥¯</w:t>
      </w:r>
    </w:p>
    <w:p>
      <w:pPr>
        <w:pStyle w:val="BodyTextTall"/>
        <w:ind w:left="2880" w:hanging="0"/>
        <w:rPr/>
      </w:pPr>
      <w:r>
        <w:rPr/>
        <w:t>§§Â°¨¡¡¡¿¥¥¶¥±§³§¡Ã´³¤µµ¤«À¡³´¹À³¤¤</w:t>
      </w:r>
      <w:r>
        <w:rPr>
          <w:b/>
          <w:bCs/>
        </w:rPr>
        <w:t>¡·§Å¨¦</w:t>
      </w:r>
      <w:r>
        <w:rPr/>
        <w:t>Á¨ª®¡¤¸¥°±</w:t>
        <w:softHyphen/>
        <w:t>±±¨¡</w:t>
      </w:r>
    </w:p>
    <w:p>
      <w:pPr>
        <w:pStyle w:val="BodyTextTall"/>
        <w:ind w:left="2880" w:hanging="0"/>
        <w:rPr/>
      </w:pPr>
      <w:r>
        <w:rPr/>
      </w:r>
    </w:p>
    <w:p>
      <w:pPr>
        <w:pStyle w:val="BodyTextTall"/>
        <w:ind w:left="2880" w:hanging="0"/>
        <w:rPr/>
      </w:pPr>
      <w:r>
        <w:rPr/>
        <w:t>¨§</w:t>
      </w:r>
    </w:p>
    <w:p>
      <w:pPr>
        <w:pStyle w:val="BodyTextTall"/>
        <w:ind w:left="2880" w:hanging="0"/>
        <w:rPr/>
      </w:pPr>
      <w:r>
        <w:rPr/>
        <w:t>¦¦¶¦¹À¡¡±°¨§«¤¡</w:t>
      </w:r>
    </w:p>
    <w:p>
      <w:pPr>
        <w:pStyle w:val="BodyTextTallest"/>
        <w:ind w:left="2880" w:hanging="0"/>
        <w:rPr/>
      </w:pPr>
      <w:r>
        <w:rPr/>
        <w:t>¨§«¤ª¥ª¡¡Å</w:t>
      </w:r>
      <w:r>
        <w:rPr>
          <w:b w:val="false"/>
          <w:bCs w:val="false"/>
        </w:rPr>
        <w:t>¥¦¦¨¥¨§«¤ª¤¨</w:t>
      </w:r>
      <w:r>
        <w:rPr/>
        <w:t>°¥¤¦¡</w:t>
      </w:r>
    </w:p>
    <w:p>
      <w:pPr>
        <w:pStyle w:val="BodyTextTallest"/>
        <w:ind w:left="2880" w:hanging="0"/>
        <w:rPr/>
      </w:pPr>
      <w:r>
        <w:rPr/>
        <w:t>Ã©¥¹Àª¤¨¨¡¡Å¥Ã©¥¹À¡Ã´³¤µµ¤«À¡ª¤¨¸®¡</w:t>
      </w:r>
    </w:p>
    <w:p>
      <w:pPr>
        <w:pStyle w:val="BodyTextTallest"/>
        <w:ind w:left="2880" w:hanging="0"/>
        <w:rPr/>
      </w:pPr>
      <w:r>
        <w:rPr/>
      </w:r>
    </w:p>
    <w:p>
      <w:pPr>
        <w:pStyle w:val="BodyTextTallest"/>
        <w:ind w:left="2880" w:hanging="0"/>
        <w:rPr/>
      </w:pPr>
      <w:r>
        <w:rPr/>
      </w:r>
    </w:p>
    <w:p>
      <w:pPr>
        <w:pStyle w:val="BodyTextTallest"/>
        <w:ind w:left="2880" w:hanging="0"/>
        <w:rPr/>
      </w:pPr>
      <w:r>
        <w:rPr/>
        <w:t>¾§¼Á</w:t>
      </w:r>
    </w:p>
    <w:p>
      <w:pPr>
        <w:pStyle w:val="BodyTextTallest"/>
        <w:ind w:left="2880" w:hanging="0"/>
        <w:rPr/>
      </w:pPr>
      <w:r>
        <w:rPr/>
        <w:t>¹À¾§</w:t>
      </w:r>
    </w:p>
    <w:p>
      <w:pPr>
        <w:pStyle w:val="BodyTextTallest"/>
        <w:ind w:left="2880" w:hanging="0"/>
        <w:rPr/>
      </w:pPr>
      <w:r>
        <w:rPr/>
        <w:t>²°¡¡¤¦Á©¥Ã¼¦½«Á¡·Num LockÃ³®¡</w:t>
      </w:r>
    </w:p>
    <w:p>
      <w:pPr>
        <w:pStyle w:val="BodyTextTallest"/>
        <w:ind w:left="2880" w:hanging="0"/>
        <w:rPr/>
      </w:pPr>
      <w:r>
        <w:rPr/>
        <w:t>¹¨½²°¡¡HOME, PAGE UP, END, PAGE DOWNµ«Á</w:t>
      </w:r>
    </w:p>
    <w:p>
      <w:pPr>
        <w:pStyle w:val="BodyTextTallest"/>
        <w:ind w:left="2880" w:hanging="0"/>
        <w:rPr/>
      </w:pPr>
      <w:r>
        <w:rPr/>
        <w:t>±©ª«¡¡SHIFTÁ</w:t>
      </w:r>
    </w:p>
    <w:p>
      <w:pPr>
        <w:pStyle w:val="BodyTextTallest"/>
        <w:ind w:left="2880" w:hanging="0"/>
        <w:rPr/>
      </w:pPr>
      <w:r>
        <w:rPr/>
        <w:t>¬°°Ãª«¡¡SPACEBAR©INSERT¡·Num LockÃ³®¡</w:t>
      </w:r>
    </w:p>
    <w:p>
      <w:pPr>
        <w:pStyle w:val="BodyTextTallest"/>
        <w:ind w:left="2880" w:hanging="0"/>
        <w:rPr/>
      </w:pPr>
      <w:r>
        <w:rPr/>
        <w:t>§À¡¡SPACEBAR or INSERT¡·Num LockÃ³®¡</w:t>
      </w:r>
    </w:p>
    <w:p>
      <w:pPr>
        <w:pStyle w:val="BodyTextTallest"/>
        <w:ind w:left="2880" w:hanging="0"/>
        <w:rPr/>
      </w:pPr>
      <w:r>
        <w:rPr/>
        <w:t>¤´¦¹Å¥¡¡«ÁM</w:t>
      </w:r>
    </w:p>
    <w:p>
      <w:pPr>
        <w:pStyle w:val="BodyTextTallest"/>
        <w:ind w:left="2880" w:hanging="0"/>
        <w:rPr/>
      </w:pPr>
      <w:r>
        <w:rPr/>
        <w:t>¤´¼°¼¦¡¡«ÁP</w:t>
      </w:r>
    </w:p>
    <w:p>
      <w:pPr>
        <w:pStyle w:val="BodyTextTallest"/>
        <w:ind w:left="2880" w:hanging="0"/>
        <w:rPr/>
      </w:pPr>
      <w:r>
        <w:rPr/>
        <w:t>Ã©¹¸®²</w:t>
      </w:r>
    </w:p>
    <w:p>
      <w:pPr>
        <w:pStyle w:val="BodyTextTallest"/>
        <w:ind w:left="2880" w:hanging="0"/>
        <w:rPr/>
      </w:pPr>
      <w:r>
        <w:rPr/>
        <w:t>¤¤±°¹¸µµ¡¡¤¤¤¦Á</w:t>
      </w:r>
    </w:p>
    <w:p>
      <w:pPr>
        <w:pStyle w:val="BodyTextTallest"/>
        <w:ind w:left="2880" w:hanging="0"/>
        <w:rPr/>
      </w:pPr>
      <w:r>
        <w:rPr/>
        <w:t>µ§¹¸¡¡ESCÁ©ENTERÁ</w:t>
      </w:r>
    </w:p>
    <w:p>
      <w:pPr>
        <w:pStyle w:val="BodyTextTallest"/>
        <w:ind w:left="2880" w:hanging="0"/>
        <w:rPr/>
      </w:pPr>
      <w:r>
        <w:rPr/>
      </w:r>
    </w:p>
    <w:p>
      <w:pPr>
        <w:pStyle w:val="BodyTextTallest"/>
        <w:ind w:left="2880" w:hanging="0"/>
        <w:rPr/>
      </w:pPr>
      <w:r>
        <w:rPr/>
      </w:r>
    </w:p>
    <w:p>
      <w:pPr>
        <w:pStyle w:val="BodyTextTallest"/>
        <w:ind w:left="2880" w:hanging="0"/>
        <w:rPr/>
      </w:pPr>
      <w:r>
        <w:rPr/>
        <w:t>¤§¤</w:t>
        <w:softHyphen/>
      </w:r>
    </w:p>
    <w:p>
      <w:pPr>
        <w:pStyle w:val="BodyTextTallest"/>
        <w:ind w:left="2880" w:hanging="0"/>
        <w:rPr/>
      </w:pPr>
      <w:r>
        <w:rPr/>
        <w:t>Th</w:t>
      </w:r>
      <w:r>
        <w:rPr>
          <w:b/>
          <w:bCs/>
        </w:rPr>
        <w:t>e De</w:t>
      </w:r>
      <w:r>
        <w:rPr/>
        <w:t>sktop Adventures Team</w:t>
      </w:r>
    </w:p>
    <w:p>
      <w:pPr>
        <w:pStyle w:val="BodyTextTallest"/>
        <w:ind w:left="2880" w:hanging="0"/>
        <w:rPr/>
      </w:pPr>
      <w:r>
        <w:rPr/>
        <w:t>Project Leader, Game Design &amp; Story - Hal Barwood</w:t>
      </w:r>
    </w:p>
    <w:p>
      <w:pPr>
        <w:pStyle w:val="BodyTextTallest"/>
        <w:ind w:left="2880" w:hanging="0"/>
        <w:rPr/>
      </w:pPr>
      <w:r>
        <w:rPr/>
        <w:t>Lead Program</w:t>
      </w:r>
      <w:r>
        <w:rPr>
          <w:b/>
          <w:bCs/>
        </w:rPr>
        <w:t xml:space="preserve">mer </w:t>
      </w:r>
      <w:r>
        <w:rPr/>
        <w:t>&amp; Game Design - Paul D. LeFevre</w:t>
      </w:r>
    </w:p>
    <w:p>
      <w:pPr>
        <w:pStyle w:val="BodyTextTallest"/>
        <w:ind w:left="2880" w:hanging="0"/>
        <w:rPr/>
      </w:pPr>
      <w:r>
        <w:rPr/>
        <w:t>Lead Artist &amp; Game Design - Tom Payne</w:t>
      </w:r>
    </w:p>
    <w:p>
      <w:pPr>
        <w:pStyle w:val="BodyTextTall"/>
        <w:ind w:left="2880" w:hanging="0"/>
        <w:rPr/>
      </w:pPr>
      <w:r>
        <w:rPr/>
        <w:t>Production Manager, Game Design &amp; Story - Wa</w:t>
      </w:r>
      <w:r>
        <w:rPr>
          <w:b/>
          <w:bCs/>
        </w:rPr>
        <w:t>yne Clin</w:t>
      </w:r>
      <w:r>
        <w:rPr/>
        <w:t>e</w:t>
      </w:r>
    </w:p>
    <w:p>
      <w:pPr>
        <w:pStyle w:val="BodyTextTall"/>
        <w:ind w:left="2880" w:hanging="0"/>
        <w:rPr/>
      </w:pPr>
      <w:r>
        <w:rPr/>
        <w:t>Programmer - Mark Crowley</w:t>
      </w:r>
    </w:p>
    <w:p>
      <w:pPr>
        <w:pStyle w:val="BodyTextTall"/>
        <w:ind w:left="2880" w:hanging="0"/>
        <w:rPr/>
      </w:pPr>
      <w:r>
        <w:rPr/>
        <w:t>Lead Tester - Reed Derleth</w:t>
      </w:r>
    </w:p>
    <w:p>
      <w:pPr>
        <w:pStyle w:val="BodyTextTall"/>
        <w:ind w:left="2880" w:hanging="0"/>
        <w:rPr/>
      </w:pPr>
      <w:r>
        <w:rPr/>
        <w:t>Testers</w:t>
      </w:r>
    </w:p>
    <w:p>
      <w:pPr>
        <w:pStyle w:val="BodyTextTall"/>
        <w:ind w:left="2880" w:hanging="0"/>
        <w:rPr/>
      </w:pPr>
      <w:r>
        <w:rPr/>
        <w:t>R</w:t>
      </w:r>
      <w:r>
        <w:rPr>
          <w:b/>
          <w:bCs/>
        </w:rPr>
        <w:t xml:space="preserve">achael Bristol </w:t>
      </w:r>
    </w:p>
    <w:p>
      <w:pPr>
        <w:pStyle w:val="BodyTextTall"/>
        <w:ind w:left="2880" w:hanging="0"/>
        <w:rPr>
          <w:b/>
          <w:b/>
          <w:bCs/>
        </w:rPr>
      </w:pPr>
      <w:r>
        <w:rPr>
          <w:b/>
          <w:bCs/>
        </w:rPr>
        <w:t>Darren Johnson</w:t>
      </w:r>
    </w:p>
    <w:p>
      <w:pPr>
        <w:pStyle w:val="BodyTextTall"/>
        <w:ind w:left="2880" w:hanging="0"/>
        <w:rPr>
          <w:b/>
          <w:b/>
          <w:bCs/>
        </w:rPr>
      </w:pPr>
      <w:r>
        <w:rPr>
          <w:b/>
          <w:bCs/>
        </w:rPr>
        <w:t>W. Ryan Kaufman</w:t>
      </w:r>
    </w:p>
    <w:p>
      <w:pPr>
        <w:pStyle w:val="BodyTextTall"/>
        <w:ind w:left="2880" w:hanging="0"/>
        <w:rPr/>
      </w:pPr>
      <w:r>
        <w:rPr/>
        <w:t>Theresa O'Connor</w:t>
      </w:r>
    </w:p>
    <w:p>
      <w:pPr>
        <w:pStyle w:val="BodyTextTall"/>
        <w:ind w:left="2880" w:hanging="0"/>
        <w:rPr/>
      </w:pPr>
      <w:r>
        <w:rPr/>
        <w:t>Dan Pettit</w:t>
      </w:r>
    </w:p>
    <w:p>
      <w:pPr>
        <w:pStyle w:val="Heading3"/>
        <w:ind w:left="2880" w:hanging="0"/>
        <w:rPr/>
      </w:pPr>
      <w:r>
        <w:rPr/>
        <w:t>Josef  A.</w:t>
      </w:r>
      <w:r>
        <w:rPr>
          <w:b w:val="false"/>
          <w:bCs w:val="false"/>
        </w:rPr>
        <w:t xml:space="preserve"> Richardson</w:t>
      </w:r>
    </w:p>
    <w:p>
      <w:pPr>
        <w:pStyle w:val="BodyTextTallest"/>
        <w:ind w:left="2880" w:hanging="0"/>
        <w:rPr/>
      </w:pPr>
      <w:r>
        <w:rPr>
          <w:b w:val="false"/>
          <w:bCs w:val="false"/>
        </w:rPr>
        <w:t>Jaso</w:t>
      </w:r>
      <w:r>
        <w:rPr/>
        <w:t>n Yunker</w:t>
      </w:r>
    </w:p>
    <w:p>
      <w:pPr>
        <w:pStyle w:val="BodyTextTallest"/>
        <w:ind w:left="2880" w:hanging="0"/>
        <w:rPr/>
      </w:pPr>
      <w:r>
        <w:rPr/>
        <w:t>Sean “lien Abductee” Matheis</w:t>
      </w:r>
    </w:p>
    <w:p>
      <w:pPr>
        <w:pStyle w:val="BodyTextTallest"/>
        <w:ind w:left="2880" w:hanging="0"/>
        <w:rPr/>
      </w:pPr>
      <w:r>
        <w:rPr/>
        <w:t>John “randpa” Hannon</w:t>
      </w:r>
    </w:p>
    <w:p>
      <w:pPr>
        <w:pStyle w:val="BodyTextTallest"/>
        <w:ind w:left="2880" w:hanging="0"/>
        <w:rPr/>
      </w:pPr>
      <w:r>
        <w:rPr/>
        <w:t>Scott Douglas</w:t>
      </w:r>
    </w:p>
    <w:p>
      <w:pPr>
        <w:pStyle w:val="BodyTextTallest"/>
        <w:ind w:left="2880" w:hanging="0"/>
        <w:rPr/>
      </w:pPr>
      <w:r>
        <w:rPr/>
        <w:t>Matthew Azeveda</w:t>
      </w:r>
    </w:p>
    <w:p>
      <w:pPr>
        <w:pStyle w:val="BodyTextTallest"/>
        <w:ind w:left="2880" w:hanging="0"/>
        <w:rPr/>
      </w:pPr>
      <w:r>
        <w:rPr/>
        <w:t>Jo “aptain Tripps” Ashburn</w:t>
      </w:r>
    </w:p>
    <w:p>
      <w:pPr>
        <w:pStyle w:val="BodyTextTallest"/>
        <w:ind w:left="2880" w:hanging="0"/>
        <w:rPr/>
      </w:pPr>
      <w:r>
        <w:rPr/>
        <w:t>Sound</w:t>
      </w:r>
    </w:p>
    <w:p>
      <w:pPr>
        <w:pStyle w:val="BodyTextTallest"/>
        <w:ind w:left="2880" w:hanging="0"/>
        <w:rPr/>
      </w:pPr>
      <w:r>
        <w:rPr/>
        <w:t xml:space="preserve">Music &amp; Sound Effects Editing </w:t>
      </w:r>
      <w:r>
        <w:rPr>
          <w:b/>
          <w:bCs/>
        </w:rPr>
        <w:t>- Clint Bajaki</w:t>
      </w:r>
      <w:r>
        <w:rPr/>
        <w:t>an</w:t>
      </w:r>
    </w:p>
    <w:p>
      <w:pPr>
        <w:pStyle w:val="BodyTextTallest"/>
        <w:ind w:left="2880" w:hanging="0"/>
        <w:rPr/>
      </w:pPr>
      <w:r>
        <w:rPr/>
        <w:t>Sound Effects Editing - Larry the O</w:t>
      </w:r>
    </w:p>
    <w:p>
      <w:pPr>
        <w:pStyle w:val="BodyTextTallest"/>
        <w:ind w:left="2880" w:hanging="0"/>
        <w:rPr/>
      </w:pPr>
      <w:r>
        <w:rPr/>
        <w:t>Indiana Jones Theme Music - John Williams</w:t>
      </w:r>
    </w:p>
    <w:p>
      <w:pPr>
        <w:pStyle w:val="BodyTextTallest"/>
        <w:ind w:left="2880" w:hanging="0"/>
        <w:rPr/>
      </w:pPr>
      <w:r>
        <w:rPr/>
        <w:t>Compatibili</w:t>
      </w:r>
      <w:r>
        <w:rPr>
          <w:b/>
          <w:bCs/>
        </w:rPr>
        <w:t>ty Testing</w:t>
      </w:r>
    </w:p>
    <w:p>
      <w:pPr>
        <w:pStyle w:val="BodyTextTallest"/>
        <w:ind w:left="2880" w:hanging="0"/>
        <w:rPr/>
      </w:pPr>
      <w:r>
        <w:rPr>
          <w:b/>
          <w:bCs/>
        </w:rPr>
        <w:t>Lea</w:t>
      </w:r>
      <w:r>
        <w:rPr/>
        <w:t>d Compatibility Tester - Doyle Gilstra</w:t>
      </w:r>
      <w:r>
        <w:rPr>
          <w:b/>
          <w:bCs/>
        </w:rPr>
        <w:t>p</w:t>
      </w:r>
    </w:p>
    <w:p>
      <w:pPr>
        <w:pStyle w:val="BodyTextTallest"/>
        <w:ind w:left="2880" w:hanging="0"/>
        <w:rPr/>
      </w:pPr>
      <w:r>
        <w:rPr>
          <w:b/>
          <w:bCs/>
        </w:rPr>
        <w:t>Jim Daviso</w:t>
      </w:r>
      <w:r>
        <w:rPr/>
        <w:t>n</w:t>
      </w:r>
    </w:p>
    <w:p>
      <w:pPr>
        <w:pStyle w:val="BodyTextTallest"/>
        <w:ind w:left="2880" w:hanging="0"/>
        <w:rPr/>
      </w:pPr>
      <w:r>
        <w:rPr/>
        <w:t>Chip Hinnenberg</w:t>
      </w:r>
    </w:p>
    <w:p>
      <w:pPr>
        <w:pStyle w:val="BodyTextTallest"/>
        <w:ind w:left="2880" w:hanging="0"/>
        <w:rPr/>
      </w:pPr>
      <w:r>
        <w:rPr/>
        <w:t>Creek Hart</w:t>
      </w:r>
    </w:p>
    <w:p>
      <w:pPr>
        <w:pStyle w:val="BodyTextTallest"/>
        <w:ind w:left="2880" w:hanging="0"/>
        <w:rPr/>
      </w:pPr>
      <w:r>
        <w:rPr/>
        <w:t>Mar</w:t>
      </w:r>
      <w:r>
        <w:rPr>
          <w:b/>
          <w:bCs/>
        </w:rPr>
        <w:t>keting</w:t>
      </w:r>
    </w:p>
    <w:p>
      <w:pPr>
        <w:pStyle w:val="BodyTextTallest"/>
        <w:ind w:left="2880" w:hanging="0"/>
        <w:rPr/>
      </w:pPr>
      <w:r>
        <w:rPr>
          <w:b/>
          <w:bCs/>
        </w:rPr>
        <w:t>Product M</w:t>
      </w:r>
      <w:r>
        <w:rPr/>
        <w:t>arketing Manager - Tom Byron</w:t>
      </w:r>
    </w:p>
    <w:p>
      <w:pPr>
        <w:pStyle w:val="BodyTextTallest"/>
        <w:ind w:left="2880" w:hanging="0"/>
        <w:rPr/>
      </w:pPr>
      <w:r>
        <w:rPr/>
        <w:t>Package Design - Soo Hoo Design</w:t>
      </w:r>
    </w:p>
    <w:p>
      <w:pPr>
        <w:pStyle w:val="BodyTextTallest"/>
        <w:ind w:left="2880" w:hanging="0"/>
        <w:rPr/>
      </w:pPr>
      <w:r>
        <w:rPr/>
        <w:t>Public Relations Specialist - T</w:t>
      </w:r>
      <w:r>
        <w:rPr>
          <w:b/>
          <w:bCs/>
        </w:rPr>
        <w:t>om Sarris</w:t>
      </w:r>
    </w:p>
    <w:p>
      <w:pPr>
        <w:pStyle w:val="BodyTextTallest"/>
        <w:ind w:left="2880" w:hanging="0"/>
        <w:rPr/>
      </w:pPr>
      <w:r>
        <w:rPr>
          <w:b/>
          <w:bCs/>
        </w:rPr>
        <w:t>Lu</w:t>
      </w:r>
      <w:r>
        <w:rPr/>
        <w:t>casArts Staff</w:t>
      </w:r>
    </w:p>
    <w:p>
      <w:pPr>
        <w:pStyle w:val="BodyTextTallest"/>
        <w:ind w:left="2880" w:hanging="0"/>
        <w:rPr/>
      </w:pPr>
      <w:r>
        <w:rPr/>
        <w:t>President - Jack Sorensen</w:t>
      </w:r>
    </w:p>
    <w:p>
      <w:pPr>
        <w:pStyle w:val="BodyTextTallest"/>
        <w:ind w:left="2880" w:hanging="0"/>
        <w:rPr/>
      </w:pPr>
      <w:r>
        <w:rPr/>
        <w:t>Director of Sales and Marketing - Mary Bihr</w:t>
      </w:r>
    </w:p>
    <w:p>
      <w:pPr>
        <w:pStyle w:val="BodyTextTallest"/>
        <w:ind w:left="2880" w:hanging="0"/>
        <w:rPr/>
      </w:pPr>
      <w:r>
        <w:rPr/>
        <w:t>Director of Production - Steve Dauterman</w:t>
      </w:r>
    </w:p>
    <w:p>
      <w:pPr>
        <w:pStyle w:val="TextBody"/>
        <w:ind w:left="2880" w:hanging="0"/>
        <w:rPr/>
      </w:pPr>
      <w:r>
        <w:rPr/>
        <w:t>Director of Technology - Douglas Scott Ka</w:t>
      </w:r>
      <w:r>
        <w:rPr>
          <w:sz w:val="24"/>
          <w:szCs w:val="24"/>
        </w:rPr>
        <w:t>y</w:t>
      </w:r>
    </w:p>
    <w:p>
      <w:pPr>
        <w:pStyle w:val="BodyTextTallest"/>
        <w:ind w:left="2880" w:hanging="0"/>
        <w:rPr/>
      </w:pPr>
      <w:r>
        <w:rPr/>
        <w:t>Di</w:t>
      </w:r>
      <w:r>
        <w:rPr>
          <w:sz w:val="24"/>
          <w:szCs w:val="24"/>
        </w:rPr>
        <w:t>rector o</w:t>
      </w:r>
      <w:r>
        <w:rPr/>
        <w:t xml:space="preserve">f </w:t>
      </w:r>
      <w:r>
        <w:rPr>
          <w:b w:val="false"/>
          <w:bCs w:val="false"/>
        </w:rPr>
        <w:t>Art - Coll</w:t>
      </w:r>
      <w:r>
        <w:rPr/>
        <w:t>ette Michaud</w:t>
      </w:r>
    </w:p>
    <w:p>
      <w:pPr>
        <w:pStyle w:val="BodyTextTallest"/>
        <w:ind w:left="2880" w:hanging="0"/>
        <w:rPr/>
      </w:pPr>
      <w:r>
        <w:rPr/>
        <w:t>General Cou</w:t>
      </w:r>
      <w:r>
        <w:rPr>
          <w:b/>
          <w:bCs/>
        </w:rPr>
        <w:t>nsel</w:t>
      </w:r>
      <w:r>
        <w:rPr/>
        <w:t xml:space="preserve"> - Bob Roden</w:t>
      </w:r>
    </w:p>
    <w:p>
      <w:pPr>
        <w:pStyle w:val="BodyTextTallest"/>
        <w:ind w:left="2880" w:hanging="0"/>
        <w:rPr/>
      </w:pPr>
      <w:r>
        <w:rPr/>
        <w:t>Controller - Tom McCarthy</w:t>
      </w:r>
    </w:p>
    <w:p>
      <w:pPr>
        <w:pStyle w:val="BodyTextTallest"/>
        <w:ind w:left="2880" w:hanging="0"/>
        <w:rPr/>
      </w:pPr>
      <w:r>
        <w:rPr/>
        <w:t>Manager of International Licensees - Lisa Star</w:t>
      </w:r>
    </w:p>
    <w:p>
      <w:pPr>
        <w:pStyle w:val="BodyTextTallest"/>
        <w:ind w:left="2880" w:hanging="0"/>
        <w:rPr/>
      </w:pPr>
      <w:r>
        <w:rPr/>
        <w:t>International Production Manager - Cindy Leung</w:t>
      </w:r>
    </w:p>
    <w:p>
      <w:pPr>
        <w:pStyle w:val="BodyTextTallest"/>
        <w:ind w:left="2880" w:hanging="0"/>
        <w:rPr/>
      </w:pPr>
      <w:r>
        <w:rPr/>
        <w:t>International Testing</w:t>
      </w:r>
      <w:r>
        <w:rPr>
          <w:b/>
          <w:bCs/>
        </w:rPr>
        <w:t xml:space="preserve"> -</w:t>
      </w:r>
      <w:r>
        <w:rPr/>
        <w:t xml:space="preserve"> Albert Chen</w:t>
      </w:r>
    </w:p>
    <w:p>
      <w:pPr>
        <w:pStyle w:val="BodyTextTallest"/>
        <w:ind w:left="2880" w:hanging="0"/>
        <w:rPr/>
      </w:pPr>
      <w:r>
        <w:rPr/>
        <w:t>Public Relations Manager - Sue Seserman</w:t>
      </w:r>
    </w:p>
    <w:p>
      <w:pPr>
        <w:pStyle w:val="BodyTextTallest"/>
        <w:ind w:left="2880" w:hanging="0"/>
        <w:rPr/>
      </w:pPr>
      <w:r>
        <w:rPr/>
        <w:t>Quality Assurance Manager -</w:t>
      </w:r>
      <w:r>
        <w:rPr>
          <w:b/>
          <w:bCs/>
        </w:rPr>
        <w:t xml:space="preserve"> M</w:t>
      </w:r>
      <w:r>
        <w:rPr/>
        <w:t>ark Cartwright</w:t>
      </w:r>
    </w:p>
    <w:p>
      <w:pPr>
        <w:pStyle w:val="BodyTextTallest"/>
        <w:ind w:left="2880" w:hanging="0"/>
        <w:rPr/>
      </w:pPr>
      <w:r>
        <w:rPr/>
        <w:t>Quality Assurance Supervisor - Dan Connors</w:t>
      </w:r>
    </w:p>
    <w:p>
      <w:pPr>
        <w:pStyle w:val="BodyTextTallest"/>
        <w:ind w:left="2880" w:hanging="0"/>
        <w:rPr/>
      </w:pPr>
      <w:r>
        <w:rPr/>
        <w:t>Macintosh Conversion - Aaron Giles</w:t>
      </w:r>
    </w:p>
    <w:p>
      <w:pPr>
        <w:pStyle w:val="BodyTextTallest"/>
        <w:ind w:left="2880" w:hanging="0"/>
        <w:rPr/>
      </w:pPr>
      <w:r>
        <w:rPr/>
        <w:t>Manag</w:t>
      </w:r>
      <w:r>
        <w:rPr>
          <w:b/>
          <w:bCs/>
        </w:rPr>
        <w:t>er</w:t>
      </w:r>
      <w:r>
        <w:rPr/>
        <w:t xml:space="preserve"> of Distribution and</w:t>
      </w:r>
      <w:r>
        <w:rPr>
          <w:b/>
          <w:bCs/>
        </w:rPr>
        <w:t xml:space="preserve"> Manufac</w:t>
      </w:r>
      <w:r>
        <w:rPr/>
        <w:t>turing - Jason Horstman</w:t>
      </w:r>
    </w:p>
    <w:p>
      <w:pPr>
        <w:pStyle w:val="BodyTextTallest"/>
        <w:ind w:left="2880" w:hanging="0"/>
        <w:rPr/>
      </w:pPr>
      <w:r>
        <w:rPr/>
        <w:t>National Sales Manager - Meredith Cahill</w:t>
      </w:r>
    </w:p>
    <w:p>
      <w:pPr>
        <w:pStyle w:val="BodyTextTall"/>
        <w:ind w:left="2880" w:hanging="0"/>
        <w:rPr/>
      </w:pPr>
      <w:r>
        <w:rPr/>
        <w:t>Non-T</w:t>
      </w:r>
      <w:r>
        <w:rPr>
          <w:b w:val="false"/>
          <w:bCs w:val="false"/>
        </w:rPr>
        <w:t>echnical Suppo</w:t>
      </w:r>
      <w:r>
        <w:rPr/>
        <w:t>rt</w:t>
      </w:r>
    </w:p>
    <w:p>
      <w:pPr>
        <w:pStyle w:val="BodyTextTall"/>
        <w:ind w:left="2880" w:hanging="0"/>
        <w:rPr/>
      </w:pPr>
      <w:r>
        <w:rPr/>
        <w:t>Barbara Barwood</w:t>
      </w:r>
    </w:p>
    <w:p>
      <w:pPr>
        <w:pStyle w:val="BodyTextTall"/>
        <w:ind w:left="2880" w:hanging="0"/>
        <w:rPr/>
      </w:pPr>
      <w:r>
        <w:rPr/>
        <w:t>Venus LeFevre</w:t>
      </w:r>
    </w:p>
    <w:p>
      <w:pPr>
        <w:pStyle w:val="BodyTextTall"/>
        <w:ind w:left="2880" w:hanging="0"/>
        <w:rPr/>
      </w:pPr>
      <w:r>
        <w:rPr/>
        <w:t>Tara Reinertson</w:t>
      </w:r>
    </w:p>
    <w:p>
      <w:pPr>
        <w:pStyle w:val="BodyTextTall"/>
        <w:ind w:left="2880" w:hanging="0"/>
        <w:rPr/>
      </w:pPr>
      <w:r>
        <w:rPr/>
        <w:t>Anita Crowley</w:t>
      </w:r>
    </w:p>
    <w:p>
      <w:pPr>
        <w:pStyle w:val="BodyTextTall"/>
        <w:ind w:left="2880" w:hanging="0"/>
        <w:rPr/>
      </w:pPr>
      <w:r>
        <w:rPr/>
        <w:t>Matthew Russell</w:t>
      </w:r>
    </w:p>
    <w:p>
      <w:pPr>
        <w:pStyle w:val="BodyTextTall"/>
        <w:ind w:left="2880" w:hanging="0"/>
        <w:rPr/>
      </w:pPr>
      <w:r>
        <w:rPr/>
        <w:t>Bigrig Industries</w:t>
      </w:r>
    </w:p>
    <w:p>
      <w:pPr>
        <w:pStyle w:val="BodyTextTall"/>
        <w:ind w:left="2880" w:hanging="0"/>
        <w:rPr/>
      </w:pPr>
      <w:r>
        <w:rPr/>
        <w:t>Donizetti</w:t>
      </w:r>
    </w:p>
    <w:p>
      <w:pPr>
        <w:pStyle w:val="BodyTextTall"/>
        <w:ind w:left="2880" w:hanging="0"/>
        <w:rPr/>
      </w:pPr>
      <w:r>
        <w:rPr/>
        <w:t>Special Thanks to Steven Spielberg and George Lucas</w:t>
      </w:r>
    </w:p>
    <w:p>
      <w:pPr>
        <w:pStyle w:val="BodyTextTall"/>
        <w:ind w:left="2880" w:hanging="0"/>
        <w:rPr/>
      </w:pPr>
      <w:r>
        <w:rPr/>
        <w:t>Acknowledgements</w:t>
      </w:r>
    </w:p>
    <w:p>
      <w:pPr>
        <w:pStyle w:val="BodyTextTallest"/>
        <w:ind w:left="2880" w:hanging="0"/>
        <w:rPr/>
      </w:pPr>
      <w:r>
        <w:rPr/>
        <w:t>Windows and Windows95 are trademarks of Microsoft Corporation;</w:t>
      </w:r>
    </w:p>
    <w:p>
      <w:pPr>
        <w:pStyle w:val="BodyTextTallest"/>
        <w:ind w:left="2880" w:hanging="0"/>
        <w:rPr/>
      </w:pPr>
      <w:r>
        <w:rPr/>
        <w:t>This manual was prepared using DOC-to-HELP®</w:t>
      </w:r>
    </w:p>
    <w:p>
      <w:pPr>
        <w:pStyle w:val="BodyTextTallest"/>
        <w:ind w:left="2880" w:hanging="0"/>
        <w:rPr/>
      </w:pPr>
      <w:r>
        <w:rPr/>
        <w:t>by WexTech Systems, Inc.</w:t>
      </w:r>
    </w:p>
    <w:p>
      <w:pPr>
        <w:pStyle w:val="BodyTextTallest"/>
        <w:ind w:left="2880" w:hanging="0"/>
        <w:rPr/>
      </w:pPr>
      <w:r>
        <w:rPr/>
        <w:t>¤¤¤°®ÂÄ</w:t>
      </w:r>
    </w:p>
    <w:p>
      <w:pPr>
        <w:pStyle w:val="BodyTextTallest"/>
        <w:ind w:left="2880" w:hanging="0"/>
        <w:rPr/>
      </w:pPr>
      <w:r>
        <w:rPr/>
        <w:t>®º¦</w:t>
      </w:r>
    </w:p>
    <w:p>
      <w:pPr>
        <w:pStyle w:val="BodyTextTallest"/>
        <w:ind w:left="2880" w:hanging="0"/>
        <w:rPr/>
      </w:pPr>
      <w:r>
        <w:rPr/>
        <w:t>½Ã©</w:t>
      </w:r>
    </w:p>
    <w:p>
      <w:pPr>
        <w:pStyle w:val="BodyTextTallest"/>
        <w:ind w:left="2880" w:hanging="0"/>
        <w:rPr/>
      </w:pPr>
      <w:r>
        <w:rPr/>
        <w:t>¶¥´</w:t>
      </w:r>
    </w:p>
    <w:p>
      <w:pPr>
        <w:pStyle w:val="BodyTextTallest"/>
        <w:ind w:left="2880" w:hanging="0"/>
        <w:rPr/>
      </w:pPr>
      <w:r>
        <w:rPr/>
        <w:t>¦¸¤¦</w:t>
      </w:r>
    </w:p>
    <w:p>
      <w:pPr>
        <w:pStyle w:val="BodyTextTallest"/>
        <w:ind w:left="2880" w:hanging="0"/>
        <w:rPr/>
      </w:pPr>
      <w:r>
        <w:rPr/>
        <w:t>¦WINDOWS 3.1xªÀ¹¤</w:t>
      </w:r>
    </w:p>
    <w:p>
      <w:pPr>
        <w:pStyle w:val="BodyTextTallest"/>
        <w:ind w:left="2880" w:hanging="0"/>
        <w:rPr/>
      </w:pPr>
      <w:r>
        <w:rPr/>
        <w:t>§¹Àº¤©¶¬¹Àªºº¾¤¡3.5"ªº¤³±¬B¼¡¡µ«¥¶Windowsµ¦º²</w:t>
        <w:softHyphen/>
        <w:t>¥¤¨ªª¡À®¡File¡¡¿³¡±¤©¦ª¿³¤¡Â¿¡°¦¡Run¡¡ª¥¯¡¦®µ</w:t>
        <w:softHyphen/>
        <w:t>¤·¥²¤¹¡©¥¦¡Command Line¡¡ª¹¸¦¡½¦¸³Á¤±©¸¡Ã´³¤µµ¤«À¡¹Àº¤ªºº¾¥½¡«</w:t>
        <w:softHyphen/>
        <w:t>¨¥¤¡:\setup ¡¡Á¨¨»¡¥¯¬B:\setup¡¡±¤¨Â¿¥Ãª¡½©¡OK¡¡Á¡®Á±¡±²¦¶©¡µ¦±¦°À±±¡Ã´³¤µµ¤«À¡¦¸¨±ªµº·¤¡±¤¨¿¹¤±¥²¤³¦ª«¥¡</w:t>
      </w:r>
    </w:p>
    <w:p>
      <w:pPr>
        <w:pStyle w:val="BodyTextTallest"/>
        <w:ind w:left="2880" w:hanging="0"/>
        <w:rPr/>
      </w:pPr>
      <w:r>
        <w:rPr/>
        <w:t>¦Windows 95ªÀ¹¤</w:t>
      </w:r>
    </w:p>
    <w:p>
      <w:pPr>
        <w:pStyle w:val="BodyTextTallest"/>
        <w:ind w:left="2880" w:hanging="0"/>
        <w:rPr/>
      </w:pPr>
      <w:r>
        <w:rPr/>
        <w:t>§¹Àº¤©¶¬¹Àªºº¾¤¡3.5"ªº¤³±¬B¼¡¡µ«Â¿Windows95¤¨¦¥¤¨ª¡¶©¡Start¡¡¶¡¨¿¾¡°¦¡Run¡¡¡µ«¦¡¶±¡Open¡¡ª½¿¹¸²¤</w:t>
      </w:r>
      <w:r>
        <w:rPr>
          <w:b/>
          <w:bCs/>
        </w:rPr>
        <w:t>¡¿¤±</w:t>
      </w:r>
      <w:r>
        <w:rPr/>
        <w:t>©¸¡Ã´³¤µµ¤«À¡¹Àº¤ªºº¾¥½¡«</w:t>
        <w:softHyphen/>
        <w:t>¨¥¤¡:\setup ¡¡Á¨¨»¡¥¯¬B:\setup¡¡±¤</w:t>
      </w:r>
      <w:r>
        <w:rPr>
          <w:b/>
          <w:bCs/>
        </w:rPr>
        <w:t>¨Â¿¥Ãª¡½©¡</w:t>
      </w:r>
      <w:r>
        <w:rPr/>
        <w:t>OK¡¡Á¡®Á±¡±²¦¶©¡µ¦±¦°À±±¡Ã´³¤µµ¤«À</w:t>
      </w:r>
      <w:r>
        <w:rPr>
          <w:b/>
          <w:bCs/>
        </w:rPr>
        <w:t>¡¦¸¨</w:t>
      </w:r>
      <w:r>
        <w:rPr/>
        <w:t>±ªµº·¤¡±¤¨¿¹¤±¥²¤³¦ª«¥¡</w:t>
      </w:r>
    </w:p>
    <w:p>
      <w:pPr>
        <w:pStyle w:val="BodyTextTallest"/>
        <w:ind w:left="2880" w:hanging="0"/>
        <w:rPr/>
      </w:pPr>
      <w:r>
        <w:rPr/>
        <w:t>¸°¦¸</w:t>
      </w:r>
    </w:p>
    <w:p>
      <w:pPr>
        <w:pStyle w:val="BodyTextTallest"/>
        <w:ind w:left="2880" w:hanging="0"/>
        <w:rPr/>
      </w:pPr>
      <w:r>
        <w:rPr/>
        <w:t>¤º§¦¬¤»²¥¡·</w:t>
      </w:r>
      <w:r>
        <w:rPr>
          <w:b/>
          <w:bCs/>
        </w:rPr>
        <w:t>±¥¹À</w:t>
      </w:r>
      <w:r>
        <w:rPr/>
        <w:t>±§ªµº¤²°¡½®¾¤</w:t>
        <w:softHyphen/>
        <w:t>ª¨Æ¨¶¦¡</w:t>
      </w:r>
    </w:p>
    <w:p>
      <w:pPr>
        <w:pStyle w:val="BodyTextTallest"/>
        <w:ind w:left="2880" w:hanging="0"/>
        <w:rPr/>
      </w:pPr>
      <w:r>
        <w:rPr>
          <w:b/>
          <w:bCs/>
        </w:rPr>
        <w:t>Wind</w:t>
      </w:r>
      <w:r>
        <w:rPr/>
        <w:t>ows 3.1x</w:t>
      </w:r>
    </w:p>
    <w:p>
      <w:pPr>
        <w:pStyle w:val="BodyTextTall"/>
        <w:ind w:left="2880" w:hanging="0"/>
        <w:rPr>
          <w:b/>
          <w:b/>
          <w:bCs/>
        </w:rPr>
      </w:pPr>
      <w:r>
        <w:rPr/>
        <w:t>¥¶§ª¡À®º²</w:t>
        <w:softHyphen/>
        <w:t>¡¡±À®§Â©¬§¦¸¥¹Àª¥¿¡¦®±¡À®¡ª¿³¤¡°¦¡§°¡ª©¥¡¦®¥¶¿¤¹Àª¸®¦º¡³«Â¿¡OK¡§¥¡µ«¡¤´¨Win</w:t>
      </w:r>
      <w:r>
        <w:rPr>
          <w:b/>
          <w:bCs/>
        </w:rPr>
        <w:t>dowsª¥</w:t>
      </w:r>
      <w:r>
        <w:rPr/>
        <w:t>¿¤¡¥¬¦ª¨Æ±DESKADV.INI³</w:t>
        <w:softHyphen/>
        <w:t>À®§°¡³«</w:t>
      </w:r>
      <w:r>
        <w:rPr>
          <w:b/>
          <w:bCs/>
        </w:rPr>
        <w:t>¡²°¨</w:t>
      </w:r>
      <w:r>
        <w:rPr/>
        <w:t>¸¹À©«ªµ¦¸²¤¡±¬¹Àª¹¥§°¡</w:t>
      </w:r>
    </w:p>
    <w:p>
      <w:pPr>
        <w:pStyle w:val="BodyTextTall"/>
        <w:ind w:left="2880" w:hanging="0"/>
        <w:rPr/>
      </w:pPr>
      <w:r>
        <w:rPr>
          <w:b/>
          <w:bCs/>
        </w:rPr>
        <w:t>Win</w:t>
      </w:r>
      <w:r>
        <w:rPr/>
        <w:t>dows 95</w:t>
      </w:r>
    </w:p>
    <w:p>
      <w:pPr>
        <w:pStyle w:val="BodyTextTall"/>
        <w:ind w:left="2880" w:hanging="0"/>
        <w:rPr/>
      </w:pPr>
      <w:r>
        <w:rPr/>
        <w:t>±´¼²¨¡¶©¡³¡«¤·¹¥Á¡µ«Â¿µ¦¶¡¤¨¤ªÀ®º²</w:t>
        <w:softHyphen/>
        <w:t>¡§¥¨¤ª¥¯±¹À¥¿¾</w:t>
        <w:softHyphen/>
        <w:t>©¦¨¸·¦¦±¤¡µ«¡¶±Windowsª¥¿¡§¥¬¦ª¨Æ§°¨¤ªDESKADV.INI¡³«¡¦¨¡¶©¡³¡¿¾¡³©¡¡µ«¿¡¤§´¡¡±¤«¨µ</w:t>
        <w:softHyphen/>
        <w:t>¤ª«¥¡±¬¹Àª¹¥±¡¶©¡ª¿³¤²°¡</w:t>
      </w:r>
    </w:p>
    <w:p>
      <w:pPr>
        <w:pStyle w:val="BodyTextTall"/>
        <w:ind w:left="2880" w:hanging="0"/>
        <w:rPr>
          <w:b/>
          <w:b/>
          <w:bCs/>
        </w:rPr>
      </w:pPr>
      <w:r>
        <w:rPr>
          <w:rFonts w:eastAsia="Arial" w:cs="Arial" w:ascii="Arial" w:hAnsi="Arial"/>
          <w:b/>
          <w:bCs/>
          <w:sz w:val="24"/>
          <w:szCs w:val="24"/>
          <w:u w:val="single"/>
        </w:rPr>
        <w:t>À¦¹À¥¬</w:t>
      </w:r>
    </w:p>
    <w:p>
      <w:pPr>
        <w:pStyle w:val="BodyTextTall"/>
        <w:ind w:left="2880" w:hanging="0"/>
        <w:rPr/>
      </w:pPr>
      <w:r>
        <w:rPr/>
        <w:t>·§¶¦¥¹À¡¨¥¹±¥«¶¦ª¹À¥¬À¦¤¨®¡½½©¦¤©³©ªÀ¦¸®¬¥¼¤ªªº¡¦®¡·§±¶«À¦¦¦¸¹ÀªÀ®§®¡§°¸À®§®¡±·¤¨§°©¦ª¶«¡¦ª¤§±µ¥¦¯ª´¼¡½±¶«¥¥§</w:t>
        <w:softHyphen/>
        <w:t>§°±¦ª¥¿À¦¡¥¹À©ª¶«À±¥ªÀ¦¬</w:t>
      </w:r>
      <w:r>
        <w:rPr>
          <w:b/>
          <w:bCs/>
        </w:rPr>
        <w:t>.wld</w:t>
      </w:r>
      <w:r>
        <w:rPr/>
        <w:t>ª¤¦À¦¡</w:t>
      </w:r>
    </w:p>
    <w:p>
      <w:pPr>
        <w:pStyle w:val="BodyTextTall"/>
        <w:ind w:left="2880" w:hanging="0"/>
        <w:rPr/>
      </w:pPr>
      <w:r>
        <w:rPr/>
        <w:t>(</w:t>
      </w:r>
      <w:r>
        <w:rPr>
          <w:b/>
          <w:bCs/>
        </w:rPr>
        <w:t>¤´¥¡</w:t>
      </w:r>
      <w:r>
        <w:rPr/>
        <w:t xml:space="preserve">  §¾¤¡§À®³¥¥§°¤»</w:t>
        <w:softHyphen/>
        <w:t>ªÀ¦À¡³»°¹¹À¥¨§¥¨¦¥¦¼Å¡)</w:t>
      </w:r>
    </w:p>
    <w:p>
      <w:pPr>
        <w:pStyle w:val="BodyTextTallest"/>
        <w:ind w:left="2880" w:hanging="0"/>
        <w:rPr/>
      </w:pPr>
      <w:r>
        <w:rPr/>
        <w:t>°Ã</w:t>
      </w:r>
      <w:r>
        <w:rPr>
          <w:sz w:val="24"/>
          <w:szCs w:val="24"/>
        </w:rPr>
        <w:t>±°</w:t>
      </w:r>
    </w:p>
    <w:p>
      <w:pPr>
        <w:pStyle w:val="BodyTextTallest"/>
        <w:ind w:left="2880" w:hanging="0"/>
        <w:rPr>
          <w:sz w:val="24"/>
          <w:szCs w:val="24"/>
        </w:rPr>
      </w:pPr>
      <w:r>
        <w:rPr>
          <w:sz w:val="24"/>
          <w:szCs w:val="24"/>
        </w:rPr>
        <w:t>°µ¹¸²</w:t>
      </w:r>
    </w:p>
    <w:p>
      <w:pPr>
        <w:pStyle w:val="BodyTextTallest"/>
        <w:ind w:left="2880" w:hanging="0"/>
        <w:rPr/>
      </w:pPr>
      <w:r>
        <w:rPr>
          <w:b/>
          <w:bCs/>
        </w:rPr>
        <w:t>¢¡</w:t>
      </w:r>
      <w:r>
        <w:rPr/>
        <w:t>§¦Windows 95ª¨²¤°¦¡¦·¡³©¡SETUP¡¡µ¦²¤®¡«¦µ</w:t>
        <w:softHyphen/>
        <w:t>¤¬¨¤¬¿»°®¡§¶§µª²¥¥¹Àª¡µ¦²¡Program group¡¡©¡¹¼¡icon¡¡¡³¬¤»·«¡</w:t>
      </w:r>
    </w:p>
    <w:p>
      <w:pPr>
        <w:pStyle w:val="BodyTextTallest"/>
        <w:ind w:left="2880" w:hanging="0"/>
        <w:rPr/>
      </w:pPr>
      <w:r>
        <w:rPr/>
        <w:t>³©µ¦»µµ¨²ªµ¦º²</w:t>
        <w:softHyphen/>
        <w:t>¤¶ª·³µ¥¤°Ã¡½</w:t>
        <w:softHyphen/>
        <w:t>·±©µµ¨²¡¨¦¦°¦³©µ¦¡³¼À¸´¯¸¨¤</w:t>
        <w:softHyphen/>
        <w:t>ª°Ã¤¡</w:t>
      </w:r>
    </w:p>
    <w:p>
      <w:pPr>
        <w:pStyle w:val="BodyTextTallest"/>
        <w:rPr/>
      </w:pPr>
      <w:r>
        <w:rPr/>
      </w:r>
    </w:p>
    <w:p>
      <w:pPr>
        <w:pStyle w:val="BodyTextTallest"/>
        <w:numPr>
          <w:ilvl w:val="0"/>
          <w:numId w:val="2"/>
        </w:numPr>
        <w:ind w:left="3260" w:hanging="425"/>
        <w:rPr/>
      </w:pPr>
      <w:r>
        <w:rPr/>
        <w:t>§¬¨µ</w:t>
        <w:softHyphen/>
        <w:t>¤¥²¤¹¡¥¹Àµª¦16¦ª¼¦¤°¦¡the game won't run in 16 Color Mode.¡¡¡¡¥¬¦¿¦±¼¦©¡§¤¸¦¦§Å¥¡</w:t>
      </w:r>
    </w:p>
    <w:p>
      <w:pPr>
        <w:pStyle w:val="BodyTextTallest"/>
        <w:numPr>
          <w:ilvl w:val="0"/>
          <w:numId w:val="0"/>
        </w:numPr>
        <w:ind w:left="2835" w:hanging="0"/>
        <w:rPr/>
      </w:pPr>
      <w:r>
        <w:rPr/>
      </w:r>
    </w:p>
    <w:p>
      <w:pPr>
        <w:pStyle w:val="Normal"/>
        <w:numPr>
          <w:ilvl w:val="0"/>
          <w:numId w:val="2"/>
        </w:numPr>
        <w:ind w:left="2835" w:firstLine="720"/>
        <w:rPr/>
      </w:pPr>
      <w:r>
        <w:rPr>
          <w:b/>
          <w:bCs/>
        </w:rPr>
        <w:t>A&gt;©¿</w:t>
      </w:r>
      <w:r>
        <w:rPr/>
        <w:t>¡¦±¼¦¡color mode¡¡¡Â³ª»´¬±¨¥ª¹¸©³©Å¥ª¦±¼¡¦¤¤¦¼¦¡16 Color Mode¡¤«µµ¨²¦¿¹¤³¦¥¯¦®Å¥¤¤º¤¦ªÃ¦¡¤¹</w:t>
        <w:softHyphen/>
        <w:t>°¦¡Ã´³¤µµ¤«À¡Indy's Desktop Adventures¡¡ª¹À¡¨¦±¼¦³¤»¬256¦¡°¦</w:t>
        <w:softHyphen/>
        <w:t>¸¨³</w:t>
        <w:softHyphen/>
        <w:t>°Ã¡´±½¾©Å¥ª¦±¼¡¨</w:t>
        <w:softHyphen/>
        <w:t>·±©µµ³Å¡¥«¨·ª³©</w:t>
        <w:softHyphen/>
        <w:t>¥®¡¦Ã¶¤¨¸²ª»©¸®¡½°¦Ã©µµ³Åª¨¥»©¡©Å¥¥¾§¤¥µ¡¥Á¸¤´¦±Å¥¼¦ª¤ª¡.</w:t>
      </w:r>
    </w:p>
    <w:p>
      <w:pPr>
        <w:pStyle w:val="BodyTextTallest"/>
        <w:numPr>
          <w:ilvl w:val="0"/>
          <w:numId w:val="2"/>
        </w:numPr>
        <w:ind w:left="2835" w:firstLine="720"/>
        <w:rPr/>
      </w:pPr>
      <w:r>
        <w:rPr/>
        <w:t>¬¤»µ</w:t>
        <w:softHyphen/>
        <w:t>¤ªÃ´³¤¨±¦º¡¡</w:t>
      </w:r>
    </w:p>
    <w:p>
      <w:pPr>
        <w:pStyle w:val="BodyTextTallest"/>
        <w:numPr>
          <w:ilvl w:val="0"/>
          <w:numId w:val="2"/>
        </w:numPr>
        <w:rPr/>
      </w:pPr>
      <w:r>
        <w:rPr/>
      </w:r>
    </w:p>
    <w:p>
      <w:pPr>
        <w:pStyle w:val="BodyTextTallest"/>
        <w:numPr>
          <w:ilvl w:val="0"/>
          <w:numId w:val="2"/>
        </w:numPr>
        <w:ind w:left="2835" w:firstLine="720"/>
        <w:rPr/>
      </w:pPr>
      <w:r>
        <w:rPr>
          <w:b/>
          <w:bCs/>
        </w:rPr>
        <w:t>A&gt;</w:t>
      </w:r>
      <w:r>
        <w:rPr/>
        <w:t xml:space="preserve">  </w:t>
        <w:softHyphen/>
        <w:t>¥¡§¥¯±¡¹À¶¦³«¡Game Speed¡¡½±¤º¤¡³®´±¥¶¹Àª¡¿¶¿³¡Options menu¡¡¤Ã©¡¹À³«¡Game Speed¡¡ª¿¶¡¦¨¤¿¾¤</w:t>
        <w:softHyphen/>
        <w:t>¸§ª³©¡¦¦ª·§½¾¬¸§ª¹À³«¤«¡¦º°§½ºªªª¨µ¦¦¡«¥¯¬¦¬±¹¸¤©¦¸ªÅ¥¥³«¤°§¡©ª¬¦¬¦§©³©ª¿¹¸ª«©¦±¼¦¤ªª²¤°²·¡½¸µ½¾¿¹¸ª«©¦±¼¦¡©¨ª¬½¾¡¬¬¬§·¦©§µ¡</w:t>
      </w:r>
    </w:p>
    <w:p>
      <w:pPr>
        <w:pStyle w:val="BodyTextTallest"/>
        <w:numPr>
          <w:ilvl w:val="0"/>
          <w:numId w:val="2"/>
        </w:numPr>
        <w:rPr/>
      </w:pPr>
      <w:r>
        <w:rPr>
          <w:b/>
          <w:bCs/>
        </w:rPr>
        <w:t xml:space="preserve">Q&gt;  </w:t>
      </w:r>
      <w:r>
        <w:rPr/>
        <w:t>¬¤»·¹´¼·¤¸¤¸ª¡</w:t>
      </w:r>
    </w:p>
    <w:p>
      <w:pPr>
        <w:pStyle w:val="TextBody"/>
        <w:numPr>
          <w:ilvl w:val="0"/>
          <w:numId w:val="2"/>
        </w:numPr>
        <w:ind w:left="720" w:hanging="0"/>
        <w:rPr/>
      </w:pPr>
      <w:r>
        <w:rPr/>
        <w:t>A&gt;  ¤¯¨»¡³¬¥©Å¥¥Å¥³</w:t>
      </w:r>
      <w:r>
        <w:rPr>
          <w:b/>
          <w:bCs/>
        </w:rPr>
        <w:t>«¤°§</w:t>
      </w:r>
      <w:r>
        <w:rPr/>
        <w:t>ªÃ«¡µ¦¡¤¦³¥³«¬·§ªÅ¥¥¡¥©©´¨ª³Å¨¥°¹µµ¨²¶¦³¨¤¡¦¦²¥¤</w:t>
        <w:softHyphen/>
        <w:t>ª²¶¡¸¨ª¤ª«¬¸µ¿¹¸ª«©¦±¼¦¡¬¬¬§·¦©§µ¡</w:t>
      </w:r>
    </w:p>
    <w:p>
      <w:pPr>
        <w:pStyle w:val="TextBody"/>
        <w:ind w:left="720" w:hanging="0"/>
        <w:rPr/>
      </w:pPr>
      <w:r>
        <w:rPr/>
        <w:t>Q&gt;  ¬¤»¨·§¶¦¡Ã´³¤µµ¤«À¡ª¹À¡©²¥·¥¬®¡³±ª¤¦´¤Äªµ«®¶¡</w:t>
      </w:r>
    </w:p>
    <w:p>
      <w:pPr>
        <w:pStyle w:val="BodyTextTallest"/>
        <w:ind w:left="2880" w:hanging="0"/>
        <w:rPr/>
      </w:pPr>
      <w:r>
        <w:rPr/>
        <w:t>A&gt;  ·§©¨¥ª¹¸³«¤°§¡¥¾¤©°³ªÀ¾°¾Å¤¨®¡¥¯«·¾¹¤</w:t>
        <w:softHyphen/>
        <w:t>ª²¶¡¯§·§¬¦Windows V3.Xª¤°¦®¡¦¬Wind</w:t>
      </w:r>
      <w:r>
        <w:rPr>
          <w:b/>
          <w:bCs/>
        </w:rPr>
        <w:t xml:space="preserve">ows </w:t>
      </w:r>
      <w:r>
        <w:rPr/>
        <w:t>V3.Xªª°¾Åº²¸®¡¡</w:t>
      </w:r>
    </w:p>
    <w:p>
      <w:pPr>
        <w:pStyle w:val="BodyTextTallest"/>
        <w:ind w:left="2880" w:hanging="0"/>
        <w:rPr/>
      </w:pPr>
      <w:r>
        <w:rPr/>
        <w:t>Q&gt;  ¬¤»¡Ã´³¤µµ¤«À¡¦§¥¥³«¸§ª½¤«¹¸¤°¦®¡¤¦»</w:t>
        <w:softHyphen/>
        <w:t>¸ªª¸¤®¶¡</w:t>
      </w:r>
    </w:p>
    <w:p>
      <w:pPr>
        <w:pStyle w:val="TextBody"/>
        <w:ind w:left="2880" w:hanging="0"/>
        <w:rPr/>
      </w:pPr>
      <w:r>
        <w:rPr/>
        <w:t>A&gt;  ½¤«¹¸¬¤ºµ¹¤ª¨¥¤º²¡³±³³§¥¦¤</w:t>
      </w:r>
      <w:r>
        <w:rPr>
          <w:b/>
          <w:bCs/>
        </w:rPr>
        <w:t>ª</w:t>
        <w:softHyphen/>
        <w:t>´¼</w:t>
      </w:r>
      <w:r>
        <w:rPr/>
        <w:t>¦¨°¦³Å¡Áµ¤¦¼ªµ¦³¥¥¦¦º¼¦¤¥±°¦¡¤¹¬¨¯©ªÀ¥µ¦«¥¯¥²ÅµÅºªªª¡¦ª§¦¤¥°³ª¾¾¤°¦®¡«µ¥¸¤®¶¹ª¡µ</w:t>
        <w:softHyphen/>
        <w:t>ª²¿½ª²¶¡½¥¼®±©¦¹¤º²µ¦ª³Å¥¯Ã³¡¦</w:t>
        <w:softHyphen/>
        <w:t>·±©¹À¡</w:t>
      </w:r>
    </w:p>
    <w:p>
      <w:pPr>
        <w:pStyle w:val="TextBody"/>
        <w:ind w:left="2880" w:hanging="0"/>
        <w:rPr/>
      </w:pPr>
      <w:r>
        <w:rPr/>
        <w:t>Q&gt;  ¬¤»¤º§¨¥·¹Á¬Á½¨¾§¡µ</w:t>
        <w:softHyphen/>
        <w:t>¤ªÃ´³¤³¨¦¤À¡</w:t>
      </w:r>
    </w:p>
    <w:p>
      <w:pPr>
        <w:pStyle w:val="BodyTextTallest"/>
        <w:ind w:left="2880" w:hanging="0"/>
        <w:rPr/>
      </w:pPr>
      <w:r>
        <w:rPr/>
        <w:t>¥¯¬¦¬¹À¥¦¡¼°ªº¡§¡¸µ«¤Á½¤ª¡p¡Á¡©ª</w:t>
      </w:r>
      <w:r>
        <w:rPr>
          <w:b/>
          <w:bCs/>
        </w:rPr>
        <w:t>¸¥¡¿</w:t>
      </w:r>
      <w:r>
        <w:rPr/>
        <w:t>¶¿³¡Options menu¡¨Ã³¡¼°¡Pause¡¡ª¥¯¡</w:t>
      </w:r>
    </w:p>
    <w:p>
      <w:pPr>
        <w:pStyle w:val="BodyTextTallest"/>
        <w:ind w:left="2880" w:hanging="0"/>
        <w:rPr/>
      </w:pPr>
      <w:r>
        <w:rPr/>
        <w:t>Q&gt;  ¬¤»§¦®·¦¡Ã´³¤µµ¤«À¡ª¹À¤¬¨©©ªÃ¦¡</w:t>
      </w:r>
    </w:p>
    <w:p>
      <w:pPr>
        <w:pStyle w:val="TextBody"/>
        <w:ind w:left="2880" w:hanging="0"/>
        <w:rPr/>
      </w:pPr>
      <w:r>
        <w:rPr/>
        <w:t>A&gt;  ·±¦µµ¨²¤¦®°¦¨¥ªÀ¥µ¦®</w:t>
      </w:r>
      <w:r>
        <w:rPr>
          <w:b/>
          <w:bCs/>
        </w:rPr>
        <w:t>¡¥©¤</w:t>
      </w:r>
      <w:r>
        <w:rPr/>
        <w:t>¬¦¥¨²ª½¦½©¨¥</w:t>
        <w:softHyphen/>
        <w:softHyphen/>
        <w:t>¸·¡¦¦°¦·µ¥³º²¶¡</w:t>
        <w:softHyphen/>
        <w:softHyphen/>
        <w:t>¥¦Ã²¶¡½¥¸µ±¥¹À¡³¤¤¡minimizing¡¡¡µ«¦±¹À¡³¤¤¡maximizing¡¡¡À¸´¯¨Ã¦«´¥±¡¦¦ª±§¨¥§µª¸¡«½¥±¨¥¤¦°¦¤ª¨¥À¥µ¦Ã³¡¦</w:t>
        <w:softHyphen/>
        <w:t>·¦¨¹À¡³¼Á¤¦ª¡§¤§¥±¥«¶¦ª¹À¦À¡µ§¥¦¶¦ª¹À¡Â¶¡Ã´³¤µµ¤«À¡¡¦¦Ã³¨¥©¦À¥µ¦ªªº¤¡</w:t>
        <w:softHyphen/>
        <w:t>·¶¤¥¹À¡</w:t>
      </w:r>
    </w:p>
    <w:p>
      <w:pPr>
        <w:pStyle w:val="TextBody"/>
        <w:ind w:left="2880" w:hanging="0"/>
        <w:rPr/>
      </w:pPr>
      <w:r>
        <w:rPr/>
        <w:t>Q&gt;  ¬¤»¦®·§¥¹¥Á½¾§¨Ã³¹¸®²¡Dialogue balloons¡®¡µ¥¤µªÃ³ª°Ã¡</w:t>
      </w:r>
    </w:p>
    <w:p>
      <w:pPr>
        <w:pStyle w:val="BodyTextTallest"/>
        <w:ind w:left="2880" w:hanging="0"/>
        <w:rPr/>
      </w:pPr>
      <w:r>
        <w:rPr/>
        <w:t>A&gt;  ·§ª·¹´¼¨¥¦¹Àµµ¤²°®¡¥¯·µ¥³Ã²¶</w:t>
      </w:r>
      <w:r>
        <w:rPr>
          <w:b/>
          <w:bCs/>
        </w:rPr>
        <w:t>¡¦¦</w:t>
        <w:softHyphen/>
      </w:r>
      <w:r>
        <w:rPr/>
        <w:t>§¥¹§¥¥Á½¨±¨¹¸®²¡½±§ª·¹´¼²¦¹Àµµ¤¡</w:t>
      </w:r>
    </w:p>
    <w:p>
      <w:pPr>
        <w:pStyle w:val="TextBody"/>
        <w:numPr>
          <w:ilvl w:val="0"/>
          <w:numId w:val="3"/>
        </w:numPr>
        <w:tabs>
          <w:tab w:val="clear" w:pos="720"/>
          <w:tab w:val="left" w:pos="0" w:leader="none"/>
        </w:tabs>
        <w:ind w:left="3305" w:hanging="425"/>
        <w:rPr/>
      </w:pPr>
      <w:r>
        <w:rPr/>
        <w:t>Q&gt;  §¦Windows 3.1xª¨²¤°¦¥¹À¡¬¤»·§¥¹¶©¡¨§«¤¡Help Guide¡¡®¡µ</w:t>
        <w:softHyphen/>
        <w:t>¤¥²¤¡µª¶±¨§À¡failed to launch help¡¡ª°®¡</w:t>
      </w:r>
    </w:p>
    <w:p>
      <w:pPr>
        <w:pStyle w:val="TextBody"/>
        <w:numPr>
          <w:ilvl w:val="0"/>
          <w:numId w:val="3"/>
        </w:numPr>
        <w:tabs>
          <w:tab w:val="clear" w:pos="720"/>
          <w:tab w:val="left" w:pos="0" w:leader="none"/>
        </w:tabs>
        <w:ind w:left="3305" w:hanging="425"/>
        <w:rPr/>
      </w:pPr>
      <w:r>
        <w:rPr/>
        <w:t>A&gt;  ¦Windows 3.1xª¨²¤¡³¥¨²³Åª³©³³©¬º¥¯¦¨¥¡³ÄªDOS°¾Å¡conventional DOS memory¡¡¦¦¡§</w:t>
      </w:r>
      <w:r>
        <w:rPr>
          <w:b/>
          <w:bCs/>
        </w:rPr>
        <w:t>ª¹¸©</w:t>
      </w:r>
      <w:r>
        <w:rPr/>
        <w:t>³·¹¨©Á¦¦¤¹»¥¥ª°¾Å·¨§´¡¦ª§¬¨¤</w:t>
        <w:softHyphen/>
        <w:t>ª°®¥²¡¦§¤¯ª»</w:t>
        <w:softHyphen/>
        <w:t>¾Å¡¨§«¤¡®¡¸µª±¸¥µµ¨²¤ª¡µ¦º</w:t>
      </w:r>
      <w:r>
        <w:rPr>
          <w:b/>
          <w:bCs/>
        </w:rPr>
        <w:t>²</w:t>
        <w:softHyphen/>
        <w:t>¡¨</w:t>
      </w:r>
      <w:r>
        <w:rPr/>
        <w:t>±°¡Ã´³¤¤«Àª¨§«¤¡¡µ«¦±°¡Ã´µµ³¤¤«À¡¹À¥¨¡</w:t>
      </w:r>
    </w:p>
    <w:p>
      <w:pPr>
        <w:pStyle w:val="TextBody"/>
        <w:ind w:left="2880" w:hanging="0"/>
        <w:rPr/>
      </w:pPr>
      <w:r>
        <w:rPr/>
        <w:t>Q&gt;  ¬¤»·§¤Ã¶¦¡Ã´³¤µµ¤«À¡ª¹À¡¤Ã°¦¨¥ª®¸³Å®¡¸³Åª°¦®¯«®¡¡</w:t>
      </w:r>
    </w:p>
    <w:p>
      <w:pPr>
        <w:pStyle w:val="TextBody"/>
        <w:ind w:left="2880" w:hanging="0"/>
        <w:rPr/>
      </w:pPr>
      <w:r>
        <w:rPr/>
        <w:t>A&gt;  ¬¨§©¦ª°¾Å¨¤¦¡¦¦·§</w:t>
        <w:softHyphen/>
        <w:t>°¦¨¥¹°¾Å»¨«¤ªµ¦®¡§³¦¥¸Â¡Ã´³¤µµ¤«À¡¡</w:t>
      </w:r>
    </w:p>
    <w:p>
      <w:pPr>
        <w:pStyle w:val="TextBody"/>
        <w:ind w:left="2880" w:hanging="0"/>
        <w:rPr/>
      </w:pPr>
      <w:r>
        <w:rPr/>
        <w:t>Q&gt;  §¬¨¤¨Ã©WinG©§¨¥Å¥¥Å°µ¦ª¿»°®¡³¨©¬«»¤¦¨¡</w:t>
      </w:r>
    </w:p>
    <w:p>
      <w:pPr>
        <w:pStyle w:val="TextBody"/>
        <w:ind w:left="2880" w:hanging="0"/>
        <w:rPr/>
      </w:pPr>
      <w:r>
        <w:rPr/>
        <w:t>A&gt;  ¡Ã´³¤µµ¤«À¡±¥·³¤¥¡Microsoft¡©¶©ª¨²©¦³Å¡¡¦¬WinGªµ¦®¤¡¥¥¨¦Windows V3.1x¤¹§Å¥¦³¨ªª²¡¤¹·³¤¥¤¤¶ª¥WinGÁ¦¤¨¤ºº·ª¯Â¡¦©¨¹Ã©WinGª¿»°®¡¥</w:t>
        <w:softHyphen/>
        <w:t>¤ª¥±©¨¥Å¥¥ªÅ°µ¦¤¸¹®¡¤Â¡Áµ§Á¬¥¥ÄÄ¶¦¹À¡¦¨Å¥ª³«±·¤¥±½º³¦¡¦ª·±°³</w:t>
        <w:softHyphen/>
        <w:t>²¶¡½»§Á¶Å¥¥ª¼°Áµ¡¯¨³·ªÅ¥¥Å°µ¦¡¨¤¥¦¸¡¥«§·¡</w:t>
      </w:r>
    </w:p>
    <w:p>
      <w:pPr>
        <w:pStyle w:val="TextBody"/>
        <w:ind w:left="2880" w:hanging="0"/>
        <w:rPr/>
      </w:pPr>
      <w:r>
        <w:rPr/>
        <w:t>Q&gt;  ¬¤»·§¦</w:t>
        <w:softHyphen/>
        <w:t>´°¦¤¯ª¿¹«Åµ¦®¡¡Ã´³¤µµ¤«À¡¦°¦®´·µ¥°Ã¡</w:t>
      </w:r>
    </w:p>
    <w:p>
      <w:pPr>
        <w:pStyle w:val="TextBody"/>
        <w:ind w:left="2880" w:hanging="0"/>
        <w:rPr/>
      </w:pPr>
      <w:r>
        <w:rPr/>
        <w:t>A</w:t>
      </w:r>
      <w:r>
        <w:rPr>
          <w:b/>
          <w:bCs/>
        </w:rPr>
        <w:t>&gt;  ·</w:t>
      </w:r>
      <w:r>
        <w:rPr/>
        <w:t>¬¨¿¹«Åµ¦±°¨±º§ª¹¸®¡¥</w:t>
        <w:softHyphen/>
        <w:t>·±©¦ª¨²¸·§¥¿¦¡©¥½½©§¿¹«Åµ¦©³©ª±°®¶¡</w:t>
        <w:softHyphen/>
        <w:t>¤¡Ã´³¤¤«À¡ª¸¤®¶¨±ª¡¦</w:t>
        <w:softHyphen/>
        <w:t>·±°¹À¡¦ª§©¨¥ª¿¹«Åµ¦¬¡¬»¤¾¿¹®¼¾¡Sta</w:t>
      </w:r>
      <w:r>
        <w:rPr>
          <w:b/>
          <w:bCs/>
        </w:rPr>
        <w:t>r Wa</w:t>
      </w:r>
      <w:r>
        <w:rPr/>
        <w:t>rs Screen Entertainment¡¡¡§¥¥¦SWSEª³©¿³¤¡¸¥Â¿GDI¹§ª¤¦¡¨®¸³Åª±¾¡</w:t>
      </w:r>
    </w:p>
    <w:p>
      <w:pPr>
        <w:pStyle w:val="TextBody"/>
        <w:ind w:left="2880" w:hanging="0"/>
        <w:rPr/>
      </w:pPr>
      <w:r>
        <w:rPr/>
        <w:t>Q&gt;  ¬¤»·§«¤·¹¥Á®¡¿¹¤¸¥¤</w:t>
        <w:softHyphen/>
        <w:t>©¿¡In Control Tools¡ª¿³µ</w:t>
        <w:softHyphen/>
        <w:t>¡</w:t>
      </w:r>
    </w:p>
    <w:p>
      <w:pPr>
        <w:pStyle w:val="BodyTextTallest"/>
        <w:ind w:left="2880" w:hanging="0"/>
        <w:rPr/>
      </w:pPr>
      <w:r>
        <w:rPr/>
        <w:t>A&gt;  §¥¦°¦¡Diamond¦´</w:t>
      </w:r>
      <w:r>
        <w:rPr>
          <w:b/>
          <w:bCs/>
        </w:rPr>
        <w:t>Å¤¨³</w:t>
      </w:r>
      <w:r>
        <w:rPr/>
        <w:t>Å¡Diamond Multimedia utility¡¡¤¤</w:t>
        <w:softHyphen/>
        <w:t>¥¡In Control Tools¡ªµ¦¡¬¤¯ª¥·¹¥Á¨¡Ã´³¤µµ¤«À¡¨¥¡§¥¶±¡In Control Tools¡³®³ÅÃ³¡</w:t>
      </w:r>
    </w:p>
    <w:p>
      <w:pPr>
        <w:pStyle w:val="BodyTextTallest"/>
        <w:ind w:left="2880" w:hanging="0"/>
        <w:rPr/>
      </w:pPr>
      <w:r>
        <w:rPr/>
        <w:t>°¹Windows V3.1ª¨¥ª</w:t>
      </w:r>
    </w:p>
    <w:p>
      <w:pPr>
        <w:pStyle w:val="BodyTextTallest"/>
        <w:ind w:left="2880" w:hanging="0"/>
        <w:rPr/>
      </w:pPr>
      <w:r>
        <w:rPr/>
        <w:t>°¾Å³¥</w:t>
      </w:r>
    </w:p>
    <w:p>
      <w:pPr>
        <w:pStyle w:val="TextBody"/>
        <w:ind w:left="2880" w:hanging="0"/>
        <w:rPr/>
      </w:pPr>
      <w:r>
        <w:rPr/>
        <w:t>¦Windows V3.1x¤¡©¦ª®¸³Å±¦¨¹¸¸ª©¦¸·¡¥¬À¾°¾Å¡RAM¡¡</w:t>
        <w:softHyphen/>
        <w:t>§¨»¡¨¤</w:t>
        <w:softHyphen/>
        <w:t>®¸³Å¦</w:t>
      </w:r>
      <w:r>
        <w:rPr>
          <w:b/>
          <w:bCs/>
        </w:rPr>
        <w:t>°¦®¡</w:t>
      </w:r>
      <w:r>
        <w:rPr/>
        <w:t>³¯§¨¥¤¤¶©¿ª¡DOS³Ä°¾Å¡ª°¶¡¦¥¤º§Á¦¾¦¦¤ª°¾Å¡³«±</w:t>
        <w:softHyphen/>
        <w:t>¨¤§©¯°¦ªµ¦¼¡¦©¡Ã´³¤µµ¤«À¡©¨¥ªWinG¡³®·³¤¥¶µª¹§¥³³Å¡¦¼¤»</w:t>
        <w:softHyphen/>
        <w:t>¤¬³Äª°¾Å¡´¦¦</w:t>
        <w:softHyphen/>
        <w:t>®¥¡Å¥¥Å°µ¦µ¤¯³Å¡¦¦</w:t>
        <w:softHyphen/>
        <w:t>¹¸¨²¤¦®°¦¦</w:t>
        <w:softHyphen/>
        <w:t>µ¦¡©¦Äªªµª´¥¯·µ¥°¾Å¤¨ª²¶¡</w:t>
      </w:r>
    </w:p>
    <w:p>
      <w:pPr>
        <w:pStyle w:val="TextBody"/>
        <w:ind w:left="2880" w:hanging="0"/>
        <w:rPr/>
      </w:pPr>
      <w:r>
        <w:rPr/>
        <w:t xml:space="preserve">¤¯¨»¡¡°¾Å¤¨¡³´¹ª¼¥´¬¡¥²¡µª±°¨§À®¡¡ª¿»°®¡·¡Ã´³¤µµ¤«À¡°¦®¤¯±°¨¥À®¡¦¸¤·¹À®±ª¤«ª¤¬®¶¡ </w:t>
      </w:r>
    </w:p>
    <w:p>
      <w:pPr>
        <w:pStyle w:val="TextBody"/>
        <w:ind w:left="2880" w:hanging="0"/>
        <w:rPr/>
      </w:pPr>
      <w:r>
        <w:rPr/>
        <w:t>¦ª§¦°¦¡Ã´³¤µµ¤«À¡©¡Ã´³¤µµ¤«À¡ª¨§À®®¦¥¦§Ã¡½¥¸µ±©¦¶±¡¦²¦¨¥¨¥ª®¸³ÅÃ³¡³±·ª¥¤¨Ã¥ª°¾Å¡.</w:t>
      </w:r>
    </w:p>
    <w:p>
      <w:pPr>
        <w:pStyle w:val="BodyTextTallest"/>
        <w:ind w:left="2880" w:hanging="0"/>
        <w:rPr/>
      </w:pPr>
      <w:r>
        <w:rPr/>
        <w:t>º¸ªÅ°µ¦³±±¯¶Ã¤ª°¾Åª¶¡¦ª¥¯ª¸¡½</w:t>
        <w:softHyphen/>
        <w:t>·±°¹¸©¥¶º¸ª¼¦¡¦Windows 3</w:t>
      </w:r>
      <w:r>
        <w:rPr>
          <w:b/>
          <w:bCs/>
        </w:rPr>
        <w:t>.11¤</w:t>
      </w:r>
      <w:r>
        <w:rPr/>
        <w:t>¡¥¥¦</w:t>
        <w:softHyphen/>
        <w:t>·±°µµ¨²®¡¨¥win/n³</w:t>
        <w:softHyphen/>
        <w:t>°¼¨¹¦³</w:t>
        <w:softHyphen/>
        <w:t>¥ª¡¡</w:t>
      </w:r>
    </w:p>
    <w:p>
      <w:pPr>
        <w:pStyle w:val="TextBody"/>
        <w:ind w:left="2880" w:hanging="0"/>
        <w:rPr/>
      </w:pPr>
      <w:r>
        <w:rPr/>
        <w:t>¬¤¦°¦¡Ã´³¤µµ¤«À¡®¡¯¦³¦ªª²¡½½©§¶©¤¨¥¡µÀ°¾Å¡ª¿¶¡¦¥µÀ°¾Åª¤¤³¦»§¾¾¤©¦¸ªÀ¾</w:t>
      </w:r>
      <w:r>
        <w:rPr>
          <w:b/>
          <w:bCs/>
        </w:rPr>
        <w:t>°¾Å¤</w:t>
      </w:r>
      <w:r>
        <w:rPr/>
        <w:t>¤¬µ¡³¤8 MB¡¡Ã©µÀ°¾Åª¶¤¨³©¤µÀ°¾Å¼¦À®ª¤¤¡½°¦§¤ÃÃ©Windows V3.1Xª¤¥¡®Ä¡</w:t>
      </w:r>
    </w:p>
    <w:p>
      <w:pPr>
        <w:pStyle w:val="TextBody"/>
        <w:ind w:left="2880" w:hanging="0"/>
        <w:rPr/>
      </w:pPr>
      <w:r>
        <w:rPr/>
        <w:softHyphen/>
        <w:t>¼³¥</w:t>
      </w:r>
    </w:p>
    <w:p>
      <w:pPr>
        <w:pStyle w:val="TextBody"/>
        <w:ind w:left="2880" w:hanging="0"/>
        <w:rPr/>
      </w:pPr>
      <w:r>
        <w:rPr/>
        <w:t>Windows 3.1xª¨²¹´±·±Ä¦º¤¦®¦ª</w:t>
        <w:softHyphen/>
        <w:t>¼À®¡MIDI¡¡</w:t>
      </w:r>
      <w:r>
        <w:rPr>
          <w:b/>
          <w:bCs/>
        </w:rPr>
        <w:t>¦¬¤¯</w:t>
      </w:r>
      <w:r>
        <w:rPr/>
        <w:t>º¥¯¦º¨¦º¤¦ª</w:t>
        <w:softHyphen/>
        <w:t>®¥¡¡Ã´³¤µµ¤«À¡©¨¥ª</w:t>
        <w:softHyphen/>
        <w:t>¼À®¥¬¤¦º¤¦ª®¦¡Á»¦¦¡§¦°¦¥¹À®¡Á¬¦¥¯·¦¿¹¤¬¨¤</w:t>
        <w:softHyphen/>
        <w:t>°³ª¿»´¥°®</w:t>
      </w:r>
      <w:r>
        <w:rPr>
          <w:b/>
          <w:bCs/>
        </w:rPr>
        <w:t>¡</w:t>
        <w:softHyphen/>
        <w:t>¼¥</w:t>
      </w:r>
      <w:r>
        <w:rPr/>
        <w:t>¯µª¥±¼©¡MIDI may not play correctly¡¡¡¦®½Â¿¹¸²¤ª¡¥«¤</w:t>
        <w:softHyphen/>
        <w:t>¦Å¥¥°®¡Don't show this message again¡¡ª¤®¡¥«´¤·¦¥²³¹´¥°®¡</w:t>
      </w:r>
    </w:p>
    <w:p>
      <w:pPr>
        <w:pStyle w:val="TextBody"/>
        <w:ind w:left="2880" w:hanging="0"/>
        <w:rPr/>
      </w:pPr>
      <w:r>
        <w:rPr/>
        <w:t>µÅ¤</w:t>
        <w:softHyphen/>
        <w:t>ª°Ã</w:t>
      </w:r>
    </w:p>
    <w:p>
      <w:pPr>
        <w:pStyle w:val="TextBody"/>
        <w:ind w:left="2880" w:hanging="0"/>
        <w:rPr/>
      </w:pPr>
      <w:r>
        <w:rPr/>
        <w:t>LucasArtsª«º³ªµ²¥</w:t>
        <w:softHyphen/>
        <w:t>¤¦³¥ªµÅ³©¥¯·¾</w:t>
        <w:softHyphen/>
        <w:t>¶¦¥¹À®²¥¤¨°Ã¡¤</w:t>
        <w:softHyphen/>
        <w:t>±·¦¥¤¨°Ã¸¸©¥¯µ¥ª¼¥¡¦¦¤¦¼ª±ª¤¡¥</w:t>
        <w:softHyphen/>
        <w:t>»¸µÅª»³°Áµ¡¨±³·ª¥ªÅ°µ¦´¥¥</w:t>
        <w:softHyphen/>
        <w:t>¥¤¡</w:t>
      </w:r>
    </w:p>
    <w:p>
      <w:pPr>
        <w:pStyle w:val="TextBody"/>
        <w:ind w:left="2880" w:hanging="0"/>
        <w:rPr/>
      </w:pPr>
      <w:r>
        <w:rPr/>
        <w:t xml:space="preserve">Å¥¥¡ </w:t>
      </w:r>
    </w:p>
    <w:p>
      <w:pPr>
        <w:pStyle w:val="TextBody"/>
        <w:ind w:left="2880" w:hanging="0"/>
        <w:rPr/>
      </w:pPr>
      <w:r>
        <w:rPr/>
        <w:t>ATI DESKTOP Software</w:t>
      </w:r>
    </w:p>
    <w:p>
      <w:pPr>
        <w:pStyle w:val="TextBody"/>
        <w:ind w:left="2880" w:hanging="0"/>
        <w:rPr/>
      </w:pPr>
      <w:r>
        <w:rPr/>
        <w:t>³¦ATI¥«ªÅ¥¥³ª¤¤¤´Windows V3.1X¤ª¤¥µ¦¡¥°¡ATI Desktop¡¡³®³Å¦·¡WinSwitch¡¶±®¡·¨256¦ª½¦½²¥¿¶ª±§¡½±¡WinSwitch¡Ã³¤«´¥¥¸¨¸°Ã¡</w:t>
      </w:r>
    </w:p>
    <w:p>
      <w:pPr>
        <w:pStyle w:val="TextBody"/>
        <w:ind w:left="2880" w:hanging="0"/>
        <w:rPr/>
      </w:pPr>
      <w:r>
        <w:rPr/>
        <w:t>ATI GRAPHICS EXPRESSION</w:t>
      </w:r>
    </w:p>
    <w:p>
      <w:pPr>
        <w:pStyle w:val="TextBody"/>
        <w:ind w:left="2880" w:hanging="0"/>
        <w:rPr/>
      </w:pPr>
      <w:r>
        <w:rPr/>
        <w:t>ATI GRAPHICS PRO TURBO</w:t>
      </w:r>
    </w:p>
    <w:p>
      <w:pPr>
        <w:pStyle w:val="TextBody"/>
        <w:ind w:left="2880" w:hanging="0"/>
        <w:rPr/>
      </w:pPr>
      <w:r>
        <w:rPr/>
        <w:t>(MACH 64)</w:t>
      </w:r>
    </w:p>
    <w:p>
      <w:pPr>
        <w:pStyle w:val="BodyTextTallest"/>
        <w:ind w:left="2880" w:hanging="0"/>
        <w:rPr/>
      </w:pPr>
      <w:r>
        <w:rPr/>
        <w:t>Windows 3.1xª¨¥ª¦¥¥±¼¦Å¥®¡65536¦</w:t>
      </w:r>
      <w:r>
        <w:rPr>
          <w:b/>
          <w:bCs/>
        </w:rPr>
        <w:t>©¤¤¤</w:t>
      </w:r>
      <w:r>
        <w:rPr/>
        <w:t>¦¸¦¡¡¥¯·¦¿¹¤°Ãªµ</w:t>
        <w:softHyphen/>
        <w:t>¡½§Å¥¥ªÅ°µ¦§·¬2.01ª¡´¥¥¸¨³</w:t>
        <w:softHyphen/>
        <w:t>°Ã¡¦ª§µ²¤¦Å¥¦º¦ª²¶¡½§¸ª«¤´¬256¦¼¦¡¡</w:t>
      </w:r>
    </w:p>
    <w:p>
      <w:pPr>
        <w:pStyle w:val="TextBody"/>
        <w:ind w:left="2880" w:hanging="0"/>
        <w:rPr/>
      </w:pPr>
      <w:r>
        <w:rPr/>
        <w:t>DIAMOND STEA</w:t>
      </w:r>
      <w:r>
        <w:rPr>
          <w:b/>
          <w:bCs/>
        </w:rPr>
        <w:t xml:space="preserve">LTH </w:t>
      </w:r>
      <w:r>
        <w:rPr/>
        <w:t>64 VIDEO VRAM</w:t>
      </w:r>
    </w:p>
    <w:p>
      <w:pPr>
        <w:pStyle w:val="TextBody"/>
        <w:ind w:left="2880" w:hanging="0"/>
        <w:rPr/>
      </w:pPr>
      <w:r>
        <w:rPr/>
        <w:t>DIAMOND STEALTH 64 3000 Series</w:t>
      </w:r>
    </w:p>
    <w:p>
      <w:pPr>
        <w:pStyle w:val="TextBody"/>
        <w:ind w:left="2880" w:hanging="0"/>
        <w:rPr/>
      </w:pPr>
      <w:r>
        <w:rPr/>
        <w:t>¦Windows 3.1xª256¦¼¦¤¡µ</w:t>
        <w:softHyphen/>
        <w:t>«¿½¡Á¬¤¹¤¹ª¡½¤´¿¹ª³¤¦±¼¡«¥¥¸¨³</w:t>
        <w:softHyphen/>
        <w:t>°Ã¡</w:t>
      </w:r>
    </w:p>
    <w:p>
      <w:pPr>
        <w:pStyle w:val="TextBody"/>
        <w:ind w:left="2880" w:hanging="0"/>
        <w:rPr/>
      </w:pPr>
      <w:r>
        <w:rPr/>
        <w:t>DIAMOND STEALTH SE PCI</w:t>
      </w:r>
    </w:p>
    <w:p>
      <w:pPr>
        <w:pStyle w:val="TextBody"/>
        <w:ind w:left="2880" w:hanging="0"/>
        <w:rPr/>
      </w:pPr>
      <w:r>
        <w:rPr/>
        <w:t>¦Windows 95ª¨²¤¡¨¥¡High Color¡65536¦¡¡®¡¦°Ãµ¥¡¸µ¤´¿¹ª³¤¦±¼À¸´¨°Ã¤¡</w:t>
      </w:r>
    </w:p>
    <w:p>
      <w:pPr>
        <w:pStyle w:val="TextBody"/>
        <w:ind w:left="2880" w:hanging="0"/>
        <w:rPr/>
      </w:pPr>
      <w:r>
        <w:rPr/>
        <w:t>ORCHID VLB KELVIN 64</w:t>
      </w:r>
    </w:p>
    <w:p>
      <w:pPr>
        <w:pStyle w:val="TextBody"/>
        <w:ind w:left="2880" w:hanging="0"/>
        <w:rPr/>
      </w:pPr>
      <w:r>
        <w:rPr/>
        <w:t>¦Windows V3.1xª¥±¼¦¤¡·µ¥¡General protection fault¡ª°Ã¡¥</w:t>
        <w:softHyphen/>
        <w:t>±³¤¦±¼¤´¬65536¦©256¦´¦¤¡</w:t>
      </w:r>
    </w:p>
    <w:p>
      <w:pPr>
        <w:pStyle w:val="TextBody"/>
        <w:ind w:left="2880" w:hanging="0"/>
        <w:rPr/>
      </w:pPr>
      <w:r>
        <w:rPr/>
        <w:t>STB SPRINT 32 PCI</w:t>
      </w:r>
    </w:p>
    <w:p>
      <w:pPr>
        <w:pStyle w:val="BodyTextTallest"/>
        <w:ind w:left="2880" w:hanging="0"/>
        <w:rPr/>
      </w:pPr>
      <w:r>
        <w:rPr/>
        <w:t>¦Windows¨²¤¡¥¦¸¦¤¦°¦®¡·µ¥¤¯©ª«Å¼¦¿»¡General protecti</w:t>
      </w:r>
      <w:r>
        <w:rPr>
          <w:b/>
          <w:bCs/>
        </w:rPr>
        <w:t>on f</w:t>
      </w:r>
      <w:r>
        <w:rPr/>
        <w:t>ault¡¡½±¦±¸ª«¤´¬65536¦©256¦§¥¡</w:t>
      </w:r>
    </w:p>
    <w:p>
      <w:pPr>
        <w:pStyle w:val="BodyTextTallest"/>
        <w:ind w:left="2880" w:hanging="0"/>
        <w:rPr/>
      </w:pPr>
      <w:r>
        <w:rPr/>
        <w:t xml:space="preserve">NUMBER NINE #9GXE </w:t>
      </w:r>
    </w:p>
    <w:p>
      <w:pPr>
        <w:pStyle w:val="TextBody"/>
        <w:ind w:left="2880" w:hanging="0"/>
        <w:rPr/>
      </w:pPr>
      <w:r>
        <w:rPr/>
        <w:t>·¤ª¶¦¹¸®¡§¥¯µ²¹¸®ª¨¤º«º«¡¦®½¥¶¸Å¥¥ª±¨¥¡Control P</w:t>
      </w:r>
      <w:r>
        <w:rPr>
          <w:b/>
          <w:bCs/>
        </w:rPr>
        <w:t>anel</w:t>
      </w:r>
      <w:r>
        <w:rPr/>
        <w:t>¡¡Â¿¡lace Window¡¡±¸</w:t>
        <w:softHyphen/>
        <w:t xml:space="preserve">Ã©¡Messages¡ª¿¶¥¡MONTIOR¡§¬¡VIRTUAL¡¡ </w:t>
      </w:r>
    </w:p>
    <w:p>
      <w:pPr>
        <w:pStyle w:val="TextBody"/>
        <w:ind w:left="2880" w:hanging="0"/>
        <w:rPr/>
      </w:pPr>
      <w:r>
        <w:rPr/>
        <w:softHyphen/>
        <w:t>®¥</w:t>
      </w:r>
    </w:p>
    <w:p>
      <w:pPr>
        <w:pStyle w:val="TextBody"/>
        <w:ind w:left="2880" w:hanging="0"/>
        <w:rPr/>
      </w:pPr>
      <w:r>
        <w:rPr/>
        <w:t>ENSONIQ SOUNDSCAPE S-2000</w:t>
      </w:r>
    </w:p>
    <w:p>
      <w:pPr>
        <w:pStyle w:val="TextBody"/>
        <w:ind w:left="2880" w:hanging="0"/>
        <w:rPr/>
      </w:pPr>
      <w:r>
        <w:rPr/>
        <w:t>¯§¦Windows V3.1ª¨²¤¡¨¥¦´ªÅ°µ¦¥¯·¦¤¯©ª«Å¼¦¿»¦¾</w:t>
        <w:softHyphen/>
        <w:t>·¾¡½º¥¯±Å°µ¦§·¡¥«¸¨¥°Ã¡</w:t>
      </w:r>
    </w:p>
    <w:p>
      <w:pPr>
        <w:pStyle w:val="TextBody"/>
        <w:ind w:left="2880" w:hanging="0"/>
        <w:rPr/>
      </w:pPr>
      <w:r>
        <w:rPr/>
        <w:t>CREATIVE LABS SOUND BLASTER 16</w:t>
      </w:r>
    </w:p>
    <w:p>
      <w:pPr>
        <w:pStyle w:val="TextBody"/>
        <w:ind w:left="2880" w:hanging="0"/>
        <w:rPr/>
      </w:pPr>
      <w:r>
        <w:rPr/>
        <w:t>SOUND BLASTER 32</w:t>
      </w:r>
    </w:p>
    <w:p>
      <w:pPr>
        <w:pStyle w:val="TextBody"/>
        <w:ind w:left="2880" w:hanging="0"/>
        <w:rPr/>
      </w:pPr>
      <w:r>
        <w:rPr/>
        <w:t>SOUND BLASTER AWE32</w:t>
      </w:r>
    </w:p>
    <w:p>
      <w:pPr>
        <w:pStyle w:val="Heading3"/>
        <w:ind w:left="2880" w:hanging="0"/>
        <w:rPr/>
      </w:pPr>
      <w:r>
        <w:rPr/>
        <w:t>¦Windows 95ªÀ¹¤·¦Á</w:t>
        <w:softHyphen/>
        <w:t>ÂÂÄÄª°Ã¡½±Å°µ¦§</w:t>
      </w:r>
      <w:r>
        <w:rPr>
          <w:b w:val="false"/>
          <w:bCs w:val="false"/>
        </w:rPr>
        <w:t>·¬#4.13.xx¡©§·ªª¥¡¦°Ã´¤·¦µ¥¤¡</w:t>
      </w:r>
    </w:p>
    <w:p>
      <w:pPr>
        <w:pStyle w:val="BodyTextTall"/>
        <w:ind w:left="2880" w:hanging="0"/>
        <w:rPr/>
      </w:pPr>
      <w:r>
        <w:rPr>
          <w:b w:val="false"/>
          <w:bCs w:val="false"/>
        </w:rPr>
        <w:t>MEDIA VI</w:t>
      </w:r>
      <w:r>
        <w:rPr>
          <w:rFonts w:eastAsia="Arial" w:cs="Arial" w:ascii="Arial" w:hAnsi="Arial"/>
          <w:b/>
          <w:bCs/>
          <w:sz w:val="24"/>
          <w:szCs w:val="24"/>
          <w:u w:val="single"/>
        </w:rPr>
        <w:t>SION PRO A</w:t>
      </w:r>
      <w:r>
        <w:rPr/>
        <w:t>UDIO SPECTRUM</w:t>
      </w:r>
    </w:p>
    <w:p>
      <w:pPr>
        <w:pStyle w:val="BodyTextTall"/>
        <w:ind w:left="2880" w:hanging="0"/>
        <w:rPr/>
      </w:pPr>
      <w:r>
        <w:rPr/>
        <w:t>PRO AUDIO STUDIO</w:t>
      </w:r>
    </w:p>
    <w:p>
      <w:pPr>
        <w:pStyle w:val="BodyTextTall"/>
        <w:ind w:left="2880" w:hanging="0"/>
        <w:rPr/>
      </w:pPr>
      <w:r>
        <w:rPr/>
        <w:t>¦Windows 3.1xªÀ¹¤¡Á</w:t>
        <w:softHyphen/>
        <w:t>·ÂÂÄÄ©</w:t>
        <w:softHyphen/>
        <w:t>½¼©¡½¥Â¿¹Àµ</w:t>
        <w:softHyphen/>
        <w:t>¥ª®</w:t>
        <w:softHyphen/>
        <w:t>¡¨¹À¦¬¹«°¦ªµ¦¡µ«¦Â¿¹Àµ</w:t>
        <w:softHyphen/>
        <w:t>¡¨¨</w:t>
        <w:softHyphen/>
        <w:t>·¦¨¹«¡«¥¥¸¨¸°Ã¡</w:t>
      </w:r>
    </w:p>
    <w:p>
      <w:pPr>
        <w:pStyle w:val="BodyTextTall"/>
        <w:ind w:left="2880" w:hanging="0"/>
        <w:rPr/>
      </w:pPr>
      <w:r>
        <w:rPr/>
        <w:t>MEDIA VISION PRO AUDIO DELUXE</w:t>
      </w:r>
    </w:p>
    <w:p>
      <w:pPr>
        <w:pStyle w:val="BodyTextTall"/>
        <w:ind w:left="2880" w:hanging="0"/>
        <w:rPr/>
      </w:pPr>
      <w:r>
        <w:rPr/>
        <w:t>PROSONIC</w:t>
      </w:r>
    </w:p>
    <w:p>
      <w:pPr>
        <w:pStyle w:val="BodyTextTall"/>
        <w:ind w:left="2880" w:hanging="0"/>
        <w:rPr/>
      </w:pPr>
      <w:r>
        <w:rPr/>
        <w:t>JAZZ-16</w:t>
      </w:r>
    </w:p>
    <w:p>
      <w:pPr>
        <w:pStyle w:val="BodyTextTall"/>
        <w:ind w:left="2880" w:hanging="0"/>
        <w:rPr/>
      </w:pPr>
      <w:r>
        <w:rPr/>
        <w:t>¦Windows 95¤¡¼¦»</w:t>
        <w:softHyphen/>
        <w:t>ª¼©¥¯¤¬¶º¡¦ªµ¥¤¦Ã°Ã¡½³¹À®º²</w:t>
        <w:softHyphen/>
        <w:t>¨¶±¡windows©¦¸ª¥¿¡µ«§WAVEMIX.INI³</w:t>
        <w:softHyphen/>
        <w:t>À®ª¦º´±¡½¦WAVEMIX.BAK¤Ãª¦¦³¦¡¡</w:t>
      </w:r>
    </w:p>
    <w:p>
      <w:pPr>
        <w:pStyle w:val="BodyTextTall"/>
        <w:ind w:left="2880" w:hanging="0"/>
        <w:rPr/>
      </w:pPr>
      <w:r>
        <w:rPr/>
        <w:t>»ª±¤¥Áµ</w:t>
      </w:r>
    </w:p>
    <w:p>
      <w:pPr>
        <w:pStyle w:val="BodyTextTall"/>
        <w:ind w:left="2880" w:hanging="0"/>
        <w:rPr/>
      </w:pPr>
      <w:r>
        <w:rPr/>
        <w:t>¦¥¦°Ã¶¡</w:t>
      </w:r>
    </w:p>
    <w:p>
      <w:pPr>
        <w:pStyle w:val="BodyTextTall"/>
        <w:ind w:left="2880" w:hanging="0"/>
        <w:rPr/>
      </w:pPr>
      <w:r>
        <w:rPr/>
        <w:t>½¼§</w:t>
        <w:softHyphen/>
        <w:t xml:space="preserve">¤¥ª§³ª°¹¸¡(02)704-2762 ext 194 </w:t>
      </w:r>
    </w:p>
    <w:p>
      <w:pPr>
        <w:pStyle w:val="BodyTextTall"/>
        <w:ind w:left="2880" w:hanging="0"/>
        <w:rPr/>
      </w:pPr>
      <w:r>
        <w:rPr/>
        <w:t>·±¼¹¸®¡½§©¹¸</w:t>
        <w:softHyphen/>
        <w:t>«¡¦¬¹¤</w:t>
        <w:softHyphen/>
        <w:t>§³¤</w:t>
        <w:softHyphen/>
        <w:t>¨»¡¦ª¤¯°³¹¹¸¥¤¸§°¦ª¹µ¡®¥µª¸¨§ª°Ã¡¦ª§µª¸©¹¸®¡½§±°¦¹µ¤¦®²¥°Ã¡¥¬¨²³©¡¡¸²¦°¸¤¨¡¦±³¨°®¡³¹¹¸§¶§³¤</w:t>
        <w:softHyphen/>
        <w:t>¡</w:t>
      </w:r>
    </w:p>
    <w:p>
      <w:pPr>
        <w:pStyle w:val="BodyTextTall"/>
        <w:ind w:left="2880" w:hanging="0"/>
        <w:rPr/>
      </w:pPr>
      <w:r>
        <w:rPr/>
      </w:r>
    </w:p>
    <w:p>
      <w:pPr>
        <w:pStyle w:val="BodyTextTall"/>
        <w:ind w:left="2880" w:hanging="0"/>
        <w:rPr/>
      </w:pPr>
      <w:r>
        <w:rPr/>
        <w:t>§¤¥¥³¹¼«©±¯ª¤¦»§</w:t>
        <w:softHyphen/>
        <w:t>Áµ¡</w:t>
      </w:r>
    </w:p>
    <w:p>
      <w:pPr>
        <w:pStyle w:val="BodyTextTall"/>
        <w:ind w:left="2880" w:hanging="0"/>
        <w:rPr/>
      </w:pPr>
      <w:r>
        <w:rPr/>
        <w:t>ª±¹¸¹®¸®ª¥¦</w:t>
        <w:softHyphen/>
        <w:t>¤¥¥¶³Å³</w:t>
      </w:r>
    </w:p>
    <w:p>
      <w:pPr>
        <w:pStyle w:val="BodyTextTall"/>
        <w:ind w:left="2880" w:hanging="0"/>
        <w:rPr/>
      </w:pPr>
      <w:r>
        <w:rPr/>
        <w:t>¦§¡»¥¥´¤«¸¤¬339¸8¼</w:t>
      </w:r>
    </w:p>
    <w:p>
      <w:pPr>
        <w:pStyle w:val="BodyTextTall"/>
        <w:ind w:left="2880" w:hanging="0"/>
        <w:rPr/>
      </w:pPr>
      <w:r>
        <w:rPr/>
        <w:t>¹¸¡¡02¡704¡¡2762Â194</w:t>
      </w:r>
    </w:p>
    <w:p>
      <w:pPr>
        <w:pStyle w:val="BodyTextTall"/>
        <w:ind w:left="2880" w:hanging="0"/>
        <w:rPr/>
      </w:pPr>
      <w:r>
        <w:rPr/>
        <w:t>¶¯¡¡02¡704¡¡4454</w:t>
      </w:r>
    </w:p>
    <w:p>
      <w:pPr>
        <w:pStyle w:val="BodyTextTall"/>
        <w:ind w:left="2880" w:hanging="0"/>
        <w:rPr/>
      </w:pPr>
      <w:r>
        <w:rPr/>
        <w:t>BBS¡¡02¡703¡¡5133¡¤¤½¦°¸¸¡¤¤¥¤®¥¦µ¥¡</w:t>
      </w:r>
    </w:p>
    <w:p>
      <w:pPr>
        <w:pStyle w:val="BodyTextTall"/>
        <w:ind w:left="2880" w:hanging="0"/>
        <w:rPr/>
      </w:pPr>
      <w:r>
        <w:rPr/>
        <w:t>ª°®¶¡¬´¤¦¬´¤¦¤¤®¦¤¤¥®¡¬´¤¦¤¤®¦¤¤¤¤®¡¤¤¤¤Â¨¤Â¥¬¥®®¶¡</w:t>
      </w:r>
    </w:p>
    <w:p>
      <w:pPr>
        <w:pStyle w:val="TextBody"/>
        <w:ind w:left="2880" w:hanging="0"/>
        <w:rPr/>
      </w:pPr>
      <w:r>
        <w:rPr/>
        <w:t>§</w:t>
        <w:softHyphen/>
        <w:t>ªº§</w:t>
      </w:r>
    </w:p>
    <w:p>
      <w:pPr>
        <w:pStyle w:val="TextBody"/>
        <w:ind w:left="2880" w:hanging="0"/>
        <w:rPr/>
      </w:pPr>
      <w:r>
        <w:rPr/>
        <w:t>Home Page: http://www.unalis.com.</w:t>
      </w:r>
    </w:p>
    <w:p>
      <w:pPr>
        <w:pStyle w:val="TextBody"/>
        <w:ind w:left="2880" w:hanging="0"/>
        <w:rPr/>
      </w:pPr>
      <w:r>
        <w:rPr/>
        <w:t>E-Mail:esd@cc.unalis.com.tw</w:t>
      </w:r>
    </w:p>
    <w:p>
      <w:pPr>
        <w:pStyle w:val="BodyTextTallest"/>
        <w:ind w:left="2880" w:hanging="0"/>
        <w:rPr/>
      </w:pPr>
      <w:r>
        <w:rPr/>
        <w:t>»</w:t>
      </w:r>
      <w:r>
        <w:rPr>
          <w:rFonts w:eastAsia="Arial" w:cs="Arial" w:ascii="Arial" w:hAnsi="Arial"/>
          <w:b/>
          <w:bCs/>
          <w:sz w:val="24"/>
          <w:szCs w:val="24"/>
          <w:u w:val="single"/>
        </w:rPr>
        <w:softHyphen/>
        <w:t>´¥¶¡</w:t>
      </w:r>
    </w:p>
    <w:p>
      <w:pPr>
        <w:pStyle w:val="BodyTextTall"/>
        <w:ind w:left="2880" w:hanging="0"/>
        <w:rPr/>
      </w:pPr>
      <w:r>
        <w:rPr>
          <w:rFonts w:eastAsia="Arial" w:cs="Arial" w:ascii="Arial" w:hAnsi="Arial"/>
          <w:b/>
          <w:bCs/>
          <w:sz w:val="24"/>
          <w:szCs w:val="24"/>
          <w:u w:val="single"/>
        </w:rPr>
        <w:t>½¤</w:t>
        <w:softHyphen/>
        <w:t>¼§³</w:t>
      </w:r>
      <w:r>
        <w:rPr/>
        <w:t>ª°±½</w:t>
      </w:r>
      <w:r>
        <w:rPr>
          <w:b/>
          <w:bCs/>
        </w:rPr>
        <w:t>ª¹¸¨</w:t>
      </w:r>
      <w:r>
        <w:rPr/>
        <w:t>¸°¹À§²¤Ãª°Ã¡¥¤¥¥«¨¥´¨¦¶ª°¡</w:t>
      </w:r>
    </w:p>
    <w:p>
      <w:pPr>
        <w:pStyle w:val="BodyTextTall"/>
        <w:ind w:left="2880" w:hanging="0"/>
        <w:rPr/>
      </w:pPr>
      <w:r>
        <w:rPr/>
        <w:t>ª±¸¥¤¥</w:t>
        <w:softHyphen/>
        <w:t>Á²«</w:t>
      </w:r>
    </w:p>
    <w:p>
      <w:pPr>
        <w:pStyle w:val="BodyTextTall"/>
        <w:ind w:left="2880" w:hanging="0"/>
        <w:rPr/>
      </w:pPr>
      <w:r>
        <w:rPr/>
        <w:t>¥¤ª±¥¶³Å³ªGame Club¤«¡§«¥¥¥À´ª»®¨</w:t>
        <w:softHyphen/>
        <w:t>Á¥¤¥</w:t>
      </w:r>
      <w:r>
        <w:rPr>
          <w:rFonts w:eastAsia="Arial" w:cs="Arial" w:ascii="Arial" w:hAnsi="Arial"/>
          <w:b/>
          <w:bCs/>
          <w:sz w:val="24"/>
          <w:szCs w:val="24"/>
          <w:u w:val="single"/>
        </w:rPr>
        <w:t>ª¹À²«¡¸±½°¦³·¤´ªGame C</w:t>
      </w:r>
      <w:r>
        <w:rPr/>
        <w:t>lub¡</w:t>
      </w:r>
    </w:p>
    <w:p>
      <w:pPr>
        <w:pStyle w:val="BodyTextTall"/>
        <w:ind w:left="2880" w:hanging="0"/>
        <w:rPr/>
      </w:pPr>
      <w:r>
        <w:rPr/>
        <w:t>WARRANTY INFORMATION</w:t>
      </w:r>
    </w:p>
    <w:p>
      <w:pPr>
        <w:pStyle w:val="BodyTextTall"/>
        <w:ind w:left="2880" w:hanging="0"/>
        <w:rPr/>
      </w:pPr>
      <w:r>
        <w:rPr/>
        <w:t>Limited Warranty</w:t>
      </w:r>
    </w:p>
    <w:p>
      <w:pPr>
        <w:pStyle w:val="Footer"/>
        <w:ind w:left="2880" w:hanging="0"/>
        <w:rPr/>
      </w:pPr>
      <w:r>
        <w:rPr/>
        <w:t>Notice: LucasArts Entertainment Company (LEC) reserves the right to make changes in the</w:t>
      </w:r>
      <w:r>
        <w:rPr>
          <w:sz w:val="24"/>
          <w:szCs w:val="24"/>
        </w:rPr>
        <w:t xml:space="preserve"> product described in this manual at any t</w:t>
      </w:r>
      <w:r>
        <w:rPr>
          <w:b/>
          <w:bCs/>
        </w:rPr>
        <w:t>ime and without notice.  The enc</w:t>
      </w:r>
      <w:r>
        <w:rPr/>
        <w:t>losed software product and this manual are copyrighted and all rights are reserved by LEC.  No part of this manual or any of the accompanying materials may be copied, reproduced, or translated in any form or medium without the prior written consent of LEC.  LEC warrants to the original consumer purchaser that the media furnished in this product will be free from defects in materials and workmanship under normal use for a period of ninety (90) days from the date of purchase (as evidenced by your receipt).  If the media supplied as part of this product prove to be defective, and provided that the consumer purchaser returns the media to LEC in accordance with the instructions in the following paragraph, LEC will replace the defective media: (a) free of charge to the consumer purchaser, if the media proves to be defective within the ninety (90) day period following the date of purchase, and (b) if the media proves to be defective after the expiration of the ninety (90) day warranty period, LEC will replace the defective media for a fee of $7.50 per floppy disk.  To obtain a replacement floppy disk, please return the floppy disk only, postage prepaid, to LEC, at the address below, accompanied by proof of date of purchase, a description of the defect, and your name and return address.  To replace defective media after expiration of the warranty period, send the floppy disk only, postage prepaid, to LEC at the address below, enclosing proof of purchase, a description of the defect, your name and return address, and a check for $7.50 per floppy disk.  LEC will mail a replacement to you.</w:t>
      </w:r>
    </w:p>
    <w:p>
      <w:pPr>
        <w:pStyle w:val="Footer"/>
        <w:rPr/>
      </w:pPr>
      <w:r>
        <w:rPr/>
        <w:t>THE ENCLOSED SOFTWARE, MEDIA AND DOCUMENTATION ARE PROVIDED "AS IS".</w:t>
      </w:r>
    </w:p>
    <w:p>
      <w:pPr>
        <w:pStyle w:val="Footer"/>
        <w:rPr/>
      </w:pPr>
      <w:r>
        <w:rPr/>
        <w:t>EXCEPT FOR THE NINETY (90) DAY WARRANTY REGARDING DEFECTIVE MEDIA SET FORTH ABOVE, LEC MAKES NO WARRANTIES WHATSOEVER REGARDING THE ENCLOSED SOFTWARE, MEDIA AND DOCUMENTATION, WHETHER WRITTEN OR ORAL, EXPRESSED OR IMPLIED, INCLUDING, WITHOUT LIMITING THE GENERALITY OF THE FOREGOING, WARRANTIES AND CONDITIONS OF MERCHANTABILITY OR FITNESS FOR A PARTICULAR PURPOSE, EVEN IF LEC HAS BEEN INFORMED OF SUCH A PURPOSE.  ACCORDINGLY, THE ENTIRE RISK AS TO THE USE, RESULTS AND PERFORMANCE OF THE SOFTWARE, MEDIA AND DOCUMENTATION IS ASSUMED BY YOU.  IN NO EVENT WILL LEC BE LIABLE TO YOU OR ANYONE ELSE FOR ANY CONSEQUENTIAL, SPECIAL, OR INDIRECT DAMAGES RESULTING FROM POSSESSION, USE, OR MALFUNCTION OF THIS PRODUCT, INCLUDING WITHOUT LIMITATION, DAMAGE TO PROPERTY AND, TO THE EXTENT PERMITTED BY LAW, DAMAGES FOR PERSONAL INJURY, EVEN IF LEC HAS BEEN ADVISED OF THE POSSIBILITY OF ANY SUCH DAMAGES OR LOSS.  SOME STATES DO NOT ALLOW LIMITATIONS ON THE DURATION OF IMPLIED WARRANTIES AND/OR THE EXCLUSION OR LIMITATION OF INCIDENTAL OR CONSEQUENTIAL DAMAGES, AND THUS THE PRECEDING LIMITATION AND/OR EXCLUSIONS AND LIMITATIONS MAY NOT APPLY TO YOU. THIS WARRANTY GIVES YOU SPECIFIC LEGAL RIGHTS, AND YOU MAY HAVE OTHER RIGHTS DEPENDING ON THE LAWS IN YOUR STATE. YOU AGREE THAT THE LIABILITY OF LEC ARISING OUT OF ANY KIND OF LEGAL CLAIM (WHETHER IN CONTRACT, TORT, OR OTHERWISE) WILL NOT EXCEED THE AMOUNT YOU ORIGINALLY PAID FOR THE USE OF THIS PRODUCT.</w:t>
      </w:r>
    </w:p>
    <w:p>
      <w:pPr>
        <w:pStyle w:val="Footer"/>
        <w:rPr/>
      </w:pPr>
      <w:r>
        <w:rPr/>
        <w:t>LucasArts Entertainment Company</w:t>
      </w:r>
    </w:p>
    <w:p>
      <w:pPr>
        <w:pStyle w:val="Footer"/>
        <w:rPr/>
      </w:pPr>
      <w:r>
        <w:rPr/>
        <w:t>P.O. Box 10307</w:t>
      </w:r>
    </w:p>
    <w:p>
      <w:pPr>
        <w:pStyle w:val="Footer"/>
        <w:rPr/>
      </w:pPr>
      <w:r>
        <w:rPr/>
        <w:t>San Rafael  CA  94912</w:t>
      </w:r>
    </w:p>
    <w:p>
      <w:pPr>
        <w:pStyle w:val="Footer"/>
        <w:rPr/>
      </w:pPr>
      <w:r>
        <w:rPr/>
      </w:r>
    </w:p>
    <w:sectPr>
      <w:footerReference w:type="even" r:id="rId8"/>
      <w:footerReference w:type="default" r:id="rId9"/>
      <w:type w:val="oddPage"/>
      <w:pgSz w:w="12240" w:h="15840"/>
      <w:pgMar w:left="1440" w:right="107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TOCTitle"</w:instrText>
    </w:r>
    <w:r>
      <w:rPr/>
    </w:r>
    <w:r>
      <w:rPr/>
      <w:fldChar w:fldCharType="separate"/>
    </w:r>
    <w:r>
      <w:rPr/>
      <w:t>¿»! ©«©ª¼¦ª¤¦¤¦¦¤¥¤¡</w:t>
    </w:r>
    <w:r>
      <w:rPr/>
    </w:r>
    <w:r>
      <w:rPr/>
      <w:fldChar w:fldCharType="end"/>
    </w:r>
    <w:r>
      <w:rPr/>
      <w:t>§</w:t>
      <w:tab/>
    </w:r>
    <w:r>
      <w:rPr/>
      <w:fldChar w:fldCharType="begin"/>
    </w:r>
    <w:r>
      <w:rPr/>
      <w:instrText xml:space="preserve"> TITLE </w:instrText>
    </w:r>
    <w:r>
      <w:rPr/>
      <w:fldChar w:fldCharType="separate"/>
    </w:r>
    <w:r>
      <w:rPr/>
      <w:t>On-line User's Guide for Indiana Jones and his Desktop Adventur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val="false"/>
        <w:bCs w:val="false"/>
        <w:lang w:val="en-US"/>
      </w:rPr>
      <w:fldChar w:fldCharType="begin"/>
    </w:r>
    <w:r>
      <w:rPr>
        <w:b w:val="false"/>
        <w:bCs w:val="false"/>
        <w:lang w:val="en-US"/>
      </w:rPr>
      <w:instrText xml:space="preserve"> TITLE </w:instrText>
    </w:r>
    <w:r>
      <w:rPr>
        <w:b w:val="false"/>
        <w:bCs w:val="false"/>
        <w:lang w:val="en-US"/>
      </w:rPr>
      <w:fldChar w:fldCharType="separate"/>
    </w:r>
    <w:r>
      <w:rPr>
        <w:b w:val="false"/>
        <w:bCs w:val="false"/>
        <w:lang w:val="en-US"/>
      </w:rPr>
      <w:t>On-line User's Guide for Indiana Jones and his Desktop Adventure</w:t>
    </w:r>
    <w:r>
      <w:rPr>
        <w:b w:val="false"/>
        <w:bCs w:val="false"/>
        <w:lang w:val="en-US"/>
      </w:rPr>
      <w:fldChar w:fldCharType="end"/>
    </w:r>
    <w:r>
      <w:rPr/>
      <w:tab/>
    </w:r>
    <w:r>
      <w:fldChar w:fldCharType="begin"/>
    </w:r>
    <w:r>
      <w:rPr/>
      <w:instrText xml:space="preserve">styleref "TOCTitle"</w:instrText>
    </w:r>
    <w:r>
      <w:rPr/>
    </w:r>
    <w:r>
      <w:rPr/>
      <w:fldChar w:fldCharType="separate"/>
    </w:r>
    <w:r>
      <w:rPr/>
      <w:t>¿»! ©«©ª¼¦ª¤¦¤¦¦¤¥¤¡</w:t>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w:t>
    </w:r>
    <w:r>
      <w:fldChar w:fldCharType="begin"/>
    </w:r>
    <w:r>
      <w:rPr/>
      <w:instrText xml:space="preserve">styleref "heading 1"</w:instrText>
    </w:r>
    <w:r>
      <w:rPr/>
    </w:r>
    <w:r>
      <w:rPr/>
      <w:fldChar w:fldCharType="separate"/>
    </w:r>
    <w:r>
      <w:rPr/>
      <w:t>¿»! ©¥©¸¼¦¡</w:t>
    </w:r>
    <w:r>
      <w:rPr/>
    </w:r>
    <w:r>
      <w:rPr/>
      <w:fldChar w:fldCharType="end"/>
    </w:r>
    <w:r>
      <w:rPr/>
      <w:t>§</w:t>
      <w:tab/>
    </w:r>
    <w:r>
      <w:rPr/>
      <w:fldChar w:fldCharType="begin"/>
    </w:r>
    <w:r>
      <w:rPr/>
      <w:instrText xml:space="preserve"> TITLE </w:instrText>
    </w:r>
    <w:r>
      <w:rPr/>
      <w:fldChar w:fldCharType="separate"/>
    </w:r>
    <w:r>
      <w:rPr/>
      <w:t>On-line User's Guide for Indiana Jones and his Desktop Adventure</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On-line User's Guide for Indiana Jones and his Desktop Adventure</w:t>
    </w:r>
    <w:r>
      <w:rPr/>
      <w:fldChar w:fldCharType="end"/>
    </w:r>
    <w:r>
      <w:rPr>
        <w:b w:val="false"/>
        <w:bCs w:val="false"/>
        <w:lang w:val="en-US"/>
      </w:rPr>
      <w:tab/>
    </w:r>
    <w:r>
      <w:rPr>
        <w:b w:val="false"/>
        <w:bCs w:val="false"/>
        <w:lang w:val="en-US"/>
      </w:rPr>
      <w:fldChar w:fldCharType="begin"/>
    </w:r>
    <w:r>
      <w:rPr>
        <w:b w:val="false"/>
        <w:bCs w:val="false"/>
        <w:lang w:val="en-US"/>
      </w:rPr>
      <w:instrText xml:space="preserve"> STYLEREF  1 \* MERGEFORMAT </w:instrText>
    </w:r>
    <w:r>
      <w:rPr>
        <w:b w:val="false"/>
        <w:bCs w:val="false"/>
        <w:lang w:val="en-US"/>
      </w:rPr>
      <w:fldChar w:fldCharType="separate"/>
    </w:r>
    <w:r>
      <w:rPr>
        <w:b w:val="false"/>
        <w:bCs w:val="false"/>
        <w:lang w:val="en-US"/>
      </w:rPr>
    </w:r>
    <w:r>
      <w:rPr>
        <w:b w:val="false"/>
        <w:bCs w:val="false"/>
        <w:lang w:val="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left="2880" w:firstLine="720"/>
      <w:rPr/>
    </w:pPr>
    <w:r>
      <w:rPr/>
      <w:fldChar w:fldCharType="begin"/>
    </w:r>
    <w:r>
      <w:rPr/>
      <w:instrText xml:space="preserve"> TITLE </w:instrText>
    </w:r>
    <w:r>
      <w:rPr/>
      <w:fldChar w:fldCharType="separate"/>
    </w:r>
    <w:r>
      <w:rPr/>
      <w:t>On-line User's Guide for Indiana Jones and his Desktop Adventure</w:t>
    </w:r>
    <w:r>
      <w:rPr/>
      <w:fldChar w:fldCharType="end"/>
    </w:r>
    <w:r>
      <w:rPr/>
      <w:tab/>
    </w:r>
    <w:r>
      <w:rPr/>
      <w:fldChar w:fldCharType="begin"/>
    </w:r>
    <w:r>
      <w:rPr/>
      <w:instrText xml:space="preserve"> STYLEREF  1 \* MERGEFORMAT </w:instrText>
    </w:r>
    <w:r>
      <w:rPr/>
      <w:fldChar w:fldCharType="separate"/>
    </w:r>
    <w:r>
      <w:rPr/>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left="2880" w:firstLine="720"/>
      <w:rPr/>
    </w:pPr>
    <w:r>
      <w:rPr/>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ind w:left="2880" w:firstLine="720"/>
      <w:rPr/>
    </w:pPr>
    <w:r>
      <w:rPr/>
    </w:r>
  </w:p>
  <w:p>
    <w:pPr>
      <w:pStyle w:val="TextBody"/>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gt;%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szCs w:val="36"/>
    </w:rPr>
  </w:style>
  <w:style w:type="paragraph" w:styleId="Heading3">
    <w:name w:val="Heading 3"/>
    <w:basedOn w:val="HeadingBase"/>
    <w:next w:val="BodyTextTall"/>
    <w:qFormat/>
    <w:pPr>
      <w:keepNext w:val="true"/>
      <w:numPr>
        <w:ilvl w:val="2"/>
        <w:numId w:val="1"/>
      </w:numPr>
      <w:spacing w:before="400" w:after="0"/>
      <w:ind w:left="2880" w:hanging="0"/>
      <w:outlineLvl w:val="2"/>
    </w:pPr>
    <w:rPr>
      <w:sz w:val="24"/>
      <w:szCs w:val="24"/>
    </w:rPr>
  </w:style>
  <w:style w:type="paragraph" w:styleId="Heading4">
    <w:name w:val="Heading 4"/>
    <w:basedOn w:val="HeadingBase"/>
    <w:next w:val="List"/>
    <w:qFormat/>
    <w:pPr>
      <w:keepNext w:val="true"/>
      <w:numPr>
        <w:ilvl w:val="3"/>
        <w:numId w:val="1"/>
      </w:numPr>
      <w:spacing w:before="216" w:after="14"/>
      <w:ind w:left="2880"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Wqr">
    <w:name w:val="¹w³]¬q¸¨¦r«¬"/>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20" w:after="0"/>
      <w:ind w:left="2880" w:firstLine="720"/>
    </w:pPr>
    <w:rPr/>
  </w:style>
  <w:style w:type="paragraph" w:styleId="List">
    <w:name w:val="List"/>
    <w:basedOn w:val="TextBody"/>
    <w:pPr>
      <w:tabs>
        <w:tab w:val="clear" w:pos="720"/>
        <w:tab w:val="left" w:pos="396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720"/>
        <w:tab w:val="right" w:pos="9720" w:leader="dot"/>
      </w:tabs>
      <w:ind w:left="2880" w:hanging="0"/>
    </w:pPr>
    <w:rPr/>
  </w:style>
  <w:style w:type="paragraph" w:styleId="Contents2">
    <w:name w:val="TOC 2"/>
    <w:basedOn w:val="TOCBase"/>
    <w:next w:val="Normal"/>
    <w:pPr>
      <w:tabs>
        <w:tab w:val="clear" w:pos="720"/>
        <w:tab w:val="right" w:pos="9720" w:leader="dot"/>
      </w:tabs>
      <w:ind w:left="2160" w:hanging="0"/>
    </w:pPr>
    <w:rPr/>
  </w:style>
  <w:style w:type="paragraph" w:styleId="Contents1">
    <w:name w:val="TOC 1"/>
    <w:basedOn w:val="TOCBase"/>
    <w:next w:val="Normal"/>
    <w:pPr>
      <w:tabs>
        <w:tab w:val="clear" w:pos="720"/>
        <w:tab w:val="right" w:pos="9720" w:leader="none"/>
      </w:tabs>
      <w:spacing w:before="245" w:after="115"/>
      <w:ind w:left="1440" w:hanging="0"/>
    </w:pPr>
    <w:rPr>
      <w:rFonts w:ascii="Arial" w:hAnsi="Arial" w:eastAsia="Arial" w:cs="Arial"/>
      <w:b/>
      <w:bCs/>
      <w:sz w:val="24"/>
      <w:szCs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Header">
    <w:name w:val="Header"/>
    <w:basedOn w:val="HeaderBase"/>
    <w:pPr>
      <w:tabs>
        <w:tab w:val="clear" w:pos="720"/>
        <w:tab w:val="right" w:pos="9720" w:leader="none"/>
      </w:tabs>
    </w:pPr>
    <w:rPr>
      <w:sz w:val="18"/>
      <w:szCs w:val="18"/>
    </w:rPr>
  </w:style>
  <w:style w:type="paragraph" w:styleId="Y">
    <w:name w:val="¤º¤åÁY±Æ"/>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Style9">
    <w:name w:val="¼Ð¸¹"/>
    <w:basedOn w:val="TextBody"/>
    <w:next w:val="TextBody"/>
    <w:qFormat/>
    <w:pPr>
      <w:tabs>
        <w:tab w:val="clear" w:pos="720"/>
        <w:tab w:val="left" w:pos="3600" w:leader="none"/>
        <w:tab w:val="left" w:pos="3960" w:leader="none"/>
      </w:tabs>
      <w:spacing w:before="60" w:after="160"/>
    </w:pPr>
    <w:rPr>
      <w:i/>
      <w:iCs/>
      <w:sz w:val="18"/>
      <w:szCs w:val="18"/>
    </w:rPr>
  </w:style>
  <w:style w:type="paragraph" w:styleId="List2Table">
    <w:name w:val="List 2 Table"/>
    <w:basedOn w:val="ListTable"/>
    <w:qFormat/>
    <w:pPr>
      <w:tabs>
        <w:tab w:val="left" w:pos="1080" w:leader="none"/>
        <w:tab w:val="left" w:pos="1440" w:leader="none"/>
      </w:tabs>
      <w:ind w:left="1440" w:hanging="36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firstLine="720"/>
    </w:pPr>
    <w:rPr>
      <w:i/>
      <w:iCs/>
    </w:rPr>
  </w:style>
  <w:style w:type="paragraph" w:styleId="Figures">
    <w:name w:val="Figures"/>
    <w:basedOn w:val="TextBody"/>
    <w:next w:val="Style9"/>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firstLine="720"/>
    </w:pPr>
    <w:rPr/>
  </w:style>
  <w:style w:type="paragraph" w:styleId="CodeExplained">
    <w:name w:val="CodeExplained"/>
    <w:basedOn w:val="CodeBase"/>
    <w:qFormat/>
    <w:pPr>
      <w:spacing w:before="120" w:after="40"/>
      <w:ind w:left="3240" w:firstLine="72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firstLine="72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 w:hAnsi="CG Times (W1)" w:eastAsia="CG Times (W1)" w:cs="CG Times (W1)"/>
    </w:rPr>
  </w:style>
  <w:style w:type="paragraph" w:styleId="TableBorder">
    <w:name w:val="TableBorder"/>
    <w:basedOn w:val="Normal"/>
    <w:next w:val="Normal"/>
    <w:qFormat/>
    <w:pPr>
      <w:spacing w:lineRule="exact" w:line="40" w:before="40" w:after="0"/>
      <w:ind w:left="2880" w:hanging="0"/>
    </w:pPr>
    <w:rPr>
      <w:rFonts w:ascii="CG Times (W1)" w:hAnsi="CG Times (W1)" w:eastAsia="CG Times (W1)" w:cs="CG Times (W1)"/>
    </w:rPr>
  </w:style>
  <w:style w:type="paragraph" w:styleId="ListTable1">
    <w:name w:val="ListTable"/>
    <w:basedOn w:val="Normal"/>
    <w:qFormat/>
    <w:pPr>
      <w:tabs>
        <w:tab w:val="clear" w:pos="720"/>
        <w:tab w:val="left" w:pos="360" w:leader="none"/>
      </w:tabs>
      <w:spacing w:before="115" w:after="0"/>
      <w:ind w:left="1080" w:hanging="360"/>
    </w:pPr>
    <w:rPr>
      <w:rFonts w:ascii="CG Times (W1)" w:hAnsi="CG Times (W1)" w:eastAsia="CG Times (W1)" w:cs="CG Times (W1)"/>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M2">
    <w:name w:val="²M³æ 2"/>
    <w:basedOn w:val="List"/>
    <w:qFormat/>
    <w:pPr>
      <w:tabs>
        <w:tab w:val="clear" w:pos="3960"/>
        <w:tab w:val="left" w:pos="4320" w:leader="none"/>
      </w:tabs>
      <w:ind w:left="4320" w:hanging="360"/>
    </w:pPr>
    <w:rPr/>
  </w:style>
  <w:style w:type="paragraph" w:styleId="BodyTextTable">
    <w:name w:val="Body Text Table"/>
    <w:basedOn w:val="TextBody"/>
    <w:qFormat/>
    <w:pPr>
      <w:ind w:left="0" w:firstLine="720"/>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BodyTextTall">
    <w:name w:val="Body Text Tall"/>
    <w:basedOn w:val="TextBody"/>
    <w:next w:val="TextBody"/>
    <w:qFormat/>
    <w:pPr>
      <w:spacing w:before="160" w:after="0"/>
    </w:pPr>
    <w:rPr/>
  </w:style>
  <w:style w:type="paragraph" w:styleId="BodyTextTallest">
    <w:name w:val="Body Text Tallest"/>
    <w:basedOn w:val="TextBody"/>
    <w:next w:val="TextBody"/>
    <w:qFormat/>
    <w:pPr>
      <w:spacing w:before="280" w:after="0"/>
    </w:pPr>
    <w:rPr/>
  </w:style>
  <w:style w:type="paragraph" w:styleId="BodyTextShort">
    <w:name w:val="Body Text Short"/>
    <w:basedOn w:val="TextBody"/>
    <w:next w:val="TextBody"/>
    <w:qFormat/>
    <w:pPr>
      <w:spacing w:before="0" w:after="0"/>
    </w:pPr>
    <w:rPr>
      <w:b/>
      <w:bCs/>
    </w:rPr>
  </w:style>
  <w:style w:type="paragraph" w:styleId="BodyTextFakeIndent">
    <w:name w:val="Body Text Fake Indent"/>
    <w:basedOn w:val="BodyTextTall"/>
    <w:qFormat/>
    <w:pPr>
      <w:ind w:left="28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norm.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02:26:00Z</dcterms:created>
  <dc:creator>徐維成</dc:creator>
  <dc:description/>
  <dc:language>en-US</dc:language>
  <cp:lastModifiedBy>徐維成</cp:lastModifiedBy>
  <cp:lastPrinted>1996-08-23T20:11:00Z</cp:lastPrinted>
  <dcterms:modified xsi:type="dcterms:W3CDTF">1996-08-23T12:36:00Z</dcterms:modified>
  <cp:revision>28</cp:revision>
  <dc:subject/>
  <dc:title>On-line User's Guide for Indiana Jones and his Desktop Adventure</dc:title>
</cp:coreProperties>
</file>