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 (9/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emory Game"...................... PRICE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Words".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ultiplication and Division"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Clock".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Money"..............................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VGA Memory Game"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nimated Bugs"............................... PRICE: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stage (if outside of the U.S. or Canada)   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rked with * are available on High Densit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 5.25" (low density)          720K  3.5" (low density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M  5.25" (high density)       1.44M  3.5"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601 Ranch Road,    DelValle TX 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