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 the user are allowed to use the program on a "trial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laying Captain Comic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s 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receive 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lving Comic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  ( 5/01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iginal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  (11/28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finable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definitions can be saved (KEYS.DEF) for futu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gh score file (COMIC.HGH) by can be deleted to "clear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veral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  ( 2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player control.  Jumping in cramped area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 with the "feel" of jumping in op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jor bug fixes.  This version contain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4  (10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revisions.  Added joystick feature to get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eel" of the joystick control for use in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Joystick option not yet available on PC XT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5   (7/10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revisions again.  Fixed the joystick to work with all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modified the scoring system to remove 'bonus' poin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layer falls.  This made beginner's score unnatural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here.  To enable the use of a joystick, press "J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Esc" will exit the game, and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ga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using a joystick, make sure the joystick is center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| When pressed quickly, makes COMIC fa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 Key) |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Left   |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| Operates the same as left arrow, bu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 Key)| COMIC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Righ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| Makes COMIC jump.  Jumping height is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 Key)      | by the length of time the control is de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Button | A certain amount of left/right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ontrol is available to COMIC while in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y using the left/right movemen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     | After COMIC has gathered at least 1 c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 Key)  |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Trigger| fire.  Note that with the addition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 of cola, COMIC can have one more 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s, COMIC's stream of bullets can reach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entire playfield.  While the fire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the level of energy reaches zero, CO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ergy level recharges when the fir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          | When COMIC has possession of the DOOR KE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 Key) |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p     | pass through, position COMIC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or and press the control.  The door will sl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pen and COMIC will disappear, finding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lsew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      | When COMIC has possession of the WAN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 Key)  |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Down   | 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| Used to Pause or Qui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| Turns s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| Turns sou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leaping, but there are a large number of places where C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