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|  You are being digested by a mysterious monster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HACK version 1.03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people at the Stichting Mathematisch Centrum in Amsterd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 is called PC HACK v1.03.  To distinguish i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PC HACK, the important file names have the number 103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executable file is called HACK10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screen redrawing method is used for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See the option "BIOS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Rather than always picking up objects you ste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ange the option "pickup" so you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what is below you.  Handy for scar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s and avoiding picking up dead cock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handy for looking around in sh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ing item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OSok" 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, "sortpack", and "pickup" ar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ere is a more than one way to counter cockatrices --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instant death when they his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loppy, HardDisk and RAMdisk support.  Protection from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from PC HACK 1.0.1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C HACK v1.03 files are incompatible with v1.0.1E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ones files will work.  The score file has been changed als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move all your old files.  For people who have PC HACK 1.0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 applies -- remove all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-- only one environment variable is used now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ly limited size of environment space available under MSDOS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comes from a configuration file.  Se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HACKDI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uses the ANSI.SYS driver!  You must install ANSI.S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.  In your CONFIG.SYS file you must 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using ANSI makes that game look more like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O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v1.03 uses time and date information in the gam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HACK v1.03 (both UNIX and PC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  Pray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xcept take up 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SDOS computer running MSDOS (or PCDOS)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ANSI.SYS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320K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2-360K floppies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HACK for your MS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HACK is controlled by on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, and a configuration file HACK103.CNF.  HACKDIR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lace where all support files go.  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re file (it may be empty, but it should exist)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or each name and player class are saved, but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 cookie message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10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HACK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HACKDIR can be set in your AUTOEXEC.BA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could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ACK would expect the above support files to be in the 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drive C:  If environment variable HACKDIR is not set,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ll support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nfiguration comes from the HACK103.CNF fil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 some sample configurations for both a 2 floppy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variables in the HACK103.CNF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some of the level files get left as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a description of previous games).  Also, if the RAMDISK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his is the directory where temporary level fi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layer name is JOE, and the SAVE variable is C:\games\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r saved game will be in C:\games\hack\joe.sav.  Th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ppend ";noprompt" or just ";n" to the name of the sav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n't prompt you to insert the diskette used for sav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your RAMdis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HACK, the bones files from previous game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RAM.  After finishing HACK, the bones files are copi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 HACK checks the free disk space on the RAMdisk (and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, and warns you when you're running out, you should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if you have the extra memory.  Even a RAMdisk as small as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s very effective in speeding up the game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ew feature for PC HACK v1.03.  Rather than use -, |, +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wing the dungeon you can use any characters from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variable has 9 arguments that describe the the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s.  The arguments are all integers in the range from 0 to 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ASCII values of the characters you want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103.CNF file has an example of the use of this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he dungeon in IBM graphics characters.  Check the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G-4,5 for a complete list of the character set and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ASCII equivalents of characters: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many smaller aspects of the game.  There ar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s a value or seve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set before the game in the HACK103.CNF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uring the game with the 'O' command.  You can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t a time by separating the option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a boolean option is "sortpack".  To turn it 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sortpack' while playing or have an "OPTIONS=sortpack"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103.CNF file.  To turn it OFF, do 'O !sortpack' while playing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=!sortpack" in your HACK103.CNF file.  Generally, 4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identify 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compound option is "packorder"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of the pack when it is displayed in an inventory, you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pack:%)!?'.  Alternatively, have an "OPTIONS=pack:%)!?"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103.CNF file.  The compound option "name" can only b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103.CNF file.  Also, "name" should not have any spaces in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ing, type 'O help&lt;RETURN&gt;' to get a little help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HACK v1.03 (both UNIX and 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, once an object has a particular invent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you've had it in your pack), it keeps that lette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down and pick it up again.  By default,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nly in PC HACK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, the bell doesn't ring when you mak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do 'O pack:)[/=' then when you do an inven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i' command your pack will be displayed with weapons ')'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rmor '[', then wands '/' then rings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ault packorder has more letters tha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here.  As in this example, if you don't give a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bject type, the other object types are automat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 Thus the next objects in your pack will be amulets '"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'%', then scrolls '?', potions '!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pick up things you step on.  If pickup is FA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ook at things you step on without picking them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toggled between TRUE and FALSE with the '@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you will be able to use the numeric pad for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from numeric pad keys to keyboard key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Pad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8  9  -         y  k  u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| /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5- 6  +   to    h -.- l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| \      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2  3            b  j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    Del          i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7' on the numeric pad is translated to a 'y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key for moving diagonally up and left. 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k modify the transl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Pad:         7  8  9  -  4  5  6  +  1  2  3  In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hift or Numlock: y  k  u  m  h  @  l  p  b  j  n   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k:             y  k  u  m  h  .  l  p  b  j  n   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:               Y  K  U ^P  H  .  L  P  B  J  N   I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NumLock:    ^Y ^K ^U ^P ^H  @ ^L  P ^B ^J ^N   I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' means control, so '^H' is control-H.  '@' mean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With DOS 2.0, unshifted 5 does not produce a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able NumLock, you will be able to use an unshifted-5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.' (the wait command).  If you use the numeric pa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you will probably want to enable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if BIOSok is TRUE a faster method for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  The faster method uses a BIOS interrupt s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ork with all MSDOS machines.  It certainly works for I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the "exact" UNIX version your option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=!confirm,!sor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;n               (;n -- no promp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ice that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same directory as HACKDIR.  Bert-C mean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Bert" 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name:Gerty-T, female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bootable disk (by using format /s) and put HACK1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 files on it, then use it in drive A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HACK.  The savefile will then also be on drive A and the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n drive B.  You will be prompted to put in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file on it at the appropriate moments.  When the game star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ones files from drive B (the LEVELS directory) onto the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RAMdisk for the temporary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the same diskette for storing bon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ving games since PC HACK checks if there is enough room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trying to write out the saved game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oom, you can change diskettes.  However, if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, the diskette you're removing MUST NOT have the leve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 In order to save a game, PC HACK must have access to the sa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leve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if you are using a RAMdisk for the level fi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or you to use the same diskette for both bones and saved gam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saved game would be too big for this diskette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skette.  The advantage of using the same diskett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to keep swapping diskettes whenever HACK tries to find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want to try this, your HACK103.CNF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=b:\            (perhaps with ;n for no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ISK=c:          (You MUST have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=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enough extra memory for a RAMdisk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several saved games on several floppies, please use separat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ame diskette (HACK103.EXE and support files), for th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diskette, and for the save diskette. 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COMMAND.COM, HACK103.EXE, HACK103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MORS, DATA, HELP, HH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(autoexec.bat, config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: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HACKDIR is the directory that HACK10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ound in.  If there is no value for HACKDI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103.CNF will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re saved in the SAVE directory with filename NAME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fers to name you are using to play.  Thu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games saved under different names provided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HACK103.EXE anywhere, preferable on your PATH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ange directories to play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to find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C HACK checks how much memory is available on a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write to it, even a relatively small RAMdis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ly speed up the game.  A reasonable siz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ze of all bones files) + about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you get to about level 10 in the dungeon.  PC HACK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n it's running out of disk space (which happens if you get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).  At this time you should save the game, then re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command line option which tells PC HACK not to use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 HACK -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v1.03 has sever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A&gt; hack103 -u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A&gt; hack103 -u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ppend -C, -W, -S, -F, -K, or -T to the nam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A&gt; hack103 -u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with the name Terminator and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r upper case (except for -S which must be upper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103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103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103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there must be a recor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DIR directory if you want PC HACK to keep track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103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ful for restarting a saved game after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 you it was running out of disk space and you sav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A&gt; hack103 -uFuzzy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let my name be "Fuzzy" and play without using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tarted PC HACK, type a '?' to get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s.  Long help will show you the HELP file, short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the HH file.  You can also print the HELP file and kee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reference.  Other useful commands are '/' which describes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on the screen, and '\' which shows you which o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qu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the caves, HACK will give you (a fragment of) the list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rs.  The scoring is based on many aspects of your behavior bu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is obtained by taking the amount of gold you've found in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four times your (real) experience.  Precious gems may be wor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 when brought to the exit.  There is a 10% penalty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beginn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ungeons and Dragons like game where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into a dungeon to retrieve the Amulet of Yendo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  Along the way you will find many items and monster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learn how to deal with ea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one of several character classe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starts with different attributes (strength, hit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inventory of items (armor, weapons, etc). 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ct classes to see which is best for you.  The clas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the first few dungeon levels is probably the cave-pers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has its strong and weak points so you should 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is displayed information abou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ing.  You see the dungeon level you are on, how many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w (and will have when fully recovered), what your armo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wer the better), your strength, experience level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mach.  If you have the "time" option ON,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e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being accompanied by a little dog (nameable with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who can be very useful to you -- try not to kill him! 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llow you to some extent -- if you carry tripe ration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you even better.  Sometimes he gets in your way.  Either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or wait (with the '.' command) until he moves.  If you want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you to the next dungeon level, he must be on a square nex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scend or ascend the stairs.  Sometimes he gets hung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hits you.  You can feed him by throwing food at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may get mad at you if you move to a diffe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aking him with you.  Although he may not hit you, he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ither.  You'll have to appease hi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is useful for his fighting ability and because he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ry objects.  Of course, your dog might be a female, s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" and "him" to "she" and "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is an interconnected system of rooms and corrid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have doors that lead to the corridors.  You must wal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door -- no diagonals allowed.  Some doors (and some corri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idden and you must search for them (with the 's' command)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arch several times, so use a repeat count (eg '5s').  S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and have no doors or connecting corridors. 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, though, but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ooms have special contents -- some are shops (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pkeeper expects payment (the 'p' command) for the item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) and some are zoos, full of interesting monsters.  Some room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the entire room, and some rooms are dark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lo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ht monsters, move to occupy the same square they are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hrow things at them, or zap them with wands. 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you find may be enchanted (that's good) or curs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) or normal.  Cursed items are generally less effective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you have them on your body they are impossible to rem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move their curse.  You use different objects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WEAPONS are wielded ('w') or thrown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apons are more effective when used toge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more effect by wielding a bow before throw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-' means to wield nothing; ie. be bareh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ARMOR is worn ('W') and taken off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ear more than 1 piece of armor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the combinations.  For example, you can only we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of armor, but you can always wear an elve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POTIONS are quaffed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INGS are put on ('P') and remove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can only wear 2 rings at a time, one on each ha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ing rings makes you to use up more food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WANDS are zapped (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nds need a direction to be zapped in, bu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SCROLLS are read 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TOOLS are applie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use a whistle, you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you will not know what the potions, rings, wands 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ntil you use them.  They will have names like "XIXIXI"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identified as soon as you use them (for example,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uses a dark room to be 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bjects have no noticeable effect.  If it'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hat a scroll or potion does the first time you use i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give it a name.  HACK does this so that if you have an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object does you can name it something appropriate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it you will know something about it.  Whenever HACK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is possible to use ^H or back-arrow to era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^U to erase the entire line, and &lt;Esc&gt; to quit withou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me objects gives a message like "You have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but it passes".  This means the object w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ut couldn't do it now (for example, some scrolls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but if you're not wielding a weapon you'll get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command 'c' can be used to name individual object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a certain type.  When you do a 'c', HACK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 individual object.  Answer 'y' if you do and 'n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l objects of the same type.  Then HACK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letter of the object you want to name.  For example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lver ring that has inventory letter 's' and notic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by two then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'n' 's' 'strength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all objects with the same type as item 's' "str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c' 'y' 's' '+2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individual inventory item 's' "+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n inventor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a ring called strength nam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ick up a silver ring it will be called strengt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what it does.  However, you will not know if it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your strength!  You will have to put it on to find ou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s, armor, and weapons can be cursed -- if you put them on or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you will not be able to take them off or wield something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chant an object, it will be better than it was before.  En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changes your armor class by 1 (eg. you could go from an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7 to a class of 6 -- the less positive the number, the better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s in Dungeons and Dragons).  For weapons, the more posi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the better.  Thus a +2 mace is better than a +1 mace.  Som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tter than others -- normal plate mail is better than normal r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d rings can be a severe problem because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and they cause you to use up foo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of identify will help you to identify many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you just have to use them and see what happens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identify will have the ability to identify several objec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your advantage to have several unidentified object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fy scroll.  When you read a scroll of identify HAC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lasses of objects you want identified.  If, for example,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/' then for each ring in your pack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.  After going through all rings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s.  If you do not identify any of these object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about which classes of objects you wa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is difficult to determine what rings do because thei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obvious, and because cursed rings can't be remov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ir curse, scrolls of identify are probably best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"--More--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re is a lot of information for you to see, HACK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ad it all by giving you a "--More--".  If the "--More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normal response line (the top line that mos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), then HACK is waiting for you to enter ' ' (the 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&lt;return&gt; (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CK has printed out a list of information (eg. you did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, then HACK will accept ' ' or &lt;return&gt; as well a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anything in the list.  Where is this useful?  An examp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quaff a potion but you can't remember the letter of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You do 'q' then '?' and HACK gives you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 followed by a "--More--" message.  If you type ' ' or &lt;return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prompt about which potion you want to qua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letter of the potion, you immediately quaff that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reen is completely cleared to give you informa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ooking at the help documentation with the '?' command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re than one screen full of information.  In this case, '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mean "show the next screen" and 'q' or ESC mean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v1.03 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is much about HACK to discover yourself.  Th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vides helpful clues for playing.  Also, saved games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o you can save a game and make a copy of the savefile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 trying something risky you can use the copy to re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is usually due to a disk error or lack o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perhaps even a program bug!).  Even though there may be "level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eft behind, the game cannot be recovered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 ram is lost.  You can delete the old level.*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new game, or HACK will do it for you next gam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eave the level.* files behind, HACK will void the next gam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improve your luck when playing PC HACK you shou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'$' or '*'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tribution would be much appreciated and provid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nd update PC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aside, you are encouraged to copy this program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friends and post it to BBS's.  You can send me mail on FIDO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25/84 (SCI-Fido 415-655-0667 300/1200 baud, 24 hours, 7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n USENET or ARPANET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: 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PA: ucsfcgl!kneller@Berkeley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PC HACK, or you just want to drop me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or improvement suggestion, please let me know a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Luck and Happy Hacking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