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game HUMONGOUS CAVE may be played with or without "pop-up"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p-up hint option allows you to hit the &lt;Alt&gt; and &lt;h&gt; keys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ame and get hints about how to play and win the game.  The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option takes an extra 20K of memory and causes a special "swap"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to your disk which takes about 150K of disk space. 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th the pop-up hints, start the game be giving the command HINTC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lect not to use the pop-up hint option, start the game by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UGHCAVE.  This option requires 512K of memory and no addition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get stuck, a complete "guided tour" solution or "walk-thru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e file HUGECAVE.WL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