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HUGO'S HOUSE OF HORROR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0-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 O N T E N T 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Program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  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2  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3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4   Help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    The Hugo Tri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   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    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   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1.  SPECIFICATION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is an exciting and challenging adventure gam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olorful 2-D animated graphics and text.  Great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music and a good sense of humor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HUGO'S destiny as he tries to rescue his sweethear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ed somewhere inside the haunted house, and you must solv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nd challenges encountered during his quest.  You will be gl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hours as you track your way through the haunted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save and restore, inventory keeping, on-lin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2.  SYSTEM REQUIREMENT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quires an IBM compatible computer with EGA or VGA graphic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60Kb of ram and 850Kb of disk space.  A hard disk is not essenti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3.  REVISION HISTORY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Jan 01 1990 ....... Base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Jan 03 1990 ....... Fixed register incompatibility with VGA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used freeze on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Jan 14 1990 ....... Fixed ASP compliance "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Apr 27 1990 ....... Added corruption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Sep 01 1990 ....... Fixed case sensitivity on QUIT o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Feb 10 1991 ....... Curtailed butler's peram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May 14 1991 ....... Added 1-800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Jun 02 1991 ....... Added ex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Feb 20 1992 ....... Added installation utility, help text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 May 23 1992 ....... Fixed restore bug introduced in 1.8  Adde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rding when looking at pumpkin.  F2 kills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Sep 08 1992 ....... Fixed bug in start 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May 10 1994 ....... Chang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4.  PROGRAM SELF-CHECK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measure of protection for itself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during downloads from bulletin boards.  A self-check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up and will notify the user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must be run from the directory where it resid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heck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5.  U S E R   G U I D E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5.1  STARTING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UGO'S HOUSE OF HORRORS by typing 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early, type either QUIT or EXI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5.2  HOW TO PLAY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HUGO, use either your arrow keys or the numeric keypad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Num-Lock off).  If using the keypad, diagonal moveme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HUGO simply type the same cursor key (or numeric keypad key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re is no need to hold down the button for HUGO to keep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imple English to instruct HUGO to perform an action.  For example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or "look at door" to look at things.  To pick something up try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old" or "get gold" or "take gold" etc.  Many synonyms are allow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UGO doesn't seem to understand, try re-phras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 carry a bonus score when carried out, as does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bjects.  When you have successfully completed the game,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 the maximum score shown on the status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5.3  FUNCTION KEY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..........  Press once for a reminder of the oth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wic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..........  TURNS SOUND ON OR OFF.  Note that sound does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ly.  The status of this butto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..........  REPEATS LAST COMMAND.  This key is useful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a command or edit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..........  SAVES A GAME. If you have to leave the game early bu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your current position, use this feature by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see a text box appear with eight rows of dot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 arrow pointing to the first.  These are empty "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llow you to save up to eight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return and the arrow will flash by the first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ing you to enter a short description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, e.g. "In the Kitchen", press return to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ither continue or leave the game by typing QUIT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return to run the game again, use the F5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it.  You may re-use any slot and either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description or typ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..........  RESTORE A PREVIOUSLY SAVED GAME.  Select a "slot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unction F4.  Note you may not select an empty slot!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o resto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..........  INVENTORY.  Pressing F6 puts up a text box to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you are currently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..........  BOSS BUTTON.  So-named because it instantly removes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game from the screen and places you in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from which you can perform your regular wor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.  Note, however, that the game is still lurking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background and the amount of memory available to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d by about 280Kb.  Resume your game at the next opp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ment by typing EXIT.  [Note:  You mus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(at least 512K) before running HUGO for the bo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, and command.com must either resid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directories or have a suitable COMSPEC or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your MSDOS manual for an explanation of these ter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5.4  HELP HINTS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e or two places in the game where a large number of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well and truly stuck.  For this reason here are some clue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reas of befudd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IN THE FRONT DOOR ...... although this is an easy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dventurers, to a novice it will be extremely baffling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door is hidden inside the pump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 close to the pumpkin and say "get pumpkin" then say "drop pumpk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reak open pumpkin" to reveal the key.  Now pick up the key ("pick up 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 over to the front door and say "unlock door" and finally "open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move HUGO through the door with the cursor key and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 of HUGO'S house and read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N'S QUESTIONS? ......... while some people have thoroughly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ing their local library assistant while researching th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's riddles and trivia questions, others have stayed up all night 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ir out.  To these, my sincere condolences and the answers are (1) Bilbo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Narnia, (3) Bram Stoker, (4) Man, (5) C, (6) Bullet, (7) The last on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6.  THE HUGO TRILOG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UGO'S HOUSE OF HORRORS .......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UGO II, WHODUNIT? ............ it's adventure time again as HU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elope get swept up in another superbly animated 2-D VGA extravaganz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a murder mystery is afoot with a couple of fiendish tw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helping of humor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ook what's in store; a revolving bookcase, a saucy French m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rderer!  HUGO II, WHODUNIT? follows the same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O'S HOUSE OF HORRORS but with many more screens and charac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ed the original HUGO adventure, HUGO II is a real treat in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save and restore, inventory keeping,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UGO III, JUNGLE OF DOOM! ..... the third and final episode of this hu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trilogy of colorful 2-D animated VGA adventure games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acular graphics, a new "turbo" button and built-in hints, HUG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re to be another best-seller.  Will HUGO outwit the evil witch-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mysterious Pool of Life and finally defeat his arch-enem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?  The answer is yes, and much more besid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save and restore, inventory keeping,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7.  ORDER INFORMATION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game and would like to play the other two HUGO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need help completing this game, you will be pleased to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e entire HUGO TRILOGY which include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latest versions of all three HUGO games complete with auto-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which enables you to run the game automatically withou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atch as the game plays itself from start to finish,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c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TRILOGY hint booklet with hints on all the puzzles in each g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ame there are both mild hints and complete answers so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or as little help as you need.  (The hint bookle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s part of the Trilogy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"The Making of HUGO" booklet which contains a wealth of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on the HUGO games to add to your enjoyment.  (The hint bookl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as part of the Trilogy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TRILOGY hint booklet and "Making of HUGO" bookle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part of the complete trilogy set and are not sold separatel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���������������������������  8.  ORDER FORM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 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ANY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REET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TY,STATE ______________________________________   ZIP 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UNTRY    ______________________________________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LEPHONE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stributed by World Wide Web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HUGO TRILOGY disk  .........................  $30.00 plus S&amp;H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Includes:    HUGO'S HOUSE OF HORRORS game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HUGO II, WHODUNIT? game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HUGO III, JUNGLE OF DOOM! game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All three automatic playback files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Combined TRILOGY hint booklet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And "The Making of HUGO" booklet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Check box and add S&amp;H for disk size required:-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DISKS:       [ ]  3.50" (1.44M) add  $4.00  S&amp;H   Total $34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[ ]  5.25" (1.2M)  add  $4.00  S&amp;H   Total $34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[ ]  3.50" (720k)  add  $6.00  S&amp;H   Total $36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[ ]  5.25" (360k)  add  $6.00  S&amp;H   Total $36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MAIL TO:     David P. Gray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Gray Design Associates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PO Box 333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Northboro, MA 01532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USA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TRILOGY hint booklet and "Making of HUGO" booklet are only avail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part of the complete trilogy set and are not sold separatel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NADIAN, OVERSEAS and CREDIT CARD orders please see below for appro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thods of payment.  We cannot accept CANADIAN checks even if marked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 funds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9.  METHODS OF PAYMENT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. Gray, PO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1-800-2424-PsL or 713-524-6394 by fax to 713-524-6398 or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. Gray CANNOT BE REACHED AT THE NUMB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FOR PSL, A CREDIT CARD ORDER TAKING SERVI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credit card numbers direct to David P.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 get the latest version, we will be notified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order and we will ship the product directly to yo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the status of your shipment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tails, technical support, volume discounts, site lic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irected to David P. Gray, 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 even if marked in US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eque, BANKCARD, MC, or VISA please send AUS$5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ware, PO Box 496, Newtown, NSW 2042, AUSTRALIA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) 519-4233,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so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the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they cost more than their val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10.  DISTRIBUTION LICENSE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 David P. Gray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,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plete package.  Disk vendors may add their own batch/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he purpose of us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 price or other compensation may be charged for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ribution cost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 as long as the total does not exceed US$6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1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D-ROM distributors please note: only ONE of the three HUG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stributed on any one disk.  The trilogy may not appea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CANNOT be sol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ackaging offer, 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this license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including all documentation may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y before you 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ublishers wishing to include a diskette of this software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 may do so in accordance with the Distribution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If the version you have is over six (6) months ol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David P. Gray, PO Box 333, Northboro, MA 01532, USA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11.  DISCLAIMER OF WARRANTY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the author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xpressed or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including any lost profits or lost saving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 the software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, or for any claim by any other party.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the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</w:t>
      </w:r>
      <w:r>
        <w:rPr/>
        <w:t>12.  ASSOCIATION OF SHAREWARE PROFESSIONALS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MANUAL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