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OONBEAM determines the phase,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of the moon. It will also plot the moon o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star chart using the Yale Observatory Bright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accomplish this the data base needed to b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a single floppy along with the program, hence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ree files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. This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. moonbe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. star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ing routine will not work if star.rec is not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. Also, the ploting routine requires th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an IBM Color Graphics Card. If you hav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 star chart can be printed by issuing the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 before running moonbeam. Then use the PRT 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 chart is on the crt. To start the program just type moon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clear skies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d Menden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