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M U S C L E    P E T E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Copyright 1994 (C)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AND PRECI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About Muscle Pete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About RECAP.DOC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F1: Help Option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F2: Learn Option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F3: Spell Option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F4: Color Option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F5: Sound Option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F6: Quit Option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- Com Spec's Commitment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- Copyright Notice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ABOUT MUSCLE P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cle Pete's Spell-Off is a superior educational tool for yo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.  A lot of hard work went into the developmen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is suggested, that before you introduce this tea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id to your child, or children, that you first review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program for yourself.  We at Computer Special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uinely feel that this program will benefit every child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opportunity to utilize it on a regular basis.  Ho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, this program will provide your children with coun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fun and will aid in their early education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the following four ob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provide children with an educational program that is ea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earn and fun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arn to spell words by associating the word with it's graph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actice spelling words while enjoying Muscle Pete's ani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s unusual way of selecting 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iling the statistics of your child's study session and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ing you with this information in the file (RECAP.DOC);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ble to review and utilize as a spelling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will be utiliz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ft Arrow Key:  Moves Muscle Pete to the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ight Arrow Key: Moves Muscle Pete to the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 Arrow Key:    Makes Muscle Pete jump up.  Only in the 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, will the letter be selected that is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uscle Pete's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wn Arrow Key:  Is not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UN-DO options, that are located at opposite end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will remove one, or more let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that is currently being 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cursor can not be displayed while any type of an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king place.  With this in mind, you will understand wh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(F1-F6) are being used on the mai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vided with full mouse support, if you have a comp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le mouse installed in your system, whenever a menu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;  which will temporarily stop all ani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BOUT RECAP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RECAP.DOC, is made available to help you evalu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's progress.  This file will remain intac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is program is used and a word is misspelled. 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he contents of the file will be lost and a new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itiated for the current stud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P.DOC will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current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name of the chi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number of words spelled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ercentage of words spelled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number of words misspe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ercentage of words misspe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total number of words in the study session (corre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pelled words added 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program is being terminated, all of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 available before being returned to DO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print this information, simply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after you have turned on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PY RECAP.DOC PRN    (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PY RECAP.DOC LPT1   (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PY RECAP.DOC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favorite line editor or file manager that you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 to use, simply request RECAP.DOC to be printed fro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t is suggested that you print RECAP.DOC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udy session.  This information can be used as a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 and can be invaluable when you evaluate your child's pr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s over a long period of time.  You can be assured tha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t use of this program will aid in the early educational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pement of all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F1: HEL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lready know, this option (On-Line-Help) is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You will be able to find all necessary in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uscle Pete within this documentation.  If you would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On-Line Help's documentation to review, simp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t the DOS prompt after you have turned on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PY MANUAL.DOC PRN    (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PY MANUAL.DOC LPT1   (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PY MANUAL.DOC LPT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favorite line editor or file manager that you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 to use, simply request RECAP.DOC to be printed fro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2: LEAR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vide your child with a unique way of lear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o spell words.  Each word will be associated with a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of the word, which will aid in the length of tim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rn how to spell the word.  This method of learning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r child retain more, than when a graphic present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.  You will be presented with the following fiv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asy Words    - 2, 3, or 4 letters in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 So Easy   - 5 or 6 letters in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ttle Harder - 7 or 8 letters in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rdest Words - 9 or 10 letters in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s Only  - 0 through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new word and graphic image is displayed, Muscle P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little turn around and hop to make this learning exp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more enjoyable.  Each new word and graphic image ca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use:    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eyboard: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ther option can be selected while this option is in prog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arning session can be easily terminated in one of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use:    Press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eyboard: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way this program was designed, it can be us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ng period of time in helping children learn to spell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common to their every day routines. 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plan of study be initiated to build strong study ha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y in your child's, or children's, lifetime. Hopefully, Mus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 will help to make these study sessions totally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two thirds of all the words in this program have six l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or less.  The maximum amount of letters in any word is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  The following list shows the vocabulary com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8.1% of all words have 2, 3, or 4 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37.2% of all words have 5 or 6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3.3% of all words have 7 or 8 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1.4% of all words have 9 or 10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percentages do not include the fifth categ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F3: SPEL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vide a very unique way for a child to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By using the Left and Right Arrow keys, Muscle Pet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 back and forth across the screen until he is directly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that your child wants to select.  At that ti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should be pressed.  Muscle Pete will then jump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head will hit the plunger directly above him and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the spelling area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ny letters that may have been previously chosen, s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 position Muscle Pete below the UN-DO plunge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.  There are two UN-DO options; one on the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on the right side of the screen display.  After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pelled, press the Enter Key to determine if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pelled correctly.  The result of this ac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in the appropriate score box (RIGHT, or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pell option is selected, the following six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asy Words    - 2, 3, or 4 letters in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 So Easy   - 5 or 6 letters in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ttle Harder - 7 or 8 letters in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rdest Words - 9 or 10 letters in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The Words - 2 through 10 letters in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s Only  - 0 through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one of these categories has been selected, one of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two choice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ow the word below th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 not show the word below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option may be selected, at any time, during th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 a word is being spelled;  which includes ter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words and graphic images have proven to be an inval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in the learning process, it is not strange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to be viewed by the child while learning how to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.  At a particular point in time, this option shoul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F4: COLO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this option, you will be provided with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twelve color combina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 Colors     Spelling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Red &amp; Gray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Blue &amp; Gray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All Black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Red &amp; Blue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Green &amp; Blue            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ll Blue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All Magenta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Red &amp; Black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Black &amp; Gray            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All Red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Brown &amp; Blue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Dark &amp; Light Blue       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uscle Pete is terminated the current color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until next used.  Colors can be changed at any time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in the middle of spelling a word.  All changes will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take place as soon as the selection is mad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tions Menu is remov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F5: SOU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vide you with the opportunity to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on, or off, while you ar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start this program, you will notice that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be turned on.  When you select this o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, the sound will be immediately turned off and a 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e will be displayed informing you of that action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at you select this option, the sound will be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turned back on.  A notice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make this selection as often as you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operating Muscle P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F6: QU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most programs, the Quit Option is generally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understood feature, since it always terminate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lect to quit this program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really want to terminate Muscle Pet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wonder why someone should be prompted when they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a program.  If the F6 key was pressed by acciden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lad that you were asked to confirm you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returning to DOS, your child will be provid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p of the current study session providing one, or mor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pelled;  which will contain the same information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RECA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COM SPEC'S COMMITM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y To Us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At Affordabl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Designed With Quality In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sumer Will Always Be Our First Con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NOTICE OF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tional Copyright Law Protects The Author's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ited States And In Over Fifty Foreign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ration For Copy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Filed In 1994 With The Copyright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Of Congress, Washington, D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: Ray Zimmerman Of Computer Special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