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U B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Abdelnasar Khandour for carefu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 defeating me a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HUNT is a computer version of a very simple logic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game was for two players and required no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heets of paper and pencils, so it was an ideal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essons at school. Despite its simplicity,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playable, and unlike other games, it wa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made players think. In the computer version,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hance the game with new options, otherwise no avail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laying against the computer. At the same time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the great playability of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equires EGA or VGA to work. Unfortunate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computers with CGA or Hercules. The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unless you do not want to wait a few seco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loading. The mouse is optional, though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laying with a keyboard is slower. Before the gam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cans your system, and if you do no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HUNT automatically runs in a keyboard mod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orks differently with different versions of mi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omputers I have tested the game on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appear on the Boss Key screen (see BOSS KEY sectio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change the program, and now in Boss Key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oth mouse and keyboard. However, in the res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mouse or keyboard,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the program is incompatible with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(although that is very unlikely), you should for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keyboard mode (see GETTING STARTED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HUNT was written completely in Pascal and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must be located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HUNT.EXE --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.SUB   -- all the graphic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simply type 'SUBHUNT' at the DOS prompt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can be also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- turns soun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- forces the program to wor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ype 'SUBHUNT s' to start the game without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SUBHUNT s k' to start the game without soun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on two 10-by-10-squares playfiel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. At the beginning of the game, each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10 submarines anywhere on his playfield. (In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computer places the submarines of both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; otherwise, one would always know where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 are situated.) The goal is to find ou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emy's submarines and to destroy them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10 opponent's submarines first, win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moves one after another; hitting an enemy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right for an extra move. After a player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his opponent tells him, whether he hit a subma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number of submarines located on the sam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, or diagonal line with the square h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ot at square D-5 and the number 3 appear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tal number of submarines on D-0,D-2,...,D-4,D-6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9 ( vertical line ),A-5,...,C-5,E-5,...J-5 ( horizontal lin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2,B-3,C-4,E-6,F-7,G-8,H-9,I-0,H-1,G-2,F-3,E-4,C-6,B-7,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diagonal lines ) is three. Similarly, is the numbe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at there are no submarines on the sam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, and diagonal lines with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, the controls are straightforward --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re to place a submarine or to select a targ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 icon to execute some function. Us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; right and middle (if your mouse has one)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eyboard, you should enter co-ordinates of a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 sub or to choose a target -- letter co-ordinate (A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irst, and number co-ordinate (0-9) comes seco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menu function, push a key indicated und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In the main menu, these are 'F' keys (F1-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on the top of the screen.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leftmost icon or press F1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cond, the third, and the fourth ico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, F3, and F4) are game modes : Human vs Computer, Human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, and Computer vs Computer (Demo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fth icon (F5) is the level of difficulty --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available in two-player mode.) The first level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; with a certain luck, even unexperienced players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on it. The third level is very h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ixth icon is the time counter -- it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made (extra moves are not counted). You do no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icon -- time is always shown. This option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players some idea on how many moves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defeated by the computer. Roughl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 in 25 turns on level 1, in 20 turns on level 2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urns on level 3. Of course, these numb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and depend on the way you position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once playing on the third level, I w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seventh icon (F6) is Boss Key. See BOSS KEY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rightmost icon (F7), marked 'Tools' displays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Click on the icon with a red cross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'Clock' icon displays time and date (see CLOCK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'Kettle' icon is Pause (see PAUS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'Note' icon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Click on the rightmost icon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wo additional icons that you may encounter ar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circle and an icon with a red cros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are 'YES' and 'NO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some beauty to the game, I have enhanced it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ras:' Boss Key, Clock, and Rain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you should not play this gam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play, you should prevent your b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ing you playing. The danger is obvious: if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the game, he will start playing, too, 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good for your company's business.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Boss Key to the program. Clicking on the 'B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at any time (if you are in the 'Tools' submen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leftmost icon to return to the game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lears the screen and displays some rather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sy-lik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ames that have some sort of Boss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 Key is SUB HUNT is very different. Firs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itation of a graph, it is really the graph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variables (the formula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 Second, in other games, pressing any k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from the Boss Key option back to the game. In SUB 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play" with the Boss Key -- you can impress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tating the graph in 3-D and zooming the graph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rightmost button or pressing ESC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ther useful function does nothing but display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n the middle of the screen. "D/T" button (D or 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hour/minute/second and date/month/year.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(M key in keyboard mode) toggles betwee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hour, 12-hour, and timer. In timer mode, "D/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imer to all zeroes. Finally, "OFF" button (O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game. NOTE: if the clock display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date, it is a problem with your system clo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UB HUNT; return to DOS, change time an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UB HU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(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y, SUB HUNT is not a sort of game that really need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Nevertheless, if you have to leave for comparativ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AUSE option may serve as a screen saver (and may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too). NOTE: if you have a slow machine (less than 12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n" will look like "s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is no "cheat" option, so do not waste your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 combinations an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mputer do not cheat, too; it does not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s are located. Run the game in COMPUTER v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understand the logic of the computer;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 not be too happy if you hit a square and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6-10) in it. The much better luck is to get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ubt, play the game -- you will understand w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fferent players will have different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submarines. There are good and ba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ace your submarines carefully. The compu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submarin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