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Everett Kaser Software        Compuserve User ID: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403                    Phone: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any, OR 97321-0117         Weekdays: 6pm-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ekends: 9am-9pm 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SHER 2.05FD (credit card orders may be mailed or ph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various games/disk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isk Set .................................  $5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of the products below, plus any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. A $102.50 value, this Special Disk Set pric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ru 1994. After that, contact us for the lates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disk prices (below) are goo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O GOLD ACCESSORY #1 (60 more levels) .....  $ 7.5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(US, Canada, and Mexico) ...  $ 2.00  __ $ 2.00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hipping (outside of US/Canada/Mexico)   $ 2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orders shipped via regular Ai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  _____________  ____________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disk type: [5.25 (360K)]  [5.25 (1.2M)]  [3.5 (720K)]  [3.5 (1.44M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/Prov 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-___________-_____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/____  Phone: (______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or credit card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1 --- contains 60 new puzzles created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  Price: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 (MAHJONG, BATH, and TOOL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13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 (STAMPS, BASEBALL, CANDY, WINTILE1, and BOD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21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 (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, 5 .MUS music files, 10 .GIF pictures, a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that plays .MUS files outside of Soli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ong with documentation)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your own new .MUS fil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included on this Accessory Disk is a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verting layouts created with versions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2.x for use with version 3.x.  It also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 2.x 'win' directories into 'solved board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Solitile 3.x .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Special Disk Set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products currently available from Everett Ka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(including Hero GOLD, Solitile, Sherlock, Snarf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synka, as well as the Hero Gold Accessory Disk and all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itile Accessory Disks).  As new products are released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dded to the Special Disk Set, so the disk set you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ctually have more.  However, the price for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et may increase slightly to adjust for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, so after 1994, please contact us for the la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