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HERLOCK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: a computerized graphical version of logic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SH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HERLOCK.DOC for complete license and distribu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 may also freely distribute Sherlock,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arged besides reasonable BBS subscription and/or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, but ONLY the latest version may be distributed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versions MUST be deleted when newer version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mail order disk vendors (who proper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concept).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, nor may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.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2 .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 Box 403     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receive an update at any time by sending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