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sCREATIONS*,Co.'s SUPER PAC-MON (75% COMPLETE ALPH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UNAUTHORIZ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're Gonna Ne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Intel x86 computer (a 286 or better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You may be able to eek by with Mac DOS emulation, but I've neve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40K RAM (hell, my old XT had *th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GA, VGA, or monochrom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appreciation for the moldy oldies of the early 8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's Completely 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joystick (or other adult nove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racious appetite and the ability to grow three times you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, the game's got that department co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knowledge whatsoever of Namco's "Super Pac-Man", the game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esy movies, the worst we can find (damned MST3K refere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C.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OGO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SPM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 are missing, run for your life and start b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ver the head with a teflon pan, 'cuz the demo won't work with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IX, .MZE, .EXE, and .ART files (except KANASPM.ART. Don't ask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oing here). That's what you get for picking this up from some sh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t dea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Pac-Mon" is based on Namco's "Super Pac-Man", a s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ly popular "Pac-Man" series that (oddly enough) never caught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n fact, it was so overshadowed by the original and "Ms.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bothered to translate it to the more popular home g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re were a few computer versions, including ones for the C64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y Doc Shloopie's Big Thunder Prune Juice- er, Thunder Mount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 prototype which is enjoying fair success on the grey mar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, but none of these games are readily accessible. That's wh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take a crack at translating the game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ac-Man's running around in a maze, cramming ever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iled down into his vacuous gullet. This time, however,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-sized... the dots are gone, replaced by the food targ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d the center of the screen in the first game, and there are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id pills which bloat Pac-Man to three times his normal size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echanics are more complex... Pac-Man's got to open doors wi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 about the maze, and the center target acts as a slo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luckier players with huge point bonuses. Like the previous ga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missions every three rounds, but these are accompanied by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hich allow Pac-Man to race through the maze without being per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And... that's about i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I Play The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SPACMAN at the A:\ prompt and you're there, dude! 386 own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ote that the game will play rather slowly with all four mon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because I'd designed it on a 386SX-20 and found myself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ree of them to alphatest it. I *could* pull a Kurt Dekker o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play the game at its usual speed, but since I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, I've added an option which will allow you to toggle of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persuing monsters. Just press 1, 2, or 3 at the loa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many enemies there'll be for the duration of your alphatest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toggle off monsters, you'll have to exi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reload SPACMAN to regain them). Conversely, if you ow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fast Pentiums, simply press "d" (note that this i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) and the game will add a 1/50th second delay to the main loop.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rom the PC's internal timer, not a dummy FOR/NEXT loop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a reliably uniform pace on all newer PC models. It's been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runs best on a 486DX-33 with the delay turned of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Game Is Fin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all of the actual game is finished, and is completely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hammer out some bugs, add options screens and intermi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mplement a super speed button (this has been giving m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*may* add SoundBlaster and joystick support when I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I'll probably have to better structure the game too, '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source code's a COMPLET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Pac-Man with the directional keys. I highly recomme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NUM LOCK and using the rosette located on the numeric keypad...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closely approximates the joystick control of the Namco origin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-bar on newer keyboards. The coin-op had a speed up button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say that this feature is not yet a part of "Super Pac-Mon"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beta version of the game, but unlike "Super Pac-Ma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sed to activate Super Pac-Man's speed bursts will most like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and off. Also, for the best results, you may want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keys in anticipation of turns instead of holding them 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exact moment to make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ing the following point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TARGETS:           POWER UPS AN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- 10               Key- 50 + opens 1-3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- 20              Energizer- 50 +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- 30               Steroid Pill- 100 + super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 40              Jackpot Prize- 2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 Egg- 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- 60               BLUE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- 7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Slice- 80          1st: 200        2nd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ro Sushi- 90        3rd: 800        4th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points for any remaining time in the bonus rounds, too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no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SCAPE. CONTROL-BREAK won't work, as I disabled i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Super Pac-Mon" Has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four monsters in their full color regalia (o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air Artificial Intelligence. The monsters aren't as bright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mes Rowan's "Pac-PC" games, but they DO react to most situations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m to. It was a real bitch just coaxing them not to float over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unting Pac-Man down, I'll tell '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JessCREATIONS*,Co.'s brand new Solid State(tm) graphic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hich virtually eliminates flicker. This was a big proble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first days as a programmer (when I was but a lad, ta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igently at my VIC-20... ah, the memories! Ah, the crappy games!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...), but now that I own a compiler BASIC and have maste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it should be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attractive maze that almost looks BETTER than the one in "Super Pac-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steroid pills. The monsters even become squished just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in the coin-op as long as the pill remains active! Quite the coo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say so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energizers which slow the monsters down just as they h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jackpot in the center of the screen which replaces the tar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"Pac-Man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dibly faithfu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twitch every once in a great while as they did in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replaces Inky's sudden changes in direction that earne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"Bashful" in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Great animation, including "Super Pac-Man"'s flashing pills and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keys plus the ability to break down doors as Super Pac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Super Pac-Mon" *Doesn't* Have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ttract mode screens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Blaster an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'Super Pac-Ma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arcade version as a kid and figured that it was hig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t for use with a popular game system and/or computer. Pl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a chance to flex my still flabby programming muscles..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options will the game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mostly be centered around speed adjustment. I was very resent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Dekker's callous disregard for users of older PCs and wish no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ootsteps. I'll probably include a menu which will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umber of lives and monsters they wish to have, too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's little teddy bear heads with those of Byron J. Lisamen,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created in high school shortly before I'd started publishing "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bout SoundBlaster sup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loody likely. If it didn't slow the program down, and I kne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'd consider it. I do have a sound card, and thought the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-PC" were pretty cool, but I'm just not sure if I could pull it off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ound card support in an updated version, if James Rowan (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"Ms. Pac-PC") would be kind enough to assist me and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.WAV files of the coin-op's tune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could always use the PC's internal speak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! HA HA! Oh, that's rich! No... seriously, what were you s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'd you create the graphic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a grid for the maze and with a makeshift drawing program I'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inutes, I took out all the walls that weren't necessary,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ough edges of the ones that remained, and added doors 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s. And it was all done with a keyboard... yikes! The sprites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sprites, as it were) were drawn in a utility I'd closely patt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mes A. Sausville's "Graphics Factory"... I would have used G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dium resolution capabilities, and the method in which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kind of weird (albeit memory efficient). The logos and 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were first sketched on paper and then drawn in a hast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written in, oh, about 30-45 minutes. JessCREATIONS*,Co. is no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fessionalism, after all..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ing of graphics, what's the deal with the borders around charact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specially annoying flaw of Quick BASIC, the compiler in which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Mon" (this will no doubt prompt one of two reactions: "Hey, this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a game written in BASIC!" or "Why the hell aren't you using 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) was written. As you may know, PCs are primitive archite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the use of actual, honest to goodness sprites like the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ame systems. Instead, programmers are forced to hold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e of screen data in memory and regurgitate it onscreen a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sprite-like thing. Problem is, it's NOT a sprite, and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screen, it'll either erase anything directly underneath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order or become transparent and make that background ar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that noticible in "Super Pac-Mon" until you eat a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 or a monster catches you, so I figure it won't be a probl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 its beta stages. Some programmers have found their way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(witness John Dondzila, who works wonders in the Quick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and hopefully, I will once the complete version of S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.. until then, I hope nobody finds it overly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will the game be finis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, late summer in '96, I'm guessing. That's assuming that the add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ake it run so slowly that I'll lose interest entirely and star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Phyrebirds", my upcoming clone of "Pheonix"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anted donations for this. What did you have in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starters, your opinion of "Super Pac-Mon". I've alpha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ut of it, but I'm in desperate need of outside commentary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I haven't deluded myself into thinking that it's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iced bread. Also, if you wanted to send me ca$h for the game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do... I could use it, especially since my workstation isn'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friendly (it's not easy drawing 16 color graphics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, you know... ^_^). And oh yeah, if you edit a fanzin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trade for thre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Super Pac-MON'? What, is he Jamaican in this one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(although I think Rastafarians *are* pretty irie! Heh, heh...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ed a rip-off title to sidestep the lawyers, and since "Pac-PC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 never really liked anyways... why trumpet the fact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t for the crappy x86 series of computers, anyways? Yeesh..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, this was the next best thing. The Mon in the titl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machine language monitors, either (do peopl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? Man, am I behind the times...)- if it's a reference to anyth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rd "Mon", which means gate. Y'know, there are a lo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uper Pac-Man", and the original was designed in Japan, hence "Super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". Makes sense to me,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freeware o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reware. No, sheeware. Geez, I don't know! Stop asking me all thes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 Seriously, I *will* accept donations (I could use 'em..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a 386 with a monochrome VGA monitor and 640K of RAM, after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n't beat down your door for them. Also, I want to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design and release a clone of "Super Pac-Man", so if you've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reveal the game's source code, please don't "borrow" from it until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PM, OK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ruits are all wrong. You s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don't blame me. You'll find far worse graphics in other g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BASIC, and besides, I didn't have the actual coin-op ar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erence. Hell, I had to design the monsters from a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's Return of Arcade" I'd found in a copy of "Windows Sourc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even a good one! And yeah, yeah, the last two fruits are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, either. I just thought that maguro (tuna) sushi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from the first game would add a cute, almost ironic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osts? Monsters? Ghost monsters!? I'm confu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rm for Pac-Man's enemies, according to the Japan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rds (yep, I can read a little Japanese, too. I'm *so* well-rounded!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aist, at least...), is "monsutaa", which is a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 "monster". Hey, they designed the game, so I'm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ure, they LOOK more like ghosts, but that IS the official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can I get a hold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Ragan (aka Maneki-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4 Peop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re MI 48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my temporary E-Mail addres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nd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plaints, or whatever, by all mean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I can use all the help I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sCREATIONS*,Co.'s Fabulous Upcom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REBIRDS (Late Fall, '96): You're the world's only hope in a 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hat would send chills down Alfred Hitchcock's spine! Flocks of avi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nd cunning birds of prey, have been sent by an unseen foe to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destruction, and radioactive guano down on the inhabitants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clear-powered all-terrain cannon is the only weapon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the invasion while scientists pinpoint the exact location of the avi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guarded mothership. Peck away at the looming ship's hull as its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blots out the sun and threatens to land... can you destroy its frea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and drive back the sinister forces threatening mankind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te? And is this paragraph cliche'd or what? "Phyrebirds"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's sleeper hit "Pheonix", is expected to debut on the Internet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UP DAISIES (Winter, '96): Ah, the life of a humble garden lady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t-smelling flowers, the aromatic vegetables, the... PRE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!? Yikes! To survive, you'll have to rely on both skill and log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nch the flowers growing wild along the garden path and swing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hich keep your higher-ups on the food chain off your back. Mak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bee (all together now... GROAN...) and assemble the words SPEC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big bonuses like a vegetable harvest and extra lives.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riginal "Ladybug", the control's more precise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ties of the pesticide skulls and target veget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 be used as table-turning bug squashers! "Pushing Up Dais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released sometime this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ION (Early Winter, '97): It's the year 3005. A mad scient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caded himself in a mysterious underground fortress, conducting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-engineering experiments in an attempt to create a master race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will eventually control the world. The police and armed for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coax the man from his dank underground stronghold, to no avail. R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ttempted as well, but as everyone knows, anyone who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doesn't come out alive. And as a member of a long-forgotten SWAT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to secure the facility, you're about to find out why. You and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are thrust into a dungeon with outdated plasma rifles, forced to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ordes of the not-so-good doctor's GigaDeath monsters in a sick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the scientist is destined to win. Thoughts race through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y count rises and the stench of charred corpses turns your 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you survive? Will you have the dubious honor of d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scientist's insect-like lackey? What did these mons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fore succuming to his twisted experiments? Will the other prisoner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nd and turn his frustrations on you? Or have you already lost YOUR mi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questions and more will be answered when this clone of "Wiz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" is released earl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 GROUND SQUIRREL (Date Unknown): Tired of lame, furry masco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and annoying, high-pitched voices? Here's another...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 "Sonic" clone, no sir! This little guy's packing heat, an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ever pissed off! He's on a mission to ice the kid who poured sc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down his hole, and believe me, there ain't a soul on this gree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n't ventilate to reach him... evil video game censoring se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y talk show hosts, fat conservative guys, you name it, it's toa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 his way. This game'll have SoundBlaster support (with plenty of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appropriate comments by Psyc himself), lots of weapons and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ckets 'o bloody entrails for those of you into that thing (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?). "Psycho Ground Squirrel" will, with luck, be released someti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NMADA 2: ARNED TO THE TEETH (Date Unknown): He's back, and he'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with him! The irrepressible Arnie Katz has staged another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 (Video game rule #475: All non-scrolling shooters must use thi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 or another), and he's got more than a few wimpy Arn h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him in his evil deed... there are mighty Worleybirds circ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Arnsects swarming Britian, and Arn's mindless minions mining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's airspace (try saying THAT five times fast!). Time to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:I ship out of the moth balls and fend off the arnies, er, ARM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the very sanity of fandom and the planet with their bor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iance with (gasp!) Sendai Publications. Can you stop these arn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turn the world's fan-eds into butt-kissing infidels?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s more like it) "The Arnmada 2: Arned To The Teeth" is released,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-ED FRACAS CHAN (Date Unknown): It's the fighting game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ature little boys" (thanks for the quote, Arn) out of fandom'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zens! Thrill to a super-deformed Jak Bennett as he wows audi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credible chest springboard and inexplicable facial hair! Chill to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Jess Ragan as he puts his foes on ice his cryomorphic 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ll a frosty German (root) beer with Russ Perry as he watches Jeff "T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mil and Byron J. Lisamen battle for supremacy from the sidelines!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f a trial-sized Galen Komatsu as he dazzles you with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, technique, and a lot of cool moves stolen from SNK's 100,00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ames! And call your Aunt Lil after witnessing the expert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schooling Pat Reynolds! All this and more in the game the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done in Quick BASIC! Will they be right?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RE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dates for the above games are only suggestiv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never even make it past the conceptual stages, so don't bludge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per Nintendo if I don't get around to releasing them. All abo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their respective owners. All rights reserved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CREATIONS*,Co. is not to be held responsible for damage done to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. Byron J. Lisamen, Jess, and the JessCREATIONS*,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re trademarks of JessCREATIONS*,Co. All rights reserved. All wr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, too, just in case I need those. "Pac-Man" and "Super Pac-Man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Namco Ltd. All rights, ups, downs, and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CREATIONS*,Co.: We Don't Make Excuses. We Ma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DOCUMENT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