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Window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Windows Toolkit II, a powerful windowing environ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 Big2, is available in source cod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/5.5 or Turbo C 2.0 for only $50. Please specify whi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Beyond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Windows Toolkit II is a unique GUI window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only 50k when compiled.  The power of the TEG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is that finished applications are completely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no TSR's or Run-time modules or anything el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finished application.  Complet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Windows Toolkit II is the most comprehensiv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GUI toolkit on the market today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virtual memory handler that automatically uses both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as an extension of the heap area to provide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window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event driven icons that call your procedures with just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menu systems have procedures attached to each selec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ctivated with a click of the mouse. Define a menu and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simple task supervisor that allows parallel activitie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the keyboard handler allows the assignment of a ke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It seamlessly integrates the mouse and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only one procedure to process both mouse cl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.  The cursor keys can move the mouse point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has no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module that animates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pre-defined event libraries such as the File select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reates a dialogue allowing the user to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window routines that hide, show, explode, implode, drop,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and stack rotate. Text output to a window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proportional bit-mapped fonts that range from 6 to 24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n Icon Editor is included to design and edit your ow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or the icon editor is also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for the unbelievable low price of $50 and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included. The TEGL Windows Toolkit II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5.0/5.5 or Turbo C 2.0. Please specify langu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Game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Games Toolkit II contains the complete library of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rograms in Pascal Source code, TEGL Mille Bornes, TEGL Bi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Mahjong Solitaire, TEGL Monopoly, and TEGL Klondi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Electronic Deck of Cards. This package is only $5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write to us or test drive our TEGL Tool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rdering one of our Turbo Pascal Intro Packs for just $3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Packs contain the TEGL Windows Toolkit Version 1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or one or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ur Registration Form included with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