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TACOMB ABYSS 3-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UNITED KINGDOM - Please see the INTERNATIONAL DISTRIBU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tivating 3-D fantasy trip into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From GAMER'S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You are the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zard who has been called upon to perform feats of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age against the workings of your arch-rival, Nemesi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 will lead you into the dark realms of the unde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will discover a myriad of bizzare and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ures set against you. Armed with your wit and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rl powerful magic weapons at your opponents, you embar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gettable adventure into the 3-D realm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r Ad Lib, Sound Blaster,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Gamer's Edge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is file.  This does NOT apply to BBS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the 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have the most current version.  See the version d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GAMER'S EDGE shareware vend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egistered versions of GAMER'S EDGE products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ITED KINGDOM, please contact the following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EDG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 FRANCE 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DISK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s, quai Jean-Baptist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 140 ALFOR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: (1) 49 77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UNITED KINGDO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END SERVIC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 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0274)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ndors in the UNITED KINGDOM and in FRANCE shoul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to the addresses listed in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