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   �ͻ                        �ͻ  �������ͻ              �ͻ�ͻ  EGA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                        � �  � �����</w:t>
      </w:r>
      <w:r>
        <w:rPr/>
        <w:t>ͼ              �ͼ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ͻ� ��������ͻ�������ͻ�����ͼ �  � ��ͻ ������ͻ�ͻ  �ͻ�ͻ� ��ͻ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 ���</w:t>
      </w:r>
      <w:r>
        <w:rPr/>
        <w:t>ͻ �� ���ͻ �� ���ͻ �  � ��ͼ � ����ͼ� �  � �� �� 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ȼ ȼ �� ���ͼ �� ���ͼ �� ���ͼ �  � �    � �     � ��ͼ �� �� ���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ͼ�������ͼ�������ͼ�������ͼ  �ͼ    �ͼ     ������ͼ�ͼ������ͼ 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T H E   F R U I T   M A C H I N E   S I M U L A T O R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   ~~~~~~~~~   ~~~~~~~~~~~~~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100% compatible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 display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Luck and a little bit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oodfruit is loaded, the opening screen with the scro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You may press ? for help almos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Press SPACE to enter into playing mode. You start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coin and it is ten pence a spin, giving you ten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a win amongst other things. Once your credit reache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change any winnings back in to credit or collect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high sc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get more than the existing high score and decid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, a SHOOT-EM-IN type screen will appear. Move the circ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character you require with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o 'TYPE' the character. You have a maximum of 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put. The two last characters are: (RED ARROW) dele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key and (GREEN ARROW) Enter/OK Finished !!!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 pre-drawn Reel Set into WoodFruit, enter the Re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n the command line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:\&gt; WFRUIT COMPLOGO.W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WFR extension may be omitte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sound off, press * almost anywhere, wher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/3/4 = Hold Reels                      C = Cancel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Collect Winnings/ Gamble        S =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= Spin Reels/ Gamble              X = Exchange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/H/J = Nudge Reels Up                  * =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N/M = Nudge Reels Down                Q = Quit Wood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FRUIT 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ruit reel holds eighteen mixed fruit. Try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it up when spinning. (See win lines on help screen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EATUR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reel holds : 1 2 3 4 5 ?. The numbers 1-5 li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FRUIT sign at the top of the screen. The '?' allows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pot-shot' at getting them all (or most) lit. When WOODFR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lit, you can move on to selecting a W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TERS HEL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lights up, the illuminated letters on the WOODFR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lit for the next spin. If not, the illuminated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-activated on the next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L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is will pop up from time to time to give you a bash a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WOODFRUIT lights. Skill will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fter lighting WOODFRUIT, two arrows will normally flash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ide of the six Win Features, but if Skill Chance f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s will move in a set direction up, then dow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try and skillfully select the Win Featur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DGE POT (WIN FEATUR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Nudges, use the G H J keys to nudge the fruit re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N M to nudge the fruit reels down. With each nudge you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udge will disappear from the Nudge Pot. Try and ge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possible from the Nudges available. If you do nudge a w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gamble your win before crediting it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nudging, the reels will spin, theref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ing any previous nudge win (REPEAT=YE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allow you to see which fruit just go pas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o go past when the spi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On nudging, move the reels carefully, becau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ame graphics, do not match reel 1 and 2 first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with a 20p win. Always try to nudge the reels in 3-2-1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H POT (WIN FEATUR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e Cash Pot Win Feature, the amount of 10p's in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ferred into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FTY PENCE STAKE (WIN FEATURE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he 50p Stake, first you can see if you can win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p's (press SPACE when the 50p lights), then the winn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TER (WIN FEATUR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 Feature selected is The Meter, whatever is in Th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ferred to your bank. For those of you who are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(on the old CGA version) fondly known as the 'Melon Po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lon Meter' but times change and since you now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ding in different Reel Graphics, it might not be a Me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, so now, it is known as 'The 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T WIN RECALL (WIN FEATUR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call the last win that was spun (not gambled up t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you with the amount, after allowing you to ga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-A-WIN (WIN FEATUR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pin a random win, ranging from 20p upto the Jackp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will be credit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nother chance of re-running your W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ny of your four reels for your next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AMBLE 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ndicator is displayed (with reel holds), press 'S'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amble for a better hold, or even win !  It will move each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position or down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n, this feature will allow you to gamble (SPA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(ENTER/RETURN) you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WFR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UIT.EXE - WoodFruit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UIT.DOC - WoodFrui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DK .EXE - Woodfruit Reel Design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DK .DOC - WoodFruit Reel Designer Ki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ame&gt;.WFR - Optional (W)ood(F)ruit (R)eel data fil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el graphics (generated by the Reel Designer Ki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w example files come as standard with the program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being : FRUITS, NUMBERS, COMPLOGO, DRINKS,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ake as many copies as you require for other peo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 'WFR*' files mentioned above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nd are transferred together as one complete package. Any .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de may also be included in the transfer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make an archive for uploading to a BBS, or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on your disk, the command line may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\WF&gt; ARCPROG  A  WF-EGA  WFR*.*  *.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RCPROG  is the compression program, eg: ARJ, ARC, PKZI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is almost always the command to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-EGA  is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R*.*  are the WOODFRUIT and REEL DESIGNER K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WFR  are the ree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'n'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I have a mouse but WFRDK doesn't 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t Is probably not microsoft mouse compatible. (100%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I have an EGA screen but the game goes hay wir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Be sure you have an EGA with 256k 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Will there be future versions of Woodfru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re are none planned at ther moment, this could be the l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I thought you were going to put in auto-nudge and ADLIB/SB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e all have dreams don't w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I only have a CGA monitor but I wanna play this wicked game. 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re is an older CGA version availabl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I only have a MONO display ... but I wanna play Woodfru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Can I have the source code pleas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Pretty pleas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N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wickedly fast PC, for example a 586 Turbo Inject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ve, CAT Cabriolet etc., you may want to try and slow your PC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mhzISH via a PC de-turbo switch or some Shareware/P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... eg: SLOW286 or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problems or have any comments about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a shout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. If you like the game and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sending me a cheque/P.O. payable to Stephen W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pence. YES! 50p is all you need send to acknowledge your 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irty quid, not twenty quid and not even a tenner but 50p!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not resist sending me 50p to be the proud legal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shareware? Make Cheque's/P.O.'s payable to "Stephen Wood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, Staple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N2 5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you in advanc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 directly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art from that ...  Enjoy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