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&lt;Esc&gt;                    The Lost Stone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                          Activ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S,E,W,NE,NW,SE,SW,U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,SOUTH,EAST,WEST,NORTHEAST,NORTHWEST,SOUTHEAST,SOUTHWEST,UP,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EXIT      (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(display score an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,Q (en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INVEN,I (list items the player is carr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,SHOUT,SHRIEK (make noise but accomplish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(waste a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EF,VERBOSE (change descrip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,LOOK (repeat ful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, RESTORE (save and restore gam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quired]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, CHUCK [noun] ([AT|TO] [nou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ACK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| FIGHT | HIT [creature] (WITH [nou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OP, DUMP [noun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B, GET, TAKE, PICK_UP [noun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[noun] {[WITH] [nou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 [noun]                                -- More --  (Press PgD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[noun] WIT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,  EXAMINE,  CHECK,  INSPECT,  PERUSE,  LOOK  AT 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T, MUNCH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NK, CHUG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[noun]  IN|WITH 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,  TOUCH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 [noun] (ON|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 (ON|OFF)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INGUISH [no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 AT  [nou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|FIRE [noun] AT [creatu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OT|FIRE  [creature] WITH [nou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other commands are available.  Try various words,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.00 for a Hint Book.  See Order Form (Invoice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More --    (Press PgUp, or us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