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OFT FREVISAR... KE ANK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PS... Kirjoitin thn nyt huvikseni docutkin. KE ANKA on S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KESOFTIN ensimminen tuotos (8.6.1993) joka on tehty kiire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kuten jljest huomaa niin emme tuhlanneet aikaa p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on heti alkuun ett KE ANKA ei ole tehty siksi, ett halus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hd hyvn pelin, vaan siksi ett halusimme jollain tavalla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ta rutsalaisia, rakkaita naapureitamme. Lukek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"STRI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pvalikosta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me tulevaisuudessa siirtymss Pascaliin ja C:hen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imia VGA &amp; SB (KE) seikkailuja on luvassa!!!!! AARRGG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ten saattaa huomata niin KE on vstty QBASICILL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on hieman pitkveteinen, mutta kyll se joskus loppuu,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 pitklle pelai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in oli tarkoitus tehd monta leveli, mutta koska k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jaksanut ohjelmoida niin paljo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AN OHJEITA "PELI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aat keltaista kumi-vinyyli-ankkaa, KEA. KE on eksynyt j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 pelastaa. Liikuttele nuolinppimist KEA ja vist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mahallissa(!) vastaan tulevia risuja ja lumpeenlehti. Pie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A saa liselmn ja pienest uimarenkaasta bonuspis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lussa saat valita vaikeustason, ja saat sen mukaan pis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et ja jljell olevien KEjen mrn net ruudun yllai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" toimii pausenppimen, ja &lt;esc&gt; palauttaa takaisin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NOSTAVA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on testattu 386/40, mutta toivottavasti toimii muillakin kon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on PD:t, levit s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ille, jotka eivt sit halua (lue: kaiki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 LUCK! :-)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