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5.10.27: 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29: 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30: 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31: 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31: 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1: ApplePC 1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prevented writes to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keyboard. Now, L.Alt and R.Alt are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, respectively. The Ctrl key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Windows detection method. The ol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V86 mode. But EMM386 and m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ocessor in this mode, so instead I used Int 2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2: ApplePC 1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CPU and monochrome graphic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 fixed the ProDOS bug! Now all versions of ProDOS boo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rvention. Also, Wings of Fury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that caused the Apple //c to hang if a disk was i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imple directory listing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3: ApplePC 1.8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caused Caps Lock and Num Lock to freez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5: ApplePC 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ApplePC smaller *without* sacrificing speed. Interru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now, and ApplePC does not slow itself dow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bugs relating to video soft switches; this got the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tes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ly improved the file directory; it is now a menu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os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realistic gree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slow down page-flipping, eliminating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games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12: ApplePC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Apple ][+ mode (requires AppleWin's APPLE2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method of switching between white monochrome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softswitch bugs (self test now passes in //e and //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in Apple //e mode (another softswitch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pple mouse support (only for Apple /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drive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12: ApplePC 2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roblem with the keyboard LEDs (note: this fix did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nibbl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14: ApplePC 2.0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command line parameter to temporary fix the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1: ApplePC 2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*many* optimizations in the 65C02 emulator. It is now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with the ROR, ROL, TRB and TSB instructions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venting the AppleWorks spreadsheet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lso preventing the BYE function in later Pro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playing a menu of SYS files. But there is s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 must fix, because the later versions of ProDOS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 they shou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it possible to switch from the debugg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 (if you enter the debugger with F9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the control panel with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floppy drive emulation. Programs no longer free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ight on (Example: Captain Goo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roDOS Hard Disk emulation!!! So far, I can't get it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//c mode, because the Apple //c is not expandable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find an elegant solution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1: ApplePC 2.1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last known emulation bug!!! (PLX and PLY weren'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s) Now ProDOS/8 2.0.3 works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joystick routine bulletproof -- it will now neve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2: ApplePC 2.1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VBL interrupts. Now Prince of Persia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switch between sound modes. Now s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directed to the PC Speaker, or directed to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(or compatable) on port 2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4: ApplePC 2.1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allowed writes in the range C100h-C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(I think) in the Sound Blas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2.05: ApplePC 2.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inaccuracies in VBL interrupt emulation. They now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rrect rate (60 Hz). Neuromancer now works in //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erefore be run from an H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serial interrupts. ProTerm and Kermit now wor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code is still a little buggy and will sometimes free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ntaneously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disable the serial card in slot 2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, because directing the serial card to a specific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able a serial mouse i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ockingboard emulation!! The emulation is don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compatible sound card (all Soundblaster compatibles ar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 See 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o longer a Disk II in slot 5. This was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and was conflicting with the second Mockingboard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is back later, it will be an 800K Uni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the "Load State" function. If loading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a mode switch (between ][+, //e, or //c)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ould be a "hybrid" until Ctrl-Rese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delay=1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hotkey (F7) to toggle between delay and turbo m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ing the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iscellaneous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ccident, I got Ultima I to work in //e and //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2.18: ApplePC 2.3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in H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relating to interrupts (it affected 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many bugs in the "Load Stat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Mockingboard state and the Disk II state to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Mockingboard emulation that caused 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mit cacophonou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Mockingboard emulation more "authentic"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eatures to the debugger: Sequential memory editting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press "E" repeatedly) and register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enable HD emulation in //c mod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 if this will conflict with anything, so I'm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trl-Alt-Del handling. I hope you'll never need to us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temporarily write-protec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memory feature for state saving and loading. Now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you last saved (or loaded) you need only press [F10],[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,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cycle counting option. This allows the Apple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calibrate. There are some games that need this op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correctly with the joystick: one example is Spy vs. S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ater version this option will be used to emulate a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Sound Blasters on either 220h and 2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2.31: ApplePC 2.4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preventing serial mice from working under Apple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2.20� and 2.30� (IRQ 3 and 4 were being stole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card in slot 2 was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hard disk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disk drive bug that, in certain circumstances, imp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ultaneous access of DSK and NIB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Mockingboard noi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flaw in cycle-counting joystick emulation (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resistance generates an infinite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more than 128K of RAM (only us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phase limit to A0h. Now Dazzle Draw load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built-in support for Prodos Order images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interchangable with HDV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qui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auto-load state image (APPLE.IMG). Once I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image format, this will be usable a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02.19: ApplePC 2.4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the the disk dri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03.01: ApplePC 2.4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have fixed the mouse bug! (In fact: I did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05.20: ApplePC 2.4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 fixed the mouse bug! (This time I *really* think I d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fact: I did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inconsistency in drive light positions when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other page flipping method; added a control pan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and configure video emul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05.21: ApplePC 2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*yet another* mouse bug that would crash the emulate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monitor when the mouse was moved in a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is is *not* a fix for the bug that causes certa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ash when the mouse is moved. Rather, it fixes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even when moving the mouse does *not* crash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ly improved the state format! It now suppor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and can be configured to save only what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. The format is also designed in such a way as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abl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file to the distribution ZIP: "IMG-FMT.DOC"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the new state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minor bug in H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command line parameter to disabl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06.13: ApplePC 2.5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a variety of techniques to make ApplePC smaller and even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preventing the Disk II state from load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disk image state format, incrementing it from 8400 to 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enabled the HD lights after accidentally disabling them in 2.5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a number of changes and improvements in the Tab file chooser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much to add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 FIXED THE MOUSE BUG!!! This time I am *sure* of it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is: ApplePC saves the int B and C vectors.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rial port emulation is to disable it. When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initializes, it first resets the int B and C vecto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s the vector for the COM port being used (by default,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is, the int B and C vectors were being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values before they had been saved (initialized)! A simpl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outines being called in the wrong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ok out the `M' parameter (which used to disable the mouse)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anymor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