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se. Register APT and support the shareware-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ways to register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 e-mail (send us the cash with snail mail, we send the register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 snail mail (send us the cash with snail mail, we send the register k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on a HD disk. On this case, you will need to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+ correct amount of stamps with the money (no disk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fetime registration for APT! (just as long as no illeg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re not available, in which case the registration key cre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be changed, so all keys become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e 1.44Mb HD disk (if registering by 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pisodes (Equator and Arctic 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er startup (shorter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od state of mind for supporting some poo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ISH MARKS: 40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DOLLARS: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urrencies, checks or any other forms of registr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. Contact us when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erform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l in the form (just print it or duplicate it to a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the form + necessary stuff withing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enough stamps on the envelope with our address in it (addres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it.. Wait.. Wait.. (and so o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you will NOT RECEIVE YOUR REGISTERED COPY ON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 enough mone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il mail is requested, but not enough stam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il mail is requested, but no empty envelop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-Mail is requested, but invalid/none e-mail addres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rm is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rm lacks some important information (those _NOT_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tiona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, who are not familiar with the registration key-method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key is usually a small string of chars or a small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nlock the programs register-features. Some program make key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version, and some only in a limited range of updates. In A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your registration key as a file. The file is only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can easily be sent over the internet with no hassle with UU-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ceive the key by e-mail or by snail mail (in this case,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o use the key, you just simply copy it to the same directory as AP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APT will then search for the key, and if one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it is valid. If so, then congratulations are in order;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APT at your disposal. In APT, the registration key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uture versions. Bu this is _NOT_ a promise. So if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a version which will not accept your key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for more information on how to update your key (this MIGHT cos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). The registration key will not be changed without any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send anything extra back! Once you send your money/for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them back. However, contact the authors is your APT-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 mail as soon as possible (only if registered through snail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send the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 Sani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alaisenkatu 4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70 Mikkeli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send any que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dude@sicom.fi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.sanisalo@mbnet.fi (optional, if the first one fails,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2 to 3 weeks for handling and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IP -- CLIP -- CLIP -- CLIP -- CLIP -- CLIP -- CLIP -- CLIP -- CLI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T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no aliases, only one name)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4 lines)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  State: ________________ Countr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with country+area codes!)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optional)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 (optional, tick the right one): [ ] Male   [ ]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(optional): ___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one line, optional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cale from 1 (lowest) to 10 (highest), how do you 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optinal):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register with (ti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e-mail (e-mail address must be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nail mail (empty envelope + enough stamps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o assure that these things are like you say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IP -- CLIP -- CLIP -- CLIP -- CLIP -- CLIP -- CLIP -- CLIP -- CLI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