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"BEST" 7 CARD V 1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)1994 J&amp;J GAM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beginning here, we should probably state that it is assu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person playing this game has at least a basic under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g of how to play 7 card stud poker.  The information in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mostly about how to use the program BEST7CRD.EXE, V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we have tried to make the program as easy to use and hass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as possible, there are still probably a few points tha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ADING THE G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load the game, at the DOS prompt type BEST7CRD and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game is what some of my peers might refer to as "nag-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have to suffer through a few screens that outline and illu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the various benefits of registering the game with us.  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irm that the primary intent of including these screens w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be informational rather than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PLAYING SCRE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, when all this is said and done, and you arrive at the 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screen, you are asked if you would like play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spond by pressing either the [Y] or [N]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e right of the screen area, from top to bottom, i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CK, OPTION-BOARD, BET-BOARD, and the P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left of the screen are the players' names and st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rge blue area, more or less in the center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where the cards are dealt.  You'll notice that this are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ed off into four rows that correspond to each play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nd stake boxes.  The first section of each row hol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's first two "down" cards; the next, and larges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s that player's four "up" cards; the last, and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of each row, holds that player's last card,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down"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YING THE G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start of each hand the deck is re-shuffled, and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tes"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layer's first three cards are dealt, two down and on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own cards, in the bottom-most hand on the screen,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t face-up so that you can see what they are.  However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do not "see" them at any time until the end of the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ll the cards are turn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round of betting after each "up" card, and agai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"down"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t is your turn to bet, raise, call or whatever,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, a pointing finger, pops up over the OPTION BOAR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wait for you to respond.  Using your mouse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to where it is pointing to the option you want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press either the left or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option you select is either "bet" or "raise",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select an amount from the BET-BOARD. Again using your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e the cursor to where it is pointing to the amoun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 or raise and press either the right or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last round of betting, when each player tha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has all of his/her cards, all the cards are turned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nner is displayed.  The program will pause at this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for you to either click a mouse button or press any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.  You may at this time exit the game by pressing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keep playing, the card area is cleared, the win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d, and the playing cycle begin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ARE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is version, V 1.0, is the "try-it-first"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, and the registered version does offer many more "goodies"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hope you enjoy playing the g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feel free to give copies of the game to your freinds,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ll the files in the package are included in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-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Jim &amp; Jan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