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SCODL (QVP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MTXSCODL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 :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driver outputs SCODL opcodes for MATRIX QVP graphics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VP can output to several different devices, the most common of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s. Because this driver does not know the eventual graphics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vice driver itself does not support non preserve aspect ratio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non preserve aspect ratio mode, you must modify the QV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mensioning appropriately. SCODL arcs, circles, and text may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pected if the aspect ratio is no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output method used by the driver is controlled by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variable "mtxs_out". Data can be sent directly to the QVP0: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(explicitly or automatically named), or to the current VDI 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additional notes on operation for specific setup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P and QVP/SA (stand alone)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nd arcs can be drawn with the six line styles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_____________________________________  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__________          __________           Long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.    .    .    .    .    .    .    .    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________      .     ________     .       Dash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_____     _____     _____     _____      Medium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_______    .    .   ________    .    .   Dash with two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dths can be from 4 to 8192 NDC coordinates. The actual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s on the device. For a 1536 by 2048 device like the  MATRIX QC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PCR, the actual line widths will vary from 1 to 51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tem supports fully scaleable sizes from 1 to 32767 in NDC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graphics text cell size is 408 in NDC space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supported depends on the number of fonts loaded into the MATRIX Q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river does not assume the existence or absence of any font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efault SCODL font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possible to reference nonexistent fonts. This will cause SC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 Since SCODL fonts are numbered beginning at zero and VDI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beginning at one, the font numbers requested through the VD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the SCODL font numbered on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SCODL font used may be set via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txs_font". The value of "mtxs_font" corresponds to the SCODL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VDI font number will be one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text may be rotated in tenth degre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supports six marker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Star (aste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= Bo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have five sizes as listed below in NDC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eserve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ze            Rati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 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               15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ed areas, bars, pie slices and circles are all draw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fill area attributes of color, interior style, and styl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terior styles of Hollow, Solid, and Hatch are all support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.  The interior style of Pattern is mapped to the hatch in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.  Six different styles are supported for the hatch interior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Narrow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Medium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Wid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Narrow cross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Medium cross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Wide crossh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tem supports 255 colors. By default, eight colors ar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GB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  Red    Green   Blue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0        0      0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1000     1000   1000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1000        0      0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0     1000      0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0        0   1000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1000     1000      0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0     1000   1000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1000        0   1000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se are all saturated colors and do not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m used if the output device is a camera.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txs_lutc" may be used to select the type of color LUT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indices from 8 to 254 default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possible to preset the SCODL color map in the normal SCODL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environment variable "mtxs_cmap" to "preset"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from setting the default color map. The color map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via explicit requests through the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supports the CGI OUTPUT BYTE PIXEL ARRAY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TER WRI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eplac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DDRESS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text can be positioned anywhere on the output page. Alpha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caled in multiples of 408 NDC units from 1*408 to 20*408 un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DL font used may be set via the environment variable "mtxs_fon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text provides two versions of the user set font. Alpha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256 reference SCODL fonts between 0 and 255. I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ont is between 257 and 512, a bold (thickened) version of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256 lower will be used. Thus, selecting alpha text font 3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 alphatext to use SCODL font 2. Selecting alphatext font 259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 a boldened SCODL fo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alpha text font is set by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txs_font",just as it is for graphics text. The default is SCODL font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VDI fon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text line spacing, overstrike, underlining, and superscrip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uses a SCODL virtual space of -4096 to +4095. All us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DL scaling, etc. will be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DL GSF(tm) mode is reset at the end of every image. If GSF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eset, it will only affect the firs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text pass through mode is available to insert raw SCOD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CODL output is in binary form.  This mode must be set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Alo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uses several environment variables to control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's operation. Some have been mentioned previously as they per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rticular features being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: MTXS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: "QVP", "qvp", "COM", "com"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: undefined (implying automatically name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variable controls the output device. If "QV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qvp", the QVP0: device will receive all data from the driver as it 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MTXSCODL will assume the QVP channel is set up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 mode). The QVP driver must be installed and operating corre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SCODL cannot 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"COM" or "com", the current port will be opened and all driv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it. Again, the driver assumes the port's mode will be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By default, the current port is COM1:. The user may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GSS-DRIVERS method of doing a SET MTXSCODL=COM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new default C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thing other than these four values, the string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ename to use unless it is null. If it is null, a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(see MTXS_FNUM, below). 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be used, and another filename will be automatically 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y include the full file path, including the dri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extension of ".SCD" is alway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MTXS_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: 0 to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variable controls the initial numeric por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filename used for driver file output. The forma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generated filename is "VDInnnn.SCD", where "nnnn"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This environment variable controls the initial value the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use to generate a filename. If undefined, "VDI0000.SCD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nam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name generated already exists, the driver will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umerically higher filename until the desired filename i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This filename will the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MTXS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: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variable controls the default text font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pecify a font through the VDI, this is the font tha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e driver does not know the number of fonts, it cann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for validity. SCODL will fail if an unknown fon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MTXS_T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: "K", "k", "B", "b", "P",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: "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variable controls the graphics text spacing. "K"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d spacing, "B" sets block spacing, and "P" sets proportio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MTXS_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: "PRESET", "p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: undefined (implies driver is to set default color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variable controls whether or not the drive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cally sets the default VDI color map. If "PRESET", the driver assu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has already set up the color map and does not set any color map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by explicit VDI request. If other than "PRESET", the driver se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DI color map of black, white, red, green, blue, yellow, cy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enta for the first 8 entries. All other entries are set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MTXS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: 1 to 255, 0 to 255 (example: 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: undefined- device not set or changed by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nvironment variable is provided for advanced use and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DL output device. If defined, the output device, dimensions, etc.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If null or undefined, the output device will not be set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determines the device; the second number controls the device mod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 and the second value are omitted, a mode of 0 will be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s on these values are enforced, and no SCODL op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f the device is not one of those currently supported (1, 2, 3, 4, 5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DL opcodes sent are the same as those in the standard "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wiq2.scd, swiq4.scd, swidiabl.scd, switekl.scd, swiseik.sc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ecq.scd and swittl.scd with the "set virtual screen maximum dimens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code (249) modified to match the 8192 virtual space used by this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does not allow for several of the possible output forma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resently unsupported devices or other output formats are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mtxs_swif","mtxs_xdim", "mtxs_x1", etc. to output the desired SCO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Null devic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QCR or PCR film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Xerox 4020 or Diablo C-150 ink-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Tektronix 4696 or 4695 ink-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(not yet SCODL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Tecmar graphics master displ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 Matrix TT200 thermal transfer printer with color ink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: MTXS_SW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: file name of swi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: null (nothing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variable allows you to name a switch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SCODL opcode stream when the driver is opened. A fu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including drive,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may be used to support any device and any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precedence over "mtxs_dev", but it is not recomended the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MTXS_XDIM, MTXS_Y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: 2 to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: not set/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environment variables are provided for advanced use 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tual screen maximum dimensions. The values provided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re placed directly into SCODL opcode 249, subcomm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f these environment variables is undefined or out of r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will assume XDIM and YDIM have been set up via a switch fil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a SCODL opcode 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river ALWAYS uses coordinates from -4096 to 4095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imension scaling only has to scale from this spac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ace and does not have to scale the entire SCODL +-16383 spac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nvironment variables have precedence over "mtxs_dev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txs_swif". The opcodes produced are sent after those from "mtxs_dev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txs_sw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MTXS_X1, MTXS_X2, MTXS_Y1, MTXS_Y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: -32766 to +3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: not set/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nvironment variables are provided for advanced use an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X1, X2, Y1, and Y2 values used by SCODL opcode 250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s are undefined or out of range, the driver will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 X2, X3, and X4 have been set with a switch file. Note that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ly SCODL with coordinates &lt; -4096 or &gt; 40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nvironment variables have precedence over "mtxs_dev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txs_swif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MTXS_L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: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: not set/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variable controls the subcommand byte to SC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15. LUT compensation is automatically turned on using SCODL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NVIRONMENT VARIAB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MATRIX PCR you wish to make slides on from a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ing the VDI. If you don't have or want to use a SCODL switch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environment variable setup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image dimensions do not take into account scaling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mage inside slide 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txs_dev=2,0        select QCR (PCR), 2K mode - mode only avail. for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txs_dev=2          select QCR (PCR), default 2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txs_xdim=7800      set XDIM smaller to get slide insid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txs_ydim=7800      set YDIM smaller to get slide inside 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txs_x1=-500        set x1, x2, y1, and y2 to get small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txs_x2=500  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txs_y1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txs_y2=-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txs_out=qvp        send data directly to qvp0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txs_out=com        send data to remote QVP via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txs_out=b:\images\test.scd send data to named file o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txs_out=local.scd      send data to named file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txs_out=           send data to automatically named file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txs_fnum=30        start auto filenames a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txs_font=5         set default font to preloaded SCODL fo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DI font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txs_txsp=p         set proportional spaced grap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txs_txsp=b         set block spaced grap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txs_cmap=preset        use preset SCODL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txs_swif=c:\qvp\util\swi_new.scd  send this switch file when driver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txs_lutc=2         select Polaroid 559 color map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P/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and alone version of the QVP is being us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(QVP0) version, there are several precautions and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should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QVP is physically connected via serial communations 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ust be sent to setup communications an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it is understood that the newer version of the QVP, the MVP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setup file, but has physical switches for appropriat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)  The QVP establishes proper baud rate, data and stop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by analyizing a stream of characters sent to it from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oper communications are setup, a configuration record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ther specific parameters, such as output device and date typ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is file to the QVP, the serial port must recognize that the QV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and ready to except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VP is connected to COM1, no write errors ("ERROR WRITING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n; Abort, Retry, Ignore?") may occur while copying the file to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 they may be  corrected by simply powering down both the P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P and powering up again, PC first.  However, if the QVP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 or similar board that contains COM2, write errors may not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physical modifications are made to the board.  These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rcing  both the CTS (clear to send) and DSR (data set ready)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ial port to be TRUE.  It should also be noted that both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ns) 2 and 3, RxD, and TxD are flipped for proper communic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k-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-in file (setup file) is sent to the QVP by simply cop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serial port with the DOS copy command.  The lock-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tream of the characters 0, 1, and 2 that allow the QV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self with the proper communications and a configuration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file which sets up specific parameters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ay be modified by the user to suit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-IN FILE:  QVPL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record consists of 16 bytes, 12 which repres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given in hexadecimal format converted from a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format:  _N3F0F05010802.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wo bytes: 'space'N   -   signals configur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wo bytes : .J         -   signals configur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elve bytes between are defined as follow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 BINARY        Possible settings (each represents on/off o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---            with binary 0 or 1, n/a=not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F   0011 1111   (selects current data bits, parity, and stop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   0000 1111   (selects current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  0000 0101   (n/a), PSE/N, MSG TERM/N, MSG HOST/N, CTS/N, IGN/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R/N, XON/Y    (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0000 0001   First byte - n/a, Output device mode; QCR and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lution only: 0001 for 4k and  0000 for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  0000 1000   First byte - n/a, BINARY data, RPT/N, WAIT,N, +BGN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0000 0010   First byte - n/a, Output devic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may be changed if serial port being used may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and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utputs SCODL code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output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0  Nul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10  PCR film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the QVP User's guide for other 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hange first two and last two bytes ( ' N' and '.J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sult your QVP User's guide for mor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and 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devic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CR film recorder the optimal screen dimensions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vironmentals MTXS_XDIM and MTXS_YDIM, were found for both 2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k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     MTXS_XDIM     MTXS_Y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k            7500          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k            15000         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MTXS_XDIM must equal MTXS_YDIM to preserve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values are written directly in to SCODL opcode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omm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image to the Q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ed in the discussion of the environmental MTXS_OUT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may be sent to any of three locations; the internal QVP0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port, or to a file.  This is treated just like any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llowing for immediate printing, later spooling, or batc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everal precautions should be taken to insure prope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 If CTS or DTR communications are not establis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and the QVP, only ONE file may be processed at a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batch processing and spooling of more than one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mage is sent to a file, the file must be copied to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inary option, '/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IMAGE.SCD COM2: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and MVP/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ector processor being utilized is the newer version of the Q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VP, the MTXSCODL driver must be modified for proper oper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made simply by running a routin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is routine toggles the change and notes what devic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to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driver:  Copy MTX.EXE from the INSTALLATION disket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directory as MTXSCODL driver and type 'MTX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 and stop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by a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