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 KEYBOARD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- (TriSight)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ARROW]    - move forward     [CTRL] [UPARROW]    -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ARROW]  - move backward    [CTRL] [DOWNARROW]  -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ARROW]  - turn left        [CTRL] [LEFTARROW]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ARROW] - turn right       [CTRL] [RIGHTARROW]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- redisplays the note found in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CHEAT KEY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I] - Go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N] - Go directly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S] - Save screen shot to disk (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F] - Full ammo, health, and Flame Throw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L] - Add an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A] -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SETUP KEY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  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- enlarge/shrink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/[2] -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/[4] -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- display pos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- pause/resum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- 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- toggle 3D-stereoscopic/helme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/[Delete]   - increase/decrease eye seperation (ster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/[End]        - increase/decrease image convergence (ster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]/[PageDown] - ON/OFF track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     - Set helmet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GAME SAVE/RESTORE KEY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ave game to slot 1      [ALT] [F1] -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- save game to slot 2      [ALT] [F2] -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- save game to slot 3      [ALT] [F3] -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- save game to slot 4      [ALT] [F4] -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OUSE CONTROL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BUTTON]  - move forward /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orward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back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left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right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experience difficulty playing the game with a mous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configured to run in non-accelerated mode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figuration refer to the documentation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JOYSTICK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GRAVIS GAME-PAD CONTROL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 BUTTON]  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N BUTTON] 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LLOW BUTTON] -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