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 DEPTH DWELLERS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wood, TX 7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can be played two different ways.  You can play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pisode all the way through to the end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s if it were one large game.  Or you can play each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Each episode has its own 4 sav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D glasses that allow full color stereoscopic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 TriSight refer to the order.doc file or press F9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Depth Dwellers - The First STEREOSCOPIC Acti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s: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y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IBM/compatible 386+, VGA, 4 MB 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pports Adlib/Sound Blaster and accepts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+ mouse, or keyboard + joystick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ystem: 486sx 25Mhz or beter, VGA, 4 M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ressing the [T] key while standing near a slave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lave to be transported to safty and you get 100 poin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score.  At the end of the level you reciev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points for each 5% you successfully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oting eneny bullets can destro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are getting low on health or ammo du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crawl remember that every time your head bob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hit in the head with an emeny projec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 can pick up a gun for added points or leave it in ca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when I am low on health or amm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hidden storage areas.  The secret pass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by looking carfully at variations in wall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 for a change in color, someting added like mos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removed like zen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happens if I di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tart over again at the begining of that level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make it very far without dy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god mode ([CRTL] [ALT] [I]) the first couple of times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 new area, also look for secret storage area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contain ammo and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enough mem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th Dwellers due to it's sophisticated design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with at least 4Mb of ram.  There needs to be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Mb free of extended or expanded memory for this gam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386 and it is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make cuting edge games and they run best o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hines but don't worry we didn't forget you. Ajust you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using the + and - keys.  Also try using low res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F6 key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jerk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ust the turning and movement sensitivity while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t becomes less jerky.   Listed below is the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ity adjustment keys.  Also make sure your mouse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cceleration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2  increase/decrease turning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/4  increase/decrease movement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KEYBOARD CONTROL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9]         - (TriSight) or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ACE BAR]  - fir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UPARROW]    - move forward     [CTRL] [UPARROW]    -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WNARROW]  - move backward    [CTRL] [DOWNARROW]  - loo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FTARROW]  - turn left        [CTRL] [LEFTARROW]  - straf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RIGHTARROW] - turn right       [CTRL] [RIGHTARROW] - straf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5]         - select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-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-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 - transport slave to safty (must be near sl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 - redisplays the note found in epis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 CHEAT KEYS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ALT] [I] - God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ALT] [N] - Go directly to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ALT] [S] - Save screen shot to disk (pc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ALT] [F] - Full ammo, health, and Flame Thrower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ALT] [L] - Add an extr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ALT] [A] - All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 SETUP KEYS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    - toggle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/[-] - enlarge/shrink 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/[2] - increase/decrease turning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/[4] - increase/decrease movement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     - display posi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use] - pause/resume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6] - toggle high/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7] - toggle 3D-stereoscopic/helme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sert]/[Delete]   - increase/decrease eye seperation (stereo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me]/[End]        - increase/decrease image convergence (stereo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geUp]/[PageDown] - ON/OFF tracking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ckspace]         - Set helmet reference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 GAME SAVE/RESTORE KEYS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- save game to slot 1      [ALT] [F1] - restore game from s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- save game to slot 2      [ALT] [F2] - restore game from sl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 - save game to slot 3      [ALT] [F3] - restore game from slo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 - save game to slot 4      [ALT] [F4] - restore game from slo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MOUSE CONTROLS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FT BUTTON]   -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RIGHT BUTTON]  - move forward / ope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forward   -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back      - mov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left      -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right     -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experience difficulty playing the game with a mouse,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is configured to run in non-accelerated mode. 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onfiguration refer to the documentation that cam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/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JOYSTICK CONTROL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forward    -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back       - mov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left       -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right      -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GRAVIS GAME-PAD CONTROLS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D BUTTON]    - straf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EEN BUTTON]  - straf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UE BUTTON]   -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YELLOW BUTTON] -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