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, Please rush me Tri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ffordable ful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roscopic glasses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eart stopping Virtual Reality in the safety of your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ight glasses are constructed of high quality material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stand the most demanding action a game can hurl at you.  It's sl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ocuses your mind on the Virtual Experience that awaits you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- just plug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_______________________________________Zip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_________________Phon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one [  ] Visa [  ] Masterc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 ___________________________ Ex. Date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Title                               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TriSight                              $199.99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easy to use - plug &amp;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full col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fits over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- USA*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pping - All other countries*         10.00        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dd 2.00 for each additional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total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xas residents add 7.25% Sales Tax        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                                   Make checks payable to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ft                                    Check mus be in US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83                                    Allow four to six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9-0083             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Thank You!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