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authorized copying or distribution is prohibi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on any BBS please notify them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 and ask them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episode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Dwellers -- Episodes 1-3, is an intense, virtual re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stereoscopic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Episodes 1-3 is an intense, virtual reality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scopic action game by TriSoft.  Plunged into the mi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the true demonic nature of the Ri. Run, jump, duck, cra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ll -- do whatever it takes to conquer and kill Ri and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TriSoft grants to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oft software game program (the "Software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section, "use" means loading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right.  The software is owned by TriSoft and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nited States copyright laws and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TriSoft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TRISOF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TRISOFT HAS BEEN ADVISED OF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 IN NO EVENT SHALL TRISOFT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shall insure to the benefit of TriSo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Texas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is copyrighted 1994 by TriSof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