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.  Viper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Vip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iper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Vip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Ballie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Vipe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logo, and "Ball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Viper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All of the Program's files, released b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Viper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er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Viper" and the "Viper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Viper Game", "Released by Vip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Viper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Viper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Viper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Vip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per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Vi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