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Quest is a Fantasy/Adventure game, in where you guide a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levels retrieving crystals. If you enjoy this gam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finish Thal's Quest for the Crystals, please send 10$ plus 2$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Ordering information and an accompanying form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ur first attempt at creating a computer game, so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not flood us with letters pointing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[[[[[ M &amp; R Inc. 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 legal agreement between you, the  end user, and Mart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. By using this softwar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RANT  OF LICENSE. Martin &amp; Robin grants to 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copy of  the SOFTWARE  on a  single terminal connect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mputer (i.e.,  with a single  CPU). You may not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or  otherwise use it  on more  than one compu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rmina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PYRIGHT.  The SOFTWARE is owned by Martin &amp; Robin and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ted by United  States copyright laws and 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Therefore,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material (e.g.,  a book or musical  recording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y either (a) make one  copy of the SOFTWARE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r archival  purposes, or (b)  transfer the SOFTWAR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hard disk provided you keep the original solely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chival purposes. You may make a single cop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THER RESTRICTIONS.  You may not  rent or lease t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ay transfer the  software and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a  permanent basis  provided  you  retain no  copie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 agrees  to the  terms of  this Agreement.  You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engineer, decompile, or disassemble  the soft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n update, any transfer  must includ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nd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RRANTIES. Martin &amp; Robin disclaims  all  warrant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or  implied,  including  but  not limited  to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of  merchantability 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with respect to the SOFTWARE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IABILITY FOR CONSEQUENTIAL DAMAGES.  In no event shall Mart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 be liable  for any damages whatsoever arising out 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THE_END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