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's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-Her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ۿ���ۿ���ۿ���ۿ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۳���۳���۳���۳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۳۳ ��۳ ۳۳ ۳ ۳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۳۳   ۳ ۳���۳ ۳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۳۳ 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 xml:space="preserve">����� 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۳���۳���۳۳�</w:t>
      </w:r>
      <w:r>
        <w:rPr>
          <w:rtl w:val="true"/>
        </w:rPr>
        <w:t>ۿ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ۿ�����ۿ�����ۿ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۳�����۳�����۳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۳�����۳�����۳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۳�۳�۳ �۳�۳ ����۳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۳�۳�۳ �۳�۳��</w:t>
      </w:r>
      <w:r>
        <w:rPr>
          <w:rtl w:val="true"/>
        </w:rPr>
        <w:t>ۿ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۳�۳�۳ �۳�۳��۳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۳�۳�۳ �۳�۳��۳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۳�۳�۳ �۳�۳ �۳�</w:t>
      </w:r>
      <w:r>
        <w:rPr>
          <w:rtl w:val="true"/>
        </w:rPr>
        <w:t>ۿ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۳�����۳�����۳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۳�����۳�����۳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-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-jump right. &lt;Z&gt;-jump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pace&gt;- shoot 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-shoot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- pick up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- small right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- small left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-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-toggl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-save game. &lt;F6&gt;-loa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-joystick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O&gt;- about Acor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Ŀ ��Ŀ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Ĵ �    �  � �Ŀ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��� ���� 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ord Gam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distribute  our  gam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because  we 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will find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laying the gam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ne  concern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. We also have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ople will recogniz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work  &amp; dedic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gister and suppor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in order that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incentive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ew exciting th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