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took a long time to make.  However, it never got finish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ker isn't that good of a development system.  But enjoy the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visit my website at http://www.geocities.com/SoHo/2439  (Mayb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is game fr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