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B - The Derelict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register this game, you  will  receive  the  10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ORB.  It's well worth  it;   you will fi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llenges and fun in the extra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gistration fee is $10 plus $1 shipping  and 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wish the game sent to you priority  mail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the registration is 10$ plus 3$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Checks  or  Money  Orders  in US funds can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ke out the checks to 'Joshua Turcotte.'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:    Joshua Turc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 O. Box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u, Maine 04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my making more games does not count on  the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is  one,  every little bit of encouragement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s will only improve the quality of w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.   So  please  send  me  your  comments, and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if you enjoyed the game and want mo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