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HEROES 1 Join  A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roes--Zapper,Zap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se,   Capn Zapn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el,others--and run,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hoot your  way  thru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worlds&amp; areas,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hem past  alien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es in a close 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ST kind!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beautiful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character mov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