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D EARWIGIAN (C) 1994 A-J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ieces of gameware put out to you by A-J Games for us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based on the enclosed material. Please do not modif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character blocks, or .voc files. You may edit the sound se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nds and may edit the title screen by adding your name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ng it to another palette.  What you are to do is make background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maps, items, challenges, and all that stuff for Fred to go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nterpretation of the storyline, and add a good ending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and credits. The game must have at least tw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Earwigian is a REALLY boring guy. He's lost his only intrest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 hare, Myran. Fred left him someplace, and can't f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iked avacado juice and mushrooms. These would be good items.A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ed method of attack is throwing certain mushrooms. Other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ink you are done, and have done the best job you can, pleas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inished product onto the Game-Maker BBS. The one wit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get a free copy of our entire library, including the never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Return of A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"contest", seeing who can do the best with the supplied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als, and the game will not be released unless the winner reques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In that case, he will have full credit to it, as long as he men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that Fred Earwigian is a copyright of A-J Games and has the A-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ogo somewhere in the GMTITLE.GI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 LUCK! CONTEST ENDS AUG. 31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