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 is  a  shareware 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by A-J Gam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have  a clue 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,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.  You get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rom  a friend,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mpany, etc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Third,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.  If not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using  it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Sharewar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on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s,  and  countrymen,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,  eaten  with 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oast,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do  with i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hack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REGISTERED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may NOT  d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it  except 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may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hrink-wrap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 other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ich you can register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is one.  In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fantastic g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throug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All support Sound B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and  most  SVGA 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 286 or faster,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VGA, and a lo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J's Quest [$2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 namesake.  A  sid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/adventure with f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  graphics and  blas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A-J [$2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l!  Now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FOUR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-J 3 [$30.00]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rt, Hedge, Sash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 have been  cub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stro  for  revenge.  A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av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[$5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wenty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the Super Bear [$3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J's cousin  Zoom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d  into  a 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  by  Grandpa 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. Unbeliev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nimation!   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 sound!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Hedgehog [$3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rival  to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n! Great action/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ons of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ices.  You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Hedgeho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[$30.00]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drick's back,  and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America. This tim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, your brother has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ill and only scon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him.  For some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scone in America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[$4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fteen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h the Lobster II [$4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l to RSD's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h the Lobster,  als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J Games.  Peach w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back in time,  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 Fang  Duck  took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umbega. Now he'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op it  before it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ffy Ralph [$2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 young chicken-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aste for myste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cute,  but i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 sound,  superb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s,  and fun!  Overhea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/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lris [$2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lris,  the la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e octopi,  was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 crazed  sushi 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.   Cute  game, 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ilian Flux [$2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shooter with two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ns  of  weap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 has  some of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sound 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in any blast-em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erim [$2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ngest side-vi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ever see. Best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cs and sound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ine [$1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 in a strange 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s,  you  must  f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 alive with  onl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l arts  skill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J GAMES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-Jon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H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s (R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B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