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658323054"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1032804798"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837927388"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1761797483"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509837809"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595964298"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231940824"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