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ਭ�</w:t>
      </w:r>
      <w:r>
        <w:rPr/>
        <w:t>. ���-�����������.                 (�) ������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</w:t>
      </w:r>
      <w:r>
        <w:rPr/>
        <w:t>ਭ</w:t>
      </w:r>
      <w:r>
        <w:rPr/>
        <w:t>樯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⪠  ��</w:t>
      </w:r>
      <w:r>
        <w:rPr/>
        <w:t>஢���  ����  �������� ᢮��</w:t>
      </w:r>
      <w:r>
        <w:rPr/>
        <w:t>⢠�� "</w:t>
      </w:r>
      <w:r>
        <w:rPr/>
        <w:t>ᥢ�୮��</w:t>
      </w:r>
      <w:r>
        <w:rPr/>
        <w:t>"(</w:t>
      </w:r>
      <w:r>
        <w:rPr/>
        <w:t>ᨭ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���" (��</w:t>
      </w:r>
      <w:r>
        <w:rPr/>
        <w:t>᭮��</w:t>
      </w:r>
      <w:r>
        <w:rPr/>
        <w:t>) ����� ������, ��</w:t>
      </w:r>
      <w:r>
        <w:rPr/>
        <w:t>ࠧ�� ᢮���ࠧ�� ����ਭ� 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 ����</w:t>
      </w:r>
      <w:r>
        <w:rPr/>
        <w:t xml:space="preserve">饣� </w:t>
      </w:r>
      <w:r>
        <w:rPr/>
        <w:t>- �</w:t>
      </w:r>
      <w:r>
        <w:rPr/>
        <w:t xml:space="preserve">஢��� ᢮� �����⮯��� �� ������ </w:t>
      </w:r>
      <w:r>
        <w:rPr/>
        <w:t>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ਭ� �� ��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⮯��� ��  ����� �����⥫��</w:t>
      </w:r>
      <w:r>
        <w:rPr/>
        <w:t>,  �� ����� �</w:t>
      </w:r>
      <w:r>
        <w:rPr/>
        <w:t>ந����</w:t>
      </w:r>
      <w:r>
        <w:rPr/>
        <w:t xml:space="preserve">쭮 </w:t>
      </w:r>
      <w:r>
        <w:rPr/>
        <w:t>(�� ��</w:t>
      </w:r>
      <w:r>
        <w:rPr/>
        <w:t>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</w:t>
      </w:r>
      <w:r>
        <w:rPr/>
        <w:t xml:space="preserve">) ������ </w:t>
      </w:r>
      <w:r>
        <w:rPr/>
        <w:t>᢮� ᮡ�</w:t>
      </w:r>
      <w:r>
        <w:rPr/>
        <w:t>⢥���� "����</w:t>
      </w:r>
      <w:r>
        <w:rPr/>
        <w:t>୮���</w:t>
      </w:r>
      <w:r>
        <w:rPr/>
        <w:t>",  �</w:t>
      </w:r>
      <w:r>
        <w:rPr/>
        <w:t>ᯮ���� ��� 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ࣨ� ���</w:t>
      </w:r>
      <w:r>
        <w:rPr/>
        <w:t>譨� �������� �����</w:t>
      </w:r>
      <w:r>
        <w:rPr/>
        <w:t>.  �������� �</w:t>
      </w:r>
      <w:r>
        <w:rPr/>
        <w:t>ந�</w:t>
      </w:r>
      <w:r>
        <w:rPr/>
        <w:t>室�� 蠣���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>
          <w:rtl w:val="true"/>
        </w:rPr>
        <w:t>אַ</w:t>
      </w:r>
      <w:r>
        <w:rPr/>
        <w:t xml:space="preserve"> ��� �� ���������</w:t>
      </w:r>
      <w:r>
        <w:rPr/>
        <w:t>).  ���</w:t>
      </w:r>
      <w:r>
        <w:rPr/>
        <w:t>ࠢ����� ��६�</w:t>
      </w:r>
      <w:r>
        <w:rPr/>
        <w:t>饭�� �� ������ 蠣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</w:t>
      </w:r>
      <w:r>
        <w:rPr/>
        <w:t xml:space="preserve">ᨬ��� �� </w:t>
      </w:r>
      <w:r>
        <w:rPr/>
        <w:t>"����</w:t>
      </w:r>
      <w:r>
        <w:rPr/>
        <w:t>୮��</w:t>
      </w:r>
      <w:r>
        <w:rPr/>
        <w:t>" �����⮯���� � ���</w:t>
      </w:r>
      <w:r>
        <w:rPr/>
        <w:t>쬨 �������� 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ਭ</w:t>
      </w:r>
      <w:r>
        <w:rPr/>
        <w:t>樯� �㯥</w:t>
      </w:r>
      <w:r>
        <w:rPr/>
        <w:t>௮�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㭮� �����⭮��  ����</w:t>
      </w:r>
      <w:r>
        <w:rPr/>
        <w:t>ਭ�  ��  ������  �஢�� �������</w:t>
      </w:r>
      <w:r>
        <w:rPr/>
        <w:t>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��� �஢��� �������� �</w:t>
      </w:r>
      <w:r>
        <w:rPr/>
        <w:t>窮</w:t>
      </w:r>
      <w:r>
        <w:rPr/>
        <w:t>.  ��� �����</w:t>
      </w:r>
      <w:r>
        <w:rPr/>
        <w:t>稢����� �� ���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६���</w:t>
      </w:r>
      <w:r>
        <w:rPr/>
        <w:t xml:space="preserve">. � ⠡���� </w:t>
      </w:r>
      <w:r>
        <w:rPr/>
        <w:t>४�म� �������� ������</w:t>
      </w:r>
      <w:r>
        <w:rPr/>
        <w:t>⢮ �</w:t>
      </w:r>
      <w:r>
        <w:rPr/>
        <w:t>ன������ 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᭮���� ���� ���� �</w:t>
      </w:r>
      <w:r>
        <w:rPr/>
        <w:t>㭪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- ���</w:t>
      </w:r>
      <w:r>
        <w:rPr/>
        <w:t>ᠭ�� �ࠢ�� � �ਬ�ࠬ� ��஢�� ���</w:t>
      </w:r>
      <w:r>
        <w:rPr/>
        <w:t>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- ���������� ��</w:t>
      </w:r>
      <w:r>
        <w:rPr/>
        <w:t>宦����� ��</w:t>
      </w:r>
      <w:r>
        <w:rPr>
          <w:rtl w:val="true"/>
        </w:rPr>
        <w:t>ࢮ</w:t>
      </w:r>
      <w:r>
        <w:rPr/>
        <w:t>�� �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- �</w:t>
      </w:r>
      <w:r>
        <w:rPr/>
        <w:t>࠭ ����� � ���ᠭ��� ������ �ࠢ����� ��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- �</w:t>
      </w:r>
      <w:r>
        <w:rPr/>
        <w:t>롮� ��㪮���� ���</w:t>
      </w:r>
      <w:r>
        <w:rPr/>
        <w:t>ன�</w:t>
      </w:r>
      <w:r>
        <w:rPr/>
        <w:t>⢠ (Sound Blaster / PC speak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res - ⠡��� </w:t>
      </w:r>
      <w:r>
        <w:rPr/>
        <w:t>४�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- ��</w:t>
      </w:r>
      <w:r>
        <w:rPr/>
        <w:t>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</w:t>
      </w:r>
      <w:r>
        <w:rPr/>
        <w:t>饭�� ����� �㭪</w:t>
      </w:r>
      <w:r>
        <w:rPr/>
        <w:t>⠬� ���� � �������  ��</w:t>
      </w:r>
      <w:r>
        <w:rPr/>
        <w:t>५��  ����������</w:t>
      </w:r>
      <w:r>
        <w:rPr/>
        <w:t>,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- ����⨥� ������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⮯��� �� ��</w:t>
      </w:r>
      <w:r>
        <w:rPr/>
        <w:t xml:space="preserve">஢�� ���� �᭮��� ������ �ࠢ����� </w:t>
      </w:r>
      <w:r>
        <w:rPr/>
        <w:t>- S �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騥 </w:t>
      </w:r>
      <w:r>
        <w:rPr/>
        <w:t>"����</w:t>
      </w:r>
      <w:r>
        <w:rPr/>
        <w:t>୮���</w:t>
      </w:r>
      <w:r>
        <w:rPr/>
        <w:t>" ������ �� "��" � "</w:t>
      </w:r>
      <w:r>
        <w:rPr/>
        <w:t>ᥢ����</w:t>
      </w:r>
      <w:r>
        <w:rPr/>
        <w:t xml:space="preserve">" </w:t>
      </w:r>
      <w:r>
        <w:rPr/>
        <w:t>ᮮ</w:t>
      </w:r>
      <w:r>
        <w:rPr/>
        <w:t>⢥��⢥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 ��</w:t>
      </w:r>
      <w:r>
        <w:rPr/>
        <w:t>砫�  �</w:t>
      </w:r>
      <w:r>
        <w:rPr/>
        <w:t>஢�� �����⮯��� ����� ���� ������ �� ���� 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⮢�� ���⮪</w:t>
      </w:r>
      <w:r>
        <w:rPr/>
        <w:t>.  ���  ��</w:t>
      </w:r>
      <w:r>
        <w:rPr/>
        <w:t>६�</w:t>
      </w:r>
      <w:r>
        <w:rPr/>
        <w:t>饭�� �� ���  �</w:t>
      </w:r>
      <w:r>
        <w:rPr/>
        <w:t>ᯮ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,  &lt;End&gt;,  &lt;PgUp&gt; � &lt;PgDn&gt;, �����</w:t>
      </w:r>
      <w:r>
        <w:rPr/>
        <w:t>騥 ��������쭮� ���</w:t>
      </w:r>
      <w:r>
        <w:rPr/>
        <w:t>ࠢ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 ⠪�� ���������� ��</w:t>
      </w:r>
      <w:r>
        <w:rPr/>
        <w:t>५��</w:t>
      </w:r>
      <w:r>
        <w:rPr/>
        <w:t>) �</w:t>
      </w:r>
      <w:r>
        <w:rPr/>
        <w:t>ᯮ������� ��� �</w:t>
      </w:r>
      <w:r>
        <w:rPr/>
        <w:t>뢮�� �����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ࠢ����᭮��  ���</w:t>
      </w:r>
      <w:r>
        <w:rPr>
          <w:rtl w:val="true"/>
        </w:rPr>
        <w:t>ﭨ</w:t>
      </w:r>
      <w:r>
        <w:rPr/>
        <w:t xml:space="preserve">� </w:t>
      </w:r>
      <w:r>
        <w:rPr/>
        <w:t>(equilibrium),  ��������</w:t>
      </w:r>
      <w:r>
        <w:rPr/>
        <w:t>饣� 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ਭ� � ᨬ������ �ᯮ�����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</w:t>
      </w:r>
      <w:r>
        <w:rPr/>
        <w:t>㭪樮������ ������ �� �</w:t>
      </w:r>
      <w:r>
        <w:rPr/>
        <w:t>६� 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������� ���</w:t>
      </w:r>
      <w:r>
        <w:rPr/>
        <w:t xml:space="preserve">᪠��� �������� </w:t>
      </w:r>
      <w:r>
        <w:rPr/>
        <w:t>(�</w:t>
      </w:r>
      <w:r>
        <w:rPr/>
        <w:t xml:space="preserve">ன� �஢��� </w:t>
      </w:r>
      <w:r>
        <w:rPr/>
        <w:t>"�� ��⮯���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������� ����</w:t>
      </w:r>
      <w:r>
        <w:rPr/>
        <w:t>ਭ� �।��</w:t>
      </w:r>
      <w:r>
        <w:rPr/>
        <w:t>饣� �</w:t>
      </w:r>
      <w:r>
        <w:rPr/>
        <w:t>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- ��</w:t>
      </w:r>
      <w:r>
        <w:rPr/>
        <w:t>३� � ᫥���</w:t>
      </w:r>
      <w:r>
        <w:rPr/>
        <w:t>饬� �</w:t>
      </w:r>
      <w:r>
        <w:rPr/>
        <w:t>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- �������/�</w:t>
      </w:r>
      <w:r>
        <w:rPr/>
        <w:t>몫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��</w:t>
      </w:r>
      <w:r>
        <w:rPr/>
        <w:t>ᯮ�</w:t>
      </w:r>
      <w:r>
        <w:rPr/>
        <w:t>짮������ �</w:t>
      </w:r>
      <w:r>
        <w:rPr/>
        <w:t>࠭�� ����� � ���ᠭ�� ������ �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室� � �</w:t>
      </w:r>
      <w:r>
        <w:rPr/>
        <w:t xml:space="preserve">᭮���� ���� </w:t>
      </w:r>
      <w:r>
        <w:rPr/>
        <w:t>- ������ �� �������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 ������� ���������� �� � ���⪨</w:t>
      </w:r>
      <w:r>
        <w:rPr/>
        <w:t xml:space="preserve">, ��� �����⮯��� </w:t>
      </w:r>
      <w:r>
        <w:rPr/>
        <w:t>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�� </w:t>
      </w:r>
      <w:r>
        <w:rPr/>
        <w:t>㤮��</w:t>
      </w:r>
      <w:r>
        <w:rPr/>
        <w:t>⢠ �� ��</w:t>
      </w:r>
      <w:r>
        <w:rPr/>
        <w:t xml:space="preserve">஢�� ���� ��� </w:t>
      </w:r>
      <w:r>
        <w:rPr/>
        <w:t>"�</w:t>
      </w:r>
      <w:r>
        <w:rPr/>
        <w:t>஢���������</w:t>
      </w:r>
      <w:r>
        <w:rPr/>
        <w:t>" ��᫥ ⮣�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⮯��� � ��� �</w:t>
      </w:r>
      <w:r>
        <w:rPr/>
        <w:t>室��</w:t>
      </w:r>
      <w:r>
        <w:rPr/>
        <w:t xml:space="preserve">.  �᫨ ������� </w:t>
      </w:r>
      <w:r>
        <w:rPr/>
        <w:t>ᨫ� ��</w:t>
      </w:r>
      <w:r>
        <w:rPr/>
        <w:t>⠫������ �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஢��� ����</w:t>
      </w:r>
      <w:r>
        <w:rPr/>
        <w:t>,  ��⠥���,  �� �</w:t>
      </w:r>
      <w:r>
        <w:rPr/>
        <w:t>ࠢ����� ����</w:t>
      </w:r>
      <w:r>
        <w:rPr>
          <w:rtl w:val="true"/>
        </w:rPr>
        <w:t>ﭮ</w:t>
      </w:r>
      <w:r>
        <w:rPr/>
        <w:t xml:space="preserve"> � �஢��� �� �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 �� ���</w:t>
      </w:r>
      <w:r>
        <w:rPr/>
        <w:t>१���⭮ �����</w:t>
      </w:r>
      <w:r>
        <w:rPr/>
        <w:t>稢����� �</w:t>
      </w:r>
      <w:r>
        <w:rPr/>
        <w:t xml:space="preserve">஢��� �� ������ �� </w:t>
      </w:r>
      <w:r>
        <w:rPr/>
        <w:t>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頢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</w:t>
      </w:r>
      <w:r>
        <w:rPr>
          <w:rtl w:val="true"/>
        </w:rPr>
        <w:t>ﭨ</w:t>
      </w:r>
      <w:r>
        <w:rPr/>
        <w:t>� ࠢ������ �� ����� ����� �� ��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室� �� ���� �� </w:t>
      </w:r>
      <w:r>
        <w:rPr/>
        <w:t>᢮��� �ᬮ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���⥬��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IBM PC/XT/AT/PS2 ��� </w:t>
      </w:r>
      <w:r>
        <w:rPr/>
        <w:t>ᮢ���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樮���� ��⥬� </w:t>
      </w:r>
      <w:r>
        <w:rPr/>
        <w:t>MS-DOS 3.x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᢮������  ����⨢���  ������ �� ����� </w:t>
      </w:r>
      <w:r>
        <w:rPr/>
        <w:t>28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ࠢ����� ��������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 xml:space="preserve">ন������ </w:t>
      </w:r>
      <w:r>
        <w:rPr/>
        <w:t>Sound Blaster ��� ��</w:t>
      </w:r>
      <w:r>
        <w:rPr/>
        <w:t>㪮��� ����</w:t>
      </w:r>
      <w:r>
        <w:rPr/>
        <w:t xml:space="preserve">, </w:t>
      </w:r>
      <w:r>
        <w:rPr/>
        <w:t xml:space="preserve">ᮢ���⨬�� � </w:t>
      </w:r>
      <w:r>
        <w:rPr/>
        <w:t>A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