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Beta test version of a game called "Major Stryker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gee Software.  It is meant to be played by our Beta testers only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tribution on any BBS or any shareware vendor.  If you are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Apogee Beta tester, then do not distribute or play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Volumes 2 and 3 are done, but the levels are being touch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music is being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Finishing up the title screen artwork and misc. artwork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a vertical scrolling shoot-em-up.  Each volume has 8 game lev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oss ship levels.  Volumes 2 and 3 have new graphics and bosses to f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/Restore only save your status at the start of a level, not whe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- move you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       - Fire main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- Fire smart bomb.  Hits everything on the screen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eld - By destroying a certain ship, your ship can be equipped with a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n Options - Shoot the small rectangular box with a number in it that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ound the screen and you'll get the next gun option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ve and each one has more firepower than the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lay with the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shield and gun options are shown below the high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at, are three more options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Number of shots in the air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mart bomb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Number of ship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killing all of an attack pattern of ships, you will receive a bonu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will be a letter rotating on the screen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Z" - Smart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"S" - Speed. Your ship goes twice as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"R" - Rapid fire.  hold down the fire key and have some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M" - Fre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"H" - Halt the scrolling.  The screen will freeze for a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"B" - Burst.  Increases the number of shots you can have in the air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lso appear throughout the game, but are protected by a sh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hoot them a couple of time and the shield dissapears, then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uper bonus items in the game that look like blue sp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s.  When you get one, they fly off the screen.  When you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you get big points for them.  We will redraw them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the art, like title screens etc. are not in finished form ye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game and get an ending screen, but it's not all polished up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s the first shoot-em-up we've' ever done, I'd really li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n it and enything we could do to improv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more "letter" items, like above, that could modify your ship, or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onus items you could gather.  Here are some things to keep in mind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s there anything we can do to make some of the enemies in the ga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ing?  We don't really want to add any new ones, but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s already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hould your ship have more abilities or op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ost importantly, is the game fun?  If not then why?  Are you a fa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of game?  Will you play it or would you buy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re the levels to hard or to easy?  Are they to long or short?  How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it take you to play a leve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oes the music fit the g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Do you like the art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, if you find a bug, please be very specific about it.  Where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it happen and what type of machine do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rge Brouss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 Vice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