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rite based game of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0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, Frod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Harrell W.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Introduc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 is a game of rare earths mining.  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role of a miner in search of rare eart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, gold,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as originally implemented on a Commodore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n the late 70's as a text only styl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encompasses more than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uch of the charm remains intact.  I wrote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C miner game (text only) several years bac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 was primitive and bears little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(hopefully better) one.  For this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from scratch in a different language and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creen modes.  My personal goal with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experience working with the graphics tech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be very interested in loc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of the Commodore version if anyone has any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 MinerVGA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is distributed as public domain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copy and distribute MinerVGA provided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ion for doing so.  There are no fees, lice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S.  Personally, I hate those companies that tak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sell them to you with a charg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oftware is contained on.  It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easing the software a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the games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EXE 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LBR  th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DOC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AV  the sav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CR 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may be available.  It depends on the de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ikely include source listings in future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esperate for source code, leave a message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nut Creek Auntie BBS at (415) 937-0156 Harrell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was written in MS Quick 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Graphics Modes and Compatib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uses only graphics mode twelve (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is 640x480 with 16 colors (text 80x30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video mode, and some EGA cards may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I don't know if MCGA supports this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.  The code was written on and for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  In my opinion there are too few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for these machines when this should b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The Object and Winnin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of the game is to "make a lady" out of Miss M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ner of the brothel.  If this sounds too s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, you might want to quit reading now and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ssence, she has agreed to marry you IF you presen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mond ring and $20,000 in cash (y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rement f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ything less and I would be wasting my god given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just one man.", says she.  Because of her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anitary sexual practices you may also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a cond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n the game when you present yourself to Miss Mim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,000 and a diamond ring.  The toughest par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ning enough ore to come up with the $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 Key Help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rol your miner with the keyboard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iner in up to 4 directions (diagon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ed.)  Other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, brings up a help screen wit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eXit, ends the game.  No Save, No Que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.  Useful if the boss comes around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sav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Save, saves the game to MINERVGA.SAV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store, restores a previously 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VGA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!, silences the program.  Note: if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, you will still hear the song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if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nter, used to enter buildings. 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n.  You must move to the spa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 Top, when used in the elevator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shaft.  Otherwise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Bottom, when used in the elevator,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depth available to you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rill, allows you to remove granite from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illing it out.  You must have a dri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ump, allows you to remove water from the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mping it out.  A bucket is required.  A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crease the c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dYnamite, will initiate a dynamite bla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dynamite and a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The Mine, the Town, and the Elevat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is in 2 dimensions, limiting you to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nd right.  You move through the town, the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cured the mineral rights for an odd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earth.  The dimensions of the m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240' wide by 960'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n lies over the top of the mine, sepa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ground water barrier that keeps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falling into your mine.  The barrier is imper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but the most powerful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shaft is on the far right of your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is the rightmost limit to your min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or is your only means of transport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and the town.  It remains in the shaft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when you are in it.  You cannot enter the sha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except where the elev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the game the elevator has a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less than the maximum depth of the m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money to increase your elevator's maximum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of 60' until you have reached the bottom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h is purchased in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Health and the Hospita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course of your underground adventu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re are hazards to your health - cav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ground sp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 is represented in the game as a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.  Although it is possible to go above %100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.  Generally, your health will range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.  When your health goes below %20, it will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ffort to attract your attention to your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health falls below zero you are dead an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.  Health can be recovered through surgery and be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hospital.  For a pric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Money and the Ban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vailable to you at the start of the gam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of $1500.  It is necessary to outfit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mining equipment, etc..  You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ng is not cheap and you will incur cost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e into the mine to explore the depths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ney, the bank will spot you a very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r account is below 0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lo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nk is also the assay office, and you can ex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als you have found for a credi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Equipment and the Sto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s not necessary to play the game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f you want to win, however. 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 into three categories: items that help you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you abilities, items that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pecial mining tasks, and all others 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ging implements like a shovel or pick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st of mining.  Their benefit is cumulativ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is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sources increase your chance to locate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s before you walk right into them.  Lan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ches are good for this.  Periodically,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ight get used up and need to be replaced.  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onger then torches.  The clover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ll is necessary to drill granite.  The bu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pump water (the pump reduces the co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dynamite and the torch are necessa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on.  Special Note: Make sure you have a pat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right to run away to or you will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and suffer griev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can be purchased at the store. 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item at a tim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that cannot be bought.  They must be found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 There are a total of 12 items availab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ith some uniqu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 Miss Mimi's Pla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/brothel can supply you with beer, food, con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men.  More importantly, it is where you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 is closed for the first par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mi is unavailable until you hav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.  Visiting Mimi with the proper amount of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ng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drink are not required to play the gam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house, they simply add color.  The "night to re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because the working girls often ha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