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�</w:t>
      </w:r>
      <w:r>
        <w:rPr/>
        <w:t>۲��  �   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�    ���     �        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 xml:space="preserve">۲��       �   �   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       ��</w:t>
      </w:r>
      <w:r>
        <w:rPr/>
        <w:t>۲       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       U       E       S 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AJ1"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first played, a configuration screen will appear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game to your system's specifications. To bring the menu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later point, type "config"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: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: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: Toggl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: Togg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: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: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: Toggl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: Calibrat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ORDERFRM.DOC for det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