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60 Sunse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t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A  955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MPAIGN, a strategy game for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requires an IBM-compatible microcomputer with a high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olor graphics board and monitor.  A Microsoft compatible mous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was formerly known as ARMY and CIVIL WAR. It is now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nd updated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required to run CAMPAIGN and must be toge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P6     .EXE  - 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     .EXE  -  landscape board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IECES  .VGX  -  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 .BRD  -  board pieces and raf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 .LND  -  landscap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 .VGX  - 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s PCX2VGX.EXE which will allow you to use your own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CAMPAIGN landscape boards (see below and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up CAMPAIGN will display the opening screen and then pres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 Menu.  At the menu you may choose a board and play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board piece setup configuration, edit a setup, delete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un the LANDSCAPE program or quit back to DOS. The menu scre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available boards to choose from (if there aren't an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CAMPAIGN from the wrong directory! Choose &lt;Q&gt;uit and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the one with CAMPAIGN.EXE and the *.BR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, hit the "1" key and then user the cursor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board startup configuration file.  Hit &lt;ENTER&gt; to start the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board file you will be presented with the "OPTIONS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ay modify the features of the board before play and/or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ptions menu, you have a number of features and toggles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ame play.  Most are self-explanatory but here are a few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ggle Computer Player" allows you to play agains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one computer player, no computer players (i.e.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) or BOTH players can be computer (interesting to w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puter player's strate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ggle Random Rafts" will either start the game with exactl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ts were located when the board was saved (if DISABLED) or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(if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 Options to Disk" will write the current options configur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ile.  You may want to do this after saving a game during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use the file as a regular starting configur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d-Game" statu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enable "grave markers", the markers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lay in any way (you can fight or move across one or even st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're a big enough cad.)  Grave markers are not saved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able Wall/Bridge Effects" will allow cannons to blow up bridges and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fighting" with a 6-die. Captains can build bridges and repair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ly with a 6-die. Note that blown-up walls and brid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able "reinforcements" you may occasionally receive rein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 of the board closest to your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has two opposing armies, the West (blue) Army and the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d/grey) Army. When the dice are presented on the lef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est's (blue) turn, when the dice are on the righ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t's (red)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begins with playing pieces consisting of infantry, caval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s commanded by one or more Captains on a board of over 1000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forests, roads, rivers, walls, bridges and lakes. A few min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randomly on the field. If you are lucky, you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defeat the opposing Captain in batt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your Captain from attack.  If you lose your last Capta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ind of playing piece has its own movement power, fighting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range.  For example, cannons are powerful but slow, can sho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pieces, break walls and blow up bridges, but can't go i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ey can ride the raf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urn consists in the play of four dice.  For each die, a pie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ve or fight.  Movement value is determined by the die val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power of the piece, and the terrain that the piece is o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movement.  Fight outcome is determined by the die 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power of the attacker versus the defender's die value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etty much that simple, either MOVE or FIGHT for four pieces per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novice can play instantly.  You will find out right aw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eating an intelligent opponent is no easy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f the pieces, and kind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   GAME PIECES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 -    Your captain must protected at all costs.  It is handic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low movement (he has to pitch his tent and polish his boot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)  It has a fighting power of 1.83333 times the die mak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piece.  The captain can fight with impunity agains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except the other captain; that is all fights INITIATED by a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n victory for the captain or a draw.  The captain's attack range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but unlike all the other pieces can only be attack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ing space.  Because of this, your captain is completely protec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rrounded by your men, water or walls (but see Cannon and wal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cannot cross water either to move or fight (they don't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oots muddy) but they can use the bridges or ride the raf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can repair bridges (destroyed by cannons) by "fighting" the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ridge section with a SIX die. Captains can also place new wall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fighting" a piece of ground (not water) with a SIX die. Note that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ridges and new walls are NOT saved if you exi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are the slowest pieces, being able to move only .51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S -  The cannons are second in fighting power (1.5 times the d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attack from within 3 spaces except against a Captain for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on an adjoining square. Cannons have the uniqu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walls by using a six die to fight against a wall (only a s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).  After the wall is destroyed the pieces are free to move or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. Cannons can also blow up bridges by "fighting" a brid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owerful, cannons are slow, having a move ability of only .75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alue.  They cannot cross water (they would rust) but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and rafts.  They can, however, fight across water (cannonballs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ir, right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  -    The horsemen have a move ability of 1.251 times t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o they are the fastest pieces.  They can cross water (if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e is within range) but the water will slow them down to just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shore no matter if the die value is greater.  Their fight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.16667 times the die and they can attack within three spaces. 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ater will reduce their fight power by one (actually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ill be decreased by one.)  If they are defeated in battle by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less than 1.5, a Cavalry will turn into an Infantry (i.e.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got killed. This is also true for cann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 -    The foot soldiers take the brunt of the fighting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alled on for suicide missions (just like real life.) The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power of one and a move ability of one times the die.  They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k range of one so they cannot fight across water but can mov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with the same restrictions as caval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ECE        MOVE POWER     FIGHT POWER    FIGHT DIST   RELATIV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      .51  * die     1.8333 * die       2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        .751 * die     1.5    * die       3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alry      1.251 * die     1.1667 * die       3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     1.0   * die     1.0    * die       1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   TERRAIN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  -    Roads allow moves at the regular one times the mov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are fast paths through the forest.  Do be aware of the subtle tu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s as you may not find out you landed in forest until it is too 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-    Moving from a bridge has .75 times normal mo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   -    Rate of movement in the forest areas is 1/2 times norm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you STARTED on forest.  That means crossing forest from a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ad still gives the move ability of roa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   -    The rivers and lake on the board are barriers to capt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(except for bridges and rafts).  No piece can land on wa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and infantry may be able to cross it. Water slows down tra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s the fighting power of Cavalry. There may also be mines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    -    Walls are barriers to all pieces, but can be broken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fighting them with a six die.  No piece can fight across a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annons, no matter the normal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TS     -    The two rafts provide quick transport across lakes o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rivers.  All you have to do is move to them and you will b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y way.  Note that the raft will stay on the other side until you ge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or your opponent again moves back on to them. Moving from a ra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75 times normal. IMPORTANT NOTE - When designing landscape board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EXE you should not have wide areas of water on the edge of th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raft may stop on the edge of a board but too far from any lan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    -    If you have enabled the random mines from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between 5 and 15 randomly placed mines on the board. If a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in your movement range you will hear a small beep and se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you land on one or cross over one say goodbye to tha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your Captain!)  It is possible to deduce where the mines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lure an enemy over one. Mines may also show up on the wat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a mine while on a raft you will lose your piece, but the ra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its journey. Please note that when you pla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he computer knows where the mines are (if on land)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them! However, since rafts move semi-randomly, the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may still land on wate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 GENERAL RULES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ght, the computer will role the opponents defense die,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ner and display the score.  A little practice with the sco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feel for fighting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ece can move past an enemy piece if the path (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of course) would land on the location of the enemy piec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blocked by enem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aptains and Cavalry cannot fight a piece if the path to that pie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by an enemy piece.  This is not true for Cannon because cannon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through the air, remember?  And Infantry can fight only one square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the option to back out of a move or fight by hit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space bar is convenient).  You may also put a die back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y choosing "BACKUP" when a die is waiting for a move or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a Cavalry or Cannon piece will be defeated, bu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mpletely destroyed, it is changed into an Infantry piec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ifference in the attacker's and defender's scor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666.  In other words, you have only knocked the man off his hor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the cannon, not the cannoneer. (1.6666 is the magic numb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hematical relationship of the d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be priviledged occasionally to roll four-of-a-kind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receive a FRE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GAME - If the players wish to end the game before a capt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ed they may quit via the &lt;ESC&gt; key when CAMPAIGN is waiting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onfirm your choice and then be allow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 its present configuration (all dice, pieces, raft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or new walls and NOT blown up bridges.)  The default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game is LASTGAME.BRD. (You may skip saving the game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 again which will take you back to the Main Menu.)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uming the game later will start with the same player who's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hen the game was saved. In this case will be saved in the "SAVED-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which means when you again load the game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either returning to the exact place in the game (e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a turn), or to "turn off" the saved-game statu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Edit Playing Board from the Main Menu will display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place the rafts in a default position.  The other pie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on the side of the board, ready for you to place them. 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to the board, move the cursor to it, click the left mouse butt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NTER&gt; if playing with keyboard.)  Then move the cursor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hit the right button (or &lt;ENTER&gt;) to place it.  You may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til the board is to your liking. You are limited to 100 total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walls to the board by doing the same process with the wall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ff the board to the right. You can place up to 100 wall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move a piece from the board by clicking it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the rafts to new locations by first choosing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nd then dropping them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tisfied, hit &lt;ESC&gt; and enter a filename for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BRD extension will be added automatically so do not add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period or illegal filename characters (\,/:*?) in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modify the remaining options for the board at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ort the process by hitting &lt;ESC&gt;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LAY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f you save a board during play, using the board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art with the player who's turn it was when the game wa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d-Game" status which you can use to restart the game at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dice as when you left it.  If you want to permanently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d-game" board to a regular starting board just disable the saved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re-save the board a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EDITING LANDSCAP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.EXE program allows you to design your own landscap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board you create will have one .LND data file and one .VGX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Using these, you can create multiple startup .BRD fil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igning landscape boards you choose a terrain styles and plac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EFT mouse button. The right mouse button is always p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terrain pieces on the left side of the screen allow diagonal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dges that are more pleasant to view. Please note that raft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ide rivers to move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hit escape and give your landscape board a filename. A .L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VGX file will be created. ALSO, a blank .BRD file will be cre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a template for making your own .B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OWN CUSTOM LANDSCAPES (and contest announc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your own paint program to have the ability to "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mages with a TSR capture program (such as Delux Paint's CAMER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bility to save files in 640x480 pixel, 16-color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load your capture TSR. Then you prepare your landscape 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EXE and create a .LND and .VGX file.  While LAND is running,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to a file type that your paint program will use. Next, exit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backup copy of your .V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dit the captured image in your paint program. First, era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information that is not part of the board. You can modif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ut DO NOT actually recreate water or forest or land in NEW plac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isting locations of the kinds of terrain (remember that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ND file that tells CAMPAIGN where the water, forest, bridges and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) Also, remember that if you change the color palette in the im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ing it also for all the pieces and and the rest of the CAMPA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When satisfied, save your modified file as a 640x480 16-color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run the PCX2VGX.EXE conversion program supplied with CAMPAIG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X file. Example: If your original .LND and .VGX files were TEST.L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.VGX and you created a TEST.PCX file you would type "PCX2VGX 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(it will overwrite any TEST.VGX that already exists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ake a backup of your original .VGX.)  Remember that the .L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.VGX files must have the sam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version is successful you will have created your own hand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CAMPAIGN landscape board! So now for the contest! If you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nice landscape boards for CAMPAIGN I would like to see them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include them in a future release of CAMPAIGN I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game and include your name in the credits!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both the .LND and .VG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about it.  Don't forget that the &lt;ESC&gt; key is the qui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gular game play.  And don't forget that you must be right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to fight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LEGAL STUFF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is Copyright, 1989-1992 by Dwain Goforth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. Distribution by any means for any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other than the simple cost of duplication or trans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ata, CA 95521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ated to register with the author if you intend to use CAMPA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a trial period. Your registration of $15 to $25 US (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/poverty coefficient) will 1) make me feel good, 2) make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and 3) keep this game going to Version 7 or beyond. I also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DISCLAIMER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written by an almost-pacifist.  Any references to real ar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, killing or politics is purely coincidental to the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fun game. This game is for humans. Respect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low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