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agon'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se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Dragon's Domain!! This game was inspired b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game systems ages ago. The concepts and goals are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but actually accomplishing it is a different matter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many perils in your quest. 3 great dragons are waiting to st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, and many other creatures gaurd key points in your que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, fire elementals, ogres, ghos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DOS 3.0 or greater, and at least 512k RAM (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simple in appearance, but drawn using a new techniq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igned using XOR operations and virtual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game, simply make sure all of it's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DRAG at the dos prompt. The controsl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You use the cursor keys/number keys to steer your guy.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e-button. In the beginning of the game you have a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weapon (very weak), and later you can get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ago, in the land of Tikki-tikki-nowbanna, there wa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He was a very good wizard. He defended the land for many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vil. One day, his dragons (Fexdon, Rantor, and Kellwith)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m and took the sacred chalice and hid it. With the chalice g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zard was all but powerless. Many evil creatures quickly spra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ed the country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new hero has arrived, YOU! You must find the chalice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t's shrine (which is hidden, by the way). You must navig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mazes, two of which are dark (one is VERY dark indeed). Six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ahead of you, each locked with it's own key of 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Do you have what it takes to defeat the evil beasts and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tor: 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don: 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with: Blu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:   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- New XOR routine makes graphics faster!!! This means less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w-down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on the "freeware" concept.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f use to you, and if you can find it in your hear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donation of $5. If you think that is rediculous, then send les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that matter). If you hate the program or found too many bug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tell me, and include a graphic explanation (but don't be too hars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AT ALL means that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for the upcoming sequ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gon's Domain II,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