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gon's Domain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 Ri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/21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2 Ed T. Toton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Dragon's Domain III!! This game was inspired by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Atari game systems ages ago. The concepts and goals are quite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, but actually accomplishing it is a different matter.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ace many perils in your quest. 3 great dragons are waiting to st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, and many other creatures gaurd key points in your quest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eletons, fire elementals, ogres, ghosts, and more. (Sound's familiar, eh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are still a vector-based design (but stored in a bitmap-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), as with the previous games. --===Dragon's Domain IV===--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etail in the background using bitmaps, and the new graphic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UCH faster (meaning less flicker! And not as much "slow down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r computer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of you who think a decent game absolutely must have scanned o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ings, high-res, ultra-colorful, mega-detailed, high-speed graphics,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package in order to be fun, I think this game and it's successo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 you wrong. It is not a combat-based game (although it has plen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ing to go around). It is a pathfinding/labyrinth/puzzle/strategy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many challenges. There is much strategy involved in s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pesky evil dragons. You will need to find your way through the maz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cover what items will aid or hurt you in your quest. The task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. Your best friends will be your weapon, and the save-game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requires DOS 3.0 or greater, and at least 512k RAM (tot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are simple in appearance, but drawn using a new techniqu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signed using XOR operations and virtual screen memory. Also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has a much improved map system over the first one. The entir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aded into memory at the beginning of the game, and so very litt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occurrs during game play. More features are built i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ve/load gam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this game be played on a 286 12mhz or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28ms hard-drive or better. The lowest it has been tested on is a 286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17ms hard-drive, and the highest is a 486-33 with a 13ms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nimum you need for it to look really good (no flicker) is a 386-20 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pologize about the flicker of the dragons and the spotligh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for those of you who are using 286's and 386-SX's. There was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uld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image loader and palette setter are MUCH faster now.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up lightning quick compared to previous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game, simply make sure all of it's files ar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type DRAG3 at the dos prompt. The controsl are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. You use the cursor keys/number keys to steer your guy. 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your fire-button. In the beginning of the game you have a sti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s a weapon (very weak), and later you can get the 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ick up an object, simply walk into it. You can carry as many key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, but all other objects can only be carried one at a time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rop what you have when you try to pick something new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eys are permanent, there is no way to get rid of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W- it IS ok to put all three Dragon's Domain game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t has been designed to 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s: 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: 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       Drop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       Qui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        Sav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:        Loa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      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        Toggle "accelerated time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:        Re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long ago, in the land of Tikki-tikki-nowbanna, there was a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zard. He was a very good wizard. He defended the land for many centu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evil. One day, his dragons (Fexdon, Rantor, and Kellwith) tu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him and took the sacred chalice and hid it. With the chalice g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zard was all but powerless. Many evil creatures quickly sprang f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vered the countrys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ere the last of the dragons. Once, they were a powerful and hono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, not evil in the least. But the last three dragons resented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trolled" by a wizard (they forgot that the agreement was that the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paid, and could leave whenever they wanted to). They then turned to a li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v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ero arrived to help save the land from emminent domination by the 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s. Soon the chalice was returned, and all was good. Many years pa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castles were rebuilt and repainted, and many changes occurred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ng time, the dragons returned. They have aged quite a bit (so di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hero for that matter, but that's a different story). The town e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sed a plan. The idea was to retrieve the eggs that the dragons have l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dragons weren't live too much longer, these eggs are the last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storing the proud race of GOOD dragons. The eggs were retrie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ve since h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eggs were incubating, the evil dragons waged war on the hum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 was long and hard, and the cities were completely destroyed.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gons fell, and the cities were re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ly afterward, our favorite hero grew weak, old, and ill. Normall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oes are granted the privelige to drink from the chalice, and thus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vitality, but the chalice was lost in the war. One of the new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s, the red one, YOU, must recover the chalice to aid the one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the people so many times. You must also locate the flask.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ically prepared water the must be put in the chalice for h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nk. You must also get the wand. It is required to finalize the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the revitalization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soon after the war, an evil wizard named Mordenz has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ower in the area. He has summonned many foul creatures to stop you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lso reanimated the dead evil dragons, which are now large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mbie-drag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navigate five seperate mazes, two of which are dark. To 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 these dark mazes, a torch can be found. Six castles lay ahead of yo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ocked with it's own key of the same color as the castle. Do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t takes to defeat the evil beasts and recover the chal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- Remeber there are several new objects out there. Some will help,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less. ALL do at least SOMETHING. And in any event, the bat will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up and move them whenever he may encounter them! This includes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as the chalice) that you have already retrieved! B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Get the chalice back to the room you star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et the wand ther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Get the flask ther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Keep from getting mangled, diced, brutally murde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yed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f the bat is carrying something that you want and you have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that you DON'T want, you can place it in front of him and he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wap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on't be afraid to SAVE OFTEN!! You must save often and reload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e more energy than is necessary in a confrontation. It i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win the game if you don't do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dragons rarely hurt you if you stand AS CLOSE as possible to the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n a doorway. Likewise, if leave objects there, the dra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just as unlikely to move them. The bat and the young purple drag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m there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 ONE will move the chalice or the flask until you have. If you mov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ave it somewhere, it's just as likely to be gone when you return as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nlike previous games, EVERY object does SOMETHING.. As to wheth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s or hurts, we leave that up to you to dis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re is a "master key" out there that may help you. It will op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e gates. The problem is that the gates close QUICKLY, and thu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way to enter a place and return with anything you may find. Th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a way for you to explore a little before you get the REAL keys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have to hold the cursor key down in order to even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 before it closes. And to make matters worse, you can't even pick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ice unless you have all 6 REA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 CAREFUL with the master-key. If you drop it, you can get stu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 with no way out and will have to reload or start over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true if you drop it IN the gateway, and then continue 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ide, thus letting the gate close ON the key, trapping you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member that all percentages listed below are approximation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various scholars and mages based upon old records, and the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of the data can not be known for certai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gons are an ancient race of giant creatures. They are warmbloo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have the skin and basic architecture of a reptile. Some have wing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do not. This is a trait that may be passed from parent to chi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the parents were winged themselves. Color also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dependant on the parent. While it is fairly likel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dragons will be the same color as one of it's parents, i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possible it will be a diffe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 offspring come from eggs. The eggs have a leathery skin, much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gs of various reptiles. What makes them unique however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gs have wrinkled/scaley surfaces, and are the color of the dragon cont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. Dragons are about the size of an average adult human when they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ch. Young dragons grow quickly and eat large quantities of food. Desp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they must reach, they are full grown by about the age of 20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mature between the ages of 20 to 30 (assuming they aren't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that don't grow, as describ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dragons are quite intelligent, they tend to be very absent mi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bborn, and have quick tempers. They are often egotistical, yet cl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easily manipulate the simple minded, yet at the same ti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telligent humans can often manipulate the dragons with flatte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s of gold. Dragons LOVE gold. Not all dragons are egotists,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an be manipulated. Likewise not all are intelligent either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description will hold true in part or whole to most dragons. It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misconception that a dragon's physical and mental attribu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related to it's color. There does however seem to be a S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lation between a dragon's personality and it's color, due to a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tic link. There is a chart below showing the general tendancies tow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traits for each color. Remember, these are stereotypes and tendanc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bsol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s somehow manage to speak english, and sometimes severa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as well. This has been a subject of mystery for centurie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mouth structures are obviously quite different than that of hum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at can speak and are rather intelligent may be capable of sp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ual size for an adult dragon is approximately 30 to 50 fe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, head to tail, when fully outstrretched, and they usually stan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to 16 feet high. Not all dragons are like this. Some stop growing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birth, staying about human-sized. Others may grow to an enor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. In fact there are some ancient skeletal remains of a drag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ern mountains so large that the average adult dragon can stand e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inside one of the eye-sockets of the skull. One can only spe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what caused such an occu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's come in various shapes as well as sizes. There are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configurations. Usually about 75% of dragon offspring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 as one of it's parents, the others will have any of the other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 These different shapes include numbers and types of lim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ance of and number of horns, whether it has spines along it's ba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claw-nails, type of tail (such as a forked tail, arrow-head tai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)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ar as limbs are concerned, all dragons have two, four, or six li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has only two, they will be wings about 90% of the time, otherwi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owerful legs. If a dragon has 4 limbs, 80% of the time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trong hind-legs and two arms/front-legs (usualy arms), and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% have two legs and two wings. Of those that have 6 limbs, tw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d-legs, two are wings, and the other two are arms/front-legs (ag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arms). The two most common configurations are 6-limbed, and 4-limb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wings, thus most dragons have two legs and two arms (with o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the front limbs are in fact arms or front-legs,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have a decent level of manipulative ability. Fairly often,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have wings and no other front-end limbs, there will be fing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s, much like a bat. Thus the dragon will still be able to grasp and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, but not while in f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ns, spines, claw length, tail type, scale size, and so forth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ly random. There is no telling what a dragon will be shaped like i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s. One must wait for the dragon to hatch and then see for one's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know. So in respect to these attributes, it is quite r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ragons will b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s also slightly have the ability to change color. Don't get me wr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d dragon will always be red. But Dragons will have their color dark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en depending on their state of health and the wea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dragon genetics allow for quite a large amount of diver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single dragon carries the genetic code for all of the possible tra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allowing any combination to occur in it's offspring. However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traits are dominant in itself, those traits are more likely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to be dominant in it's children. Hence 75% of baby dragons resem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ir parents in color and limb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gons were once a proud and honorable race. They worked with hum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. Both races shared a set of mutual benefits from aiding on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ce of dragons quickly diminished as a plague worked it's wa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ociety. Xanton the wizard tried hard to cure the disease, as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job to protect and serve his people in times of such dire need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ed VERY hard. Eventually he concocted the formula, but only in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three remaining dragons. These three maintained a slight resen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s Xanton for not being able to save the rest of the dragons, y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 were quite thankful for their lives, and felt an obl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Xanton. They agreed to work for him, with a payroll of gold peices, p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ho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ime lagged on, they started to forget their sense of loyalty.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d, they grew bitter and felt that Xanton was "controlling" them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d to move up in the world by conquering it, and thus left the 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Xanton. Xanton was powerless to do anything, since they stole the chal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as Xanton's only connection to the ethereal plane, the sourc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normal and magical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lice was soon retrieved, but the dragons were not yet vanqu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ing that they were not to be with the world for much long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oon pass on, they quickly set upon themselves to try to raise yo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art a powerful army of drag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but one chance left if there were to ever be pea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s and dragons. Four eggs had been laid. Green, red, blue, and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the colors of the eggs. The purple egg hatched, and the young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had already started a life of mischief. The other three egg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ed. Since then the three evil dragons fell in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recovered eggs have hatched, the yound red dragon (you) has a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 ahead of him. You will have to face those same 3 evil dragons that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o fought before, YOUR PARENTS! They are back from the grave! Wil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give up??!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ote- About 20 to 30 percent of all dragons will at least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 under their appropriate color-definitions below. Onl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o 10 percent actually fit these descriptions to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, these are mostly stereotypes, and have only s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festations. Again, this is based off of old records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umans, and the true accuracy can not be ascertained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:        - Blue dragons are quite intelligent, employing spell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than other dragon types, and are usually quite hon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norable. However, they are usually stubborn and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mind is set, there is little one can do to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:       - Green Dragons are often greedy and clever enough to satis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greed. They are often the con-men and the theiv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gon's domain. They are also the show-offs and cla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wns, but it is usually tolerated, since they will only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honorable acts behind ones back, thus with a little ca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kept under control. They are good figh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an:        - Cyan dragons tend to be heavy on the absent-mindednes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oor memory capacity, and thus the one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s often forget how to cast them, thus such dra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ually keep a spellbook. They are witty and humo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nd enjoy g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:         - Red Dragons almost always have very hot tempers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 and powerful dragons (since they are co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ests of strength, they work out and keep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), but a little on the dim side mentally. They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self centered, but have a strong sense of du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le:      - These dragons tend to be a little more egotistic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, and rather tame. They don't get angered as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thers, but once they have been pushed too far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ntless in retaliation. They have a strong sen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ce and re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:      - Yellow dragons are often lazy and laid-back. They ar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ibly strong (since they never do anything), nor are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ibly intelligent. Thus the only jobs they usually per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cretarial, or they act as body guards for humans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afford to hire a red 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/white:  - These dragons are the sages of the Dragon's Domain.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e and intelligent. They make fantastic spell-caster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ing officers for military operations. They have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ic and logic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age-brack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:   0 -  10  (very yo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 30  (adolesc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:  31 -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:   121 - 1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1 - 220  (very 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- 300+ (ancient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VERAGE Life expectancy for COMMON dragons is roughly 180 yea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several will live longer. There are enough who liv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 age between 120 and 180 to compensate the averag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who live to an age up to 300 or more. There is a legend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HIGHLY magical ones that are dormant beneath the mou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arge subterranean caverns, in a nearly immortal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tor:   Undead Red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xdon:   Undead Green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llwith: Undead Blue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go:   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il:   Young purple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flor:   Young red dragon (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- The first publically released version. Great improvement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o the bitmap files, making them smaller and faster to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ages are now loaded directly to RAM, and more assembly cod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utilized, thus making the entire beginning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ning fast compared to the previous games in the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- New XOR routine makes graphics faster!!! This means less fl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low-down on slower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this sequal does better than the first in the se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bat is MUCH mor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lementals emit light in dark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torch is needed to illuminate dark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dragons and especially the bat can carry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There are 20 objects in the game (the first had 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map is stored in one data file instead of 50 ascii files. This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advantages: A. Game speed, since it is loade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More 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Easier to design maps (from my point of 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You can SAVE and LOAD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Accelerated time function allows you to travel large di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FASTER loading of images at program's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ach new episode in the Dragon's Domain series, many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de to the software system it uses. Dragon's Domain IV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ned and I intend to use bitmapped backgrounds instead of th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-based maps, which means the graphics will look much better!!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hinking of added MANY new objects, both enchanted and curs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ay use a map much larger than the present one.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feel free to contact me by mail or modem (my BBS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at the end of this documentation-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:     (BIG change over previous versions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being distributed on the "shareware" concept. It 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eans completely free. If you think the program is of use to you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registration fee of $5. If you think that is rediculous, then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(or more for that matter). If you hate the program or found too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, write me and tell me, and include a graphic explanation (but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oo harsh!! Heheheh). In any event,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T. Toton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01  Talisman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 Md 210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Y should you register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o support my continuing efforts to bring you some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 programs. If I get no cash, you get no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se programs, and I won't be encouraged to make n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o get that warm glow for knowing that you supported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t least one of the many shareware programs you probably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o find out if there is a newer version. All you need to do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! But letters with money take prior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You could be sick and demented and thus register every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your hand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- Whether you register it or not, and would like a copy of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send me a blank disk and include return postage. I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it to you with the latest version of all the games in the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handle 360k 5", 1.2mb 5", 720k 3", and 1.44mb 3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"AS IS" and I make no gauruntees abou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I will not be and can not be held responsible for any da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urred during it's use. It's on a "use at your own risk" basis.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ll should happen, the program is harmless, but I have to say it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AT ALL means that you agree to thes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freely distributed (which is actually encourag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S. No one may modify this program in ANY way. ESPECIALLY wher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edit is given, and INCLUDING all the documentation and data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NOT be used for comercial or profit-turning ventures of any k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ale by disk vendors, without the written consent by ME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exception. Disk vendors MAY sell it without my written consen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y charge no more than $4 higher then the cost of the disk, AND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it first. NOTHING may be added to it either. NO BBS ad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EXCEPT as zip comments, or as a single SEPERATE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ncerns, suggestions, criticisms, don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, praise or opinions, please write! I WANT TO HEAR FROM YOU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address is list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urious about where these games came from, or how you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f my software, or whatever else, please feel free to call me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the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cerer's Quarter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0) 290-3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rs/day, 7 days/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T. Toton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cromanc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