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Drahkarin v1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A Dragon Card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(C) 1993 Ed T. Tot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ll Rights Reserved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rahkarin, a dragon card game designed for the Dragon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Year Anniversery Edition. It is a game of chance, as well a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luck against up to three other players, computer or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Note:  You must have a VGA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actually quite simple. A deck of Drahkarin card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of each type of card, 3 eggs and 8 dragons, for a total of 11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ch deck is 44 cards. Each card has a point value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Egg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Egg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Egg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ragon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ragon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Dragon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Dragon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ragon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ragon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with 2, 3, or 4 decks, plus one additional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has room for 15 cards in their slot, and start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Each turn you have a choice of "playing" a card, skipping you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card, or "Icing" a card. Skipping and Drawing are obv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card, there must be another card just like it (exact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the board, but not necessarily in your slot.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rds are annihilated and you get the points for your card.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play a card that someone else has the match to, than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to, since he/she will not have the option of using the car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other copies of the card available, the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will be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Ice" a card, YOU must have two or more matches for the ca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e. In other words, you personally must have 3 or more of a k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LOADS of points, as you get DOUBLE the score for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d by the iced card. It's difficult to get up to a poin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option, but is a very good move to make (although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in a two-player game). On skill level 1, the computer players will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ly if they "find" themselves in that position, they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prepare for it. Because of this, the computer will usu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when it has two of a kind, thus never reaching the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icing. However, on skill level two, they WILL sav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 continues until the Death card is drawn. There is no pen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the player who draws the Death card, it simply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er is the player with the most poin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play the game a few times before reading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y using the same strategy as the computer, probability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get a roughly similar final score at the end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 computer doesn't make mistakes, and you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skill level 1, the computer NEVER saves up for ic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lso, the computer doesn't think in terms of offense/defen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whatever moves will bring it the most points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In other words, it might zap it's own cards instead of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worth more at the time. With these things in m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t the computer quickly. However, if you are playing multi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ings get more sticky, as saving for icing becom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kill level 2, the computer players do take into account w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ailing, and will therefore save up for performing Ice mo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mputer significantly more difficult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(excluding this file) took only 6 hours to desig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30 wasted minutes (my drawing editor had a bug and lost a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for me.. grrr). The program actually tracks each c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opposed to simply randomizing each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me is so simple, there are no specific restrictiv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graphics requirements, except you must have a VGA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DOS 3.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now on I'll *try* to show a few quotes uttered or typ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roduction of my games, since I do sometimes do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 my programm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huffle; until death_is_deep;      &lt;-- keeps shuffling de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death card i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pth in the deck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rong, this c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 a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nstr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can't think of anymore!! Oh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be regarded by your friends as being a really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te person! (or at least a strange and confus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few screws l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