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eme Pinb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 Electronic Arts, Digital Extremes, and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-33MHz or faster IBM-compatible PC (486-6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50K of convention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0 - First release of Extreme P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treme Pinball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your CD-Rom drive (D: or 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EXTRE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treme Pinball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"Full installation" when installing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CD-Rom, here's how to play from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EXTRE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does not run reliably under Windows 3.0 or 3.1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Please run SETUP from DOS and select "No Sound Card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Extreme Pinball from older versions of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problems, exit Windows and run Extreme Pinbal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should work under Windows 95 on most compu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under Windows 95, you'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Windows 95, Extreme Pinball won't run quite a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under DOS.  You may notice the screen flickerin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ime.  Though this shouldn't affect gameplay,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moothness, we recommend running from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xtreme Pinball may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4-megaby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takes up nearly 4 megabytes of mem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4-meg machines, but only if you don't hav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memory manag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reme refuses to run, and you have a 4-meg machin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hard disk (by running Setup and choosing "Full insta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oot clean and run Extreme from the hard drive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because CD-Rom device drivers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may prevent Extreme from running on 4-me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Extreme Pinball, you migh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running by "Booting your computer clean."  By this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computer without loading all of the memory manager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might interfere with the game.  It's a relatively simp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ing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nto the EXTREME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Extreme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 your sound car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or DMA conflicts with other peripheral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you have a conflict.  See your sound 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xtreme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through Windows, try running Extrem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Extreme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or (2) you need more free memory to run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Extreme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Extreme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Extreme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Also try running Extreme without sound, to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