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AX &amp; ZACO  V1.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Zanobi software,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Zanob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Gramsci 4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5 Monterotondo (Ro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registered version of "Larax &amp; Zaco"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distribu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3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00 KB of base memory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386 or better (486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 RELATING TO THE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,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config.exe, and choose what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game only supports digital sounds through Sound Blaster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"blaster" environment variable is defined,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ort, irq and dma values for your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cription &amp;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one or two players game; the game proceed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: you must collect a given number of certain bonuses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percentage of the existing structures, strategically placing bomb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wer, in order to complete each level. These obj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central window under the play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n't easy: you must be very careful when placing bom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you could end up buried under boulders or destroy the objective-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thus being forced to give up that level! Moreover, many mutant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se you, draining off your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energy drops to zero you will loose a life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reenter the level (by pressing fire) or to restart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, waiting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you can't reenter a level if there aren't enough objective-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monster you destroy, you can ear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bon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resent              :      2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ot dog              :      1500 points + 1/3 of your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First Aid            :      1000 points + all your energ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Yellow bomb box      :      3000 points + normal set of bom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reen bomb box       :      1000 points + super set of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olly cloud          :      2000 points + bonus 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igger box           :      1000 points + digger rob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ig diamond          :      5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Hourglass            :        10 time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axi                 :           Warp to next level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lue-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Shoes                :        50 points + more sprint while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types of bombs are available. Note that the most powerful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e most dangerous for your health too) is not availabl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game, but you can gain it grabbing a green bomb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cro-bombs" are useful for killing monsters without destroy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but they're quite 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e-bombs" can be placed (max.5) and will not explode until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-control (you can find it amongst your weapons, after you hav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le-b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 robots will help you to clear the way, by eating all the small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wn" key, lets you climb down platforms and activate telepods,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9 and f10 keys you can diplay a map real-time showing th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start a two player game in a level designed for play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other. These are some differences from "normal"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one of the two characters dies, the other gains 50000 points. (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st way to raise your score is to destroy the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lling from high places hurts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bonus you take gives you a little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"percentage of destruction" becomes too high, the level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athmatch ends when a player looses all his lives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ghest scor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intended to work in dos environment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under different operative systems (I hope :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the case, just run it in do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gital sound seems not to work, check if an expanded-memory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when you run the game (it should), and check port, irq, dma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utomatically adapt itself to your system's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in a few seconds) but if your computer is too s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ain spe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abling background scenery (press f1 or 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r decreasing the playing field width. (keys f6, f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set this width only during one-player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installing the game to the hard disk will speed up every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 or suggestion are well accepted: contact me at my addr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your destructive 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At level 1, hold pressed left and right keys together for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: you'll warp to level 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