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AX &amp; ZACO  V. 1.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anobi software, tutti i diritti riservat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nobi Stef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Gramsci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5 Monterotondo (Ro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Questa  una versione registrata di Larax &amp; Zaco, siete pregat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distribuirne co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siti di sistem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grafica VGA o superi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versione 3 o superi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a 400 KB di memoria base lib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rocessore 386 o superiore ( caldamente raccomandato un 4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fano Zanob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Gramsci 4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5 Monterotondo (Ro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utore declina ogni responsabilit circa l'uso o l'abuso del progr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del gio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iare il programma config.exe, apparira' una lista di opzioni di gi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bili, tra cui i comandi da tast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l gioco supporta solo sonoro digitale da schede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gliere le corrette porte, l'irq e il canale DMA e' strettamente neces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se non e' definita la variabile di sistema "blaster" che fornisce qu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tilizzate il sonoro da sound blaster, il programma cerchera' di car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i degli effetti sonori nella memoria estesa, per risparmiar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. In questo caso, quindi, un gestore di memoria estesa dovra'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vo in memoria quando lanciate il gio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del gioco e suggerim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giocare in uno o due giocatori contemporaneamente su due scher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gioco si sviluppa in diversi livelli: per terminare ogni liv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ete raccogliere un determinato numero di bonus di un certo tip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far saltare in aria una percentuale minima, di volta in volta diver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strutture presenti, utilizzando bombe di differente potenza piazz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icamente. Questi obiettivi sono indicati nel riquadro centrale s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schermo di gioco. Tutto qui? ...No! occorre anche una tattica 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a nel piazzare le bombe, in quanto potreste causare crolli a caten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re sepolti ingloriosamente sotto le macerie, oppure distrugger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us-obiettivo non potendo pi completare il quad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, sarete ostacolati da mostri mutanti di varia natura, sempre 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ici di dare una ripulita al livello di energia del vostro personagg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(a causa dei mostri o di eventuali travi in testa) questo liv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de a zero, perderete una vita e potrete scegliere se rientrare in gi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mendo il tasto "fuoco") o se riiniziare il livello da c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attendendo una manciata di secondi. Ad ogni modo, non potrete rient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ioco se i bonus-obiettivo rimasti sullo schermo non sono pi in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iente a completare il livello: in questo caso dovrete ripartire da ca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gni mostro mutante che distruggerete, potrete guadagnare uno d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enti bonus-speci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galo               :vale  2000 pu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anino               :      1500 punti + 1/3 dell'ener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Pronto soccorso      :      1000 punti + tutta l'energia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ssa di bombe gialla:      3000 punti + rifornimento di bombe normal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assa di bombe verde :      1000 punti + rifornimento di super bom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vola jolly         :      2000 punti + pioggia di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catola di scavatori :      1000 punti + robot scavat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iamantone           :      5000 pu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lessidra            :        10 scatti-temp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axi                 :      5000 punti + Passa al livello success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Bomba-colla      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carpe               :      50   punti + Migliorano la manovrabil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personaggio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 sono bombe di cinque tipi, la pi potente (e anche la pi pericol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a vostra sopravvivenza), non  immediatamente a vostra disposiz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 la potete guadagnare se trovate una cassa di bombe ve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mbe telecomandate possono essere piazzate a piacere (fino a cin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poi fatte esplodere contemporaneamente a distanza con il tele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obot scavatori aiutano a disseppellire i bonus o a liberare la st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iando tutti i piccoli sassi che incontra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asto "giu", oltre a farvi scendere dalle piattaforme, attiv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trasporti, i trampolini, e altri oggetti speci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 tasti f9 e f10 si attivera', per il giocatore 1 e il giocato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ettivamente, una mappa sovrapposta che mostrera' la situazione,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losioni, i crolli, in tempo re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alit guer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gliendo questa opzione si gioca su un livello particolare, disegnat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ocare uno contro l'altro. Le differenze, rispetto al gioco normal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uno dei due personaggi muore, l'altro guadagna 50000 punti. (Per cu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modo piu' rapido di fare punti  cercare di eliminare l'alt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gni bonus preso restituisce un po' di ener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ndo la distruzione supera un certo limite, il livello ricomi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 partita finisce quando uno dei due termina le vite, o se si ricomi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u' di tre vo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nce chi ha totalizzato piu' pu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gioco non e' stato testato approfonditamente, ecco alcuni suggeri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 e' stato scritto per funzionare in ambiente dos, ma anch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te Windows(C) dovrebbe girare corret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questo non accade,  consigliabile creare un collegamen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suono da Soundblaster(c) non funziona correttamente, accertatevi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 presente un gestore di memoria estesa, e che i valori delle porte,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ma nella configurazione siano impostati corret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, giocando in due, la tastiera sembra funzionare male, provate a scegl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ti diversi per comandare i personaggi, lanciando il programma confi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 del gio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gramma, cercher di adattarsi automaticamente alla velocit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stro computer, ma se quest'ultimo  troppo lento, per guadagnare velo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vi resta 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liminare lo scenario di sfondo (premendo F1 o f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pure, diminuire la larghezza dello schermo di gioco. (tasti F6, 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la larghezza dello schermo di gioc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regolata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presente un solo giocat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aramente, installare il gioco sull'hard disk render pi velo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fasi di lettura de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rimenti o commenti sono ben accetti, inviateli all'indirizzo ripor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ona fortuna per la vostra entusiasmante missione di distruzione tota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RIMENTO: al primo livello, tenendo spinti i tasti 'destra' e 'sinistr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eme per circa 10 secondi, salterete al livello 7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