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 DUTCHMAN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GRAVY TRAIN. Edited by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SEWER DOCS archive by Underdogs - Home of the Underdogs - http://underdog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THE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deep in the vast and rugged Superstition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,  there lies hidden a gold mine of immense richn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egedly discovered by a prospector named Jacob Waltz,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immigrant who wandered the Superstitions during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's.  He  claimed the mine was so rich that the gold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 only a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z died on October 25, 1891, but he left behind many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location of his fabulous mine.  One clue wa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inted  peek.  Many people believe this peak is  the  la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day  as Weaver's Needle.  He also claimed  his  mi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where  no  miner would ever  look.  Many  old  map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d purporting to show the location of Waltz's treasu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proven 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the Superstition Mountains continue to draw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 the  fabled  wealth of the  King  of  precious  metal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's Needle still stands guard over Jacob Waltz's  tan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..      the LOST DUTCHM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ot  sun  beats  down on you  and  the  du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coach ride still coats your throat as you look aroun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rroundings.  You are in Goldfield,  a mining town nes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hills of the legendary Superstition Mountains of 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1896,  and gold fever has struck you,  as it ha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who  have  dreamed of riches and set  out  to  seek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in the West.  Some have continued on to California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travel to the Superstitions because of the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ached your ears of the fabulous LOST DUTCHM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throat parched from the long,  dusty ride,  you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stop should be the Saloon. You amble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doors and walk over to the well-stock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ll it be, old-timer?", the burly bartender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ld-timer, indeed", you retort angrily, but as you str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eard you have to admit that perhaps better days are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But age has also brought with it experience and a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ies the whiteness of your hair. Countless younger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vain for the LOST DUTCHMAN MINE, but you ar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succeed where all others have failed.  You or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 and savor the cool liquid as it quenches the fir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and brings a smile to your lips. Yes, you will succ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there is a commotion behind you.  You turn to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 elegantly dressed man pull a gun from his coat and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able at a man seated opposit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accuse me of cheating?", he shouts loudly for all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ther men who have said that are no longer drawing breath"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mi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gentleman quickly gets to his feet and  fle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way,  while  the gambler smiles and gathers the  p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bills into hi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s Dapper Dan",  explains the bartender under his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s  a card shark,  but don't ever call him a cheat.  He'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un and he's not afraid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ye him cautiously as you sip your drink. 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soon you'll have to try your luck.  And hopefully l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excitement over,  the  bartender  now  turn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back to you.  "Stranger in town?",  he asks as he  p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other drink.  You reply with your story of arriving by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little pro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specting,  huh",  he  replies with an  indifferent  sh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 you  may want to talk to Old Ned down at the Assay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head out to the mountains.  He'll give you  som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 on what you need to survive out there.  He's als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ll assay your gold, so you might as well get to know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ank him,  slap down a couple of coins for the dr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ut to find Old 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e Assay Office easily (there's only one stre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eld),  and  pushing  the  door open,  you  enter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You find yourself in a dusty room with what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on of rocks of various sizes strewn about the floo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of  the room you spy a bearded man chipping away at  a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hammer. He turns as the door closes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's  there?",   he  asks  gruffly,  squinting  through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s  perched precariously on the end of his long  no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xplain the purpose of your visit his manner softens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s through the piles of rock to gre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're going to prospect,  you've come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gold out there,  plenty of it,  but it will take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 lots  of  sweat  and lots of luck.  First  you'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a grubstake.  That's your supplies.  You'll be 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 maybe  even a month at a time out there in the dese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take with you will greatly determine whether  you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 off,  you're gonna need a gun. You'll be travel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esert and you'll find it will come in mighty  hand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 against rattlers,  Indians or robbers.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ick and shovel,  and a pan for panning in the  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gonna  need  food  and  lots  of  water.  The  hot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 the  more  water  you'll need so  always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en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're expensive",  he continued,  "but as soon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want to buy yourself a burro.  They can double  your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which means you can carry more food and supplies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means  you'll  be  able  to  travel  farther  ou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The burro you can buy at the Livery Stable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d and supplies can be had at the General Store.  I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building down the street called the Mercantile.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rry some fish hooks. In an emergency you can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in the river.  They'll tide you over if you run out of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ake it back to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Ned paused and scratched his scruffy beard.  "Let m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 can tell you. Oh yeah, carry some anti-veno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bound to get bit by a rattler but if you drink  the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it will counteract the effects of the poison. If you g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n't got any anti-venom, then get to the Doc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!  He's got an office at the end of town and he'll fix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if you get bit or shot.  He's a nice guy.  He'll  even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 case you don't have enough to pa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tch out for Indians and bandits.  The Indians will b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rros, the bandits after your gold and cash.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 off  the  Indians if you put up a  little  fight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  you'll have to wound or kill before they'll give 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capture a robber, you can sometimes collect a rew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 more thing.  There are lots of old mines and  cav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Be  careful if you go exploring.  And if you d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therlode', come back here to stake your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od luck,  partner. Oh, and here's one more piece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Dapper Dan.  He's a real card shark and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Although I have heard rumors that he carries with him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ld map showing the location of the LOST DUTCHMAN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ld Ned's words ringing in your ears,  you head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antile to begi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computer games,  LOST DUTCHMAN MINE makes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use and the joystick throughout the game.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0 and the joystick in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guide the Prospector through his adventur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 Where  appropriate,  you  can  move  in  one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;  right,left,up or down. The joystick butt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ion  button in various circumstances  (firing  a  gu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The mouse is used solely as a selection device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eing the prospectors hand.  Using the mous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of  allowing  the prospector to choose  items  o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such as purchasing items at the store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at ant time during game play,  simply click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once.  With the mouse active,  use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click on icons or press section buttons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n't protected and CAN be play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Panel is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essed by clicking once on the left mouse button to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nd cursor.  Once the cursor is in view,  you may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by  clicking with the left button or by pressing  the  F1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rresponding to each icon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(a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the current temperature.  If the  temp. 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90 degrees,  you will require water more often.  I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50 degrees,  and you are not adequately  dress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mor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a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time and date.  At night,  the te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d all buildings in town (except the Saloon and Live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 6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ASH (c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 your current cash on hand.  This amoun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ny  money  you may have in the bank or  any  gold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HEALTH 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color depending on your overall h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==good   TAN==fair   RED==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ashing red means that your health is in extreme 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immediate attention. Selection this ic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box showing your heath, food, water, and any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FOOD INVENTORY (pan n'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con will show your total food inventory.  To eat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click on the item then click on CONSUME. To drink w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anteen,  click on canteen and then on CONSUME. The c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your inventory but will now be empty.  Cant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illed at the river.  To move an item,  click on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with the left mouse button to select it,  then click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inventory box with the right mouse button to place 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tems maybe moved between yourself and any bu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TOOLS INVENTORY (pick n' sh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your inventory of tools and non-food  suppl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carrying a tool in your personnel inventory to  u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be moved by the same means as the F3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SHOTS LEFT (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become active only after you buy a gun and  then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ot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DISK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selection box which enables you to  SAVE, 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or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-a game in progress,  click on SAVE,  after a selector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 enter  the  filename for the save.   You may  s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ywhere within the game including within  mines,caves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wn.  Because you may enter a unique filenam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, multiple save can be saved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-to load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-allows a brand NEW game to be started without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-The preferred method of exiting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USE the game press &lt;TAB&gt; key! Press &lt;RETURN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venture begins in the town od Goldfield.  As you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main street,  you will see many building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conduct business.  Normal open hours are from 8 AM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,  however  the Saloon and the Livery are always open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like 7-11 and Stop n'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wn doctor maintains a small office next to the 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reats snakebites as well as victims of gunfights and 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 The Doctor will mend them for prices stated.  Al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ully healed by clicking on the appropriat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be automatically deducted from your cash. The do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redit if you are short on cash.  If you have mone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he will take the money automatically from your ac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no money,  he will collect the remainder  at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rcantile carries a wide variety of food  an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any enterprising prospector.  Many items are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ich are necessary at some point in the game f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survival.  To make a purchase,  click on the i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An arrow will appear next to the item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lection and a description of the item and it's pri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Click on the BUY button and the item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inventory,  with the purchase price being  dedu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vailable cash.  Food items are automatically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nventory,  other items are added to the TOOLS inven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purchase more items that you can car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 of  that  fact.  All purchased items are  ad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only.  If  you have a burro,  move some  item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's  inventory which will allow you to carry more 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ntile does not exte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:  To buy a drink,  approach the bar.  A selection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offering you a choice of drinks.  Select one.  All 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$1.00 and will add to your water status,  although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may decrease your overall healt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:  After 6 PM, an option to SLEEP is available.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does not rely on sleep,  there are times whe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eature.  Clicking on SLEEP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mediate passage of time. After a brief fade to bl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yourself in front of the saloon at 9:00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:  If Dapper Dan is sitting at a table in the Salo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try your luck in a friendly game of poker. Ju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Dan's table and move the joystick up.  Dan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play a game.  Click on the  PLAY  button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Dan  plays  a simple game of poker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ante for both players...pot=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CARD- After each hand is dealt,  you may discard up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Click  on the card(s) you wish to discard. 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 than  4  cards then you must select DONE  to  rece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ards.  If you discard 4 cards, your replacem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alt without any further ac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OLD or BET- After you have discarded and receive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 you may place a bet. If you do not think your hand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in,  you may choose to FOLD. Iive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 ou choo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forfeit  your ante and be asked if  you  want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. The rest is just like p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LL- If Dan chooses to raise,  you may respond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, Raising or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AISING- Any time Dan raises,  you may counter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aise.  Anytime you you select RAISE, you are actual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mount  equal to Dan's raise into the pot PLUS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SSA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ay Office has two functions in  Goldfield;  to  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ld (exchange gold for cash) and to file your mining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r ore assayed and converted to cash,  enter the 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Once inside, press the ASSAY button and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 inventory.  Click on a bag of ore.  It wl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ventory and its ore content and value 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 amount (if any) will be added to your cash.  Repeat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gs you or your burro(s)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transactions are very simple.  When you enter the 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balance is displayed and DEPOSIT and WITHDRA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tatus Panel. To deposit cash use the DEPOS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amount to be deposited.  The same procedure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draws. Use the bank to keep safe large amounts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eruse the daily newspaper and find out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are on the warpath,  whether a hot spell is  forecas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the latest town goss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jail,  you will see the wanted posters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laim jumpers and bandits that unfortunately roam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you engage in battle with one of them in the dese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o  collt  the  reward  for  capturing  him,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town jail to collect th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LI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very Stable has burros for sale.  These sturdy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 of  burden eat little and have amazing  endur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  You may purchase up to three burros during th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ck  animal greatly increasing  your  load  capab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 click on the one you wish with the hand curs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Y button in the Status Panel. The burro will now b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will be able to transfer items from your FOOD  and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to the bu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sell a burro,  return to the Livery 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empty stall and select SELL. YOU WILL RECEIVE ONL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riginally p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eave town,  you'll find yourself looking dow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erial view of the surrounding desert. Use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 over the terrain.  Movement is faster and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the main road.  If you decide to head out over the 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you will move slower and your need  for  f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will increase.   At any time,  you may stop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button  to reveal a ground level view of  the 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to see details that you would otherwise mi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view.   You  can  travel  through  the  deser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 mountains  to search for caves and  abandoned 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or pan for gold at the river, or return to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in the desert is not without its hazards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rattlesnakes, robbers, and indian attacks. Thes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enerally  occur  without  any  warning.  Your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switch to a ground level view and  your  advers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attack.  You may choose to run or fight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from rattlesnakes without penalty (in fact most  people 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running from Indians or robbers will result in the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your possessions.  (if you kill a rattler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FOOD inventory...It will keep you alive if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any area of the river on the overhead map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.  You will be at that point at a grou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PANNING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have a pan in your  inventory,  a  new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PAN will appear on the Status Panel.  Click on i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 for gold.  The results of each panning are adde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as  a brown bag of ore.  Some areas of the  ri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results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ought a fish hook,  a new button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Panel labeled FISH.  Click on it to  fish.  Each 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 must be brought to the surface and will then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inventory.  As in real life,  there won't be any fis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reas of the river,  and it is possible to clean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by over-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the WATER button to give yourself  a 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from the river.  In addition, any empty canteen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' (empty) in your inventory will also fill up and show a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EXIT will return to the overhea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 CAVES 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over  100 caves and mines  within  the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eld  that can be explored.  From the overhead  aerial 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any desired area and press the joystick button to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round.  As you get closer to the mountain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see certain details such as a cave opening. 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until you are at the cave or mine opening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enter  it.  Be  sure you have a  lantern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o light your way.  Also make sure you have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in your personnel inventory while exploring these  area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ring your burro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ICK:  In some parts of the mines there mayb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 of raw gold ore.  Pushing the joystick button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begin digging.  After several swings  of  the  pi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your efforts will be added to the TOOLS inventory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 of  ore.  The pick is also useful for clearing  away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OPE: If you have rope, you can descend the sh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by pressing down on the joystick.  A rope will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venient  point  overhead and you can descend  to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Climbing  up  is just the reverse...just press u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ADDERS:  Simply move the joystick up or down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 US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volume so that your monitor plays slightly lou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device.  Gunshots,  footsteps,  and other sound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through the MIDI channels, only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unds are currently programmed to  play  through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,2, &amp; 3 optimized for the presets of the Cas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