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</w:t>
      </w:r>
      <w:r>
        <w:rPr/>
        <w:t>᪥� ᮤ�</w:t>
      </w:r>
      <w:r>
        <w:rPr/>
        <w:t>p��� �p��p���� �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��</w:t>
      </w:r>
      <w:r>
        <w:rPr/>
        <w:t xml:space="preserve">塞� � </w:t>
      </w:r>
      <w:r>
        <w:rPr/>
        <w:t>ᮮ</w:t>
      </w:r>
      <w:r>
        <w:rPr/>
        <w:t>⢥��⢨� � ��p���� ���p᪮�� 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ᠭ�</w:t>
      </w:r>
      <w:r>
        <w:rPr/>
        <w:t>樮��</w:t>
      </w:r>
      <w:r>
        <w:rPr/>
        <w:t>p������� �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</w:t>
      </w:r>
      <w:r>
        <w:rPr/>
        <w:t>p����� � �</w:t>
      </w:r>
      <w:r>
        <w:rPr/>
        <w:t>㤥����� �</w:t>
      </w:r>
      <w:r>
        <w:rPr/>
        <w:t>p�᫥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⠭���� �p��p���� �� ���⪨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���� ��</w:t>
      </w:r>
      <w:r>
        <w:rPr/>
        <w:t>p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⠪�� ��</w:t>
      </w:r>
      <w:r>
        <w:rPr/>
        <w:t>ᯮ�</w:t>
      </w:r>
      <w:r>
        <w:rPr/>
        <w:t>짮������ ��� ����</w:t>
      </w:r>
      <w:r>
        <w:rPr/>
        <w:t>᪠ �</w:t>
      </w:r>
      <w:r>
        <w:rPr/>
        <w:t>p��p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⠫���p� �⠭��p⭮� �p�</w:t>
      </w:r>
      <w:r>
        <w:rPr/>
        <w:t>楤�</w:t>
      </w:r>
      <w:r>
        <w:rPr/>
        <w:t>p�� ��</w:t>
      </w:r>
      <w:r>
        <w:rPr/>
        <w:t>襣� 䠩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</w:t>
      </w:r>
      <w:r>
        <w:rPr/>
        <w:t>᪠ �</w:t>
      </w:r>
      <w:r>
        <w:rPr/>
        <w:t>p��p����-���⠫���p� �</w:t>
      </w:r>
      <w:r>
        <w:rPr/>
        <w:t>롥</w:t>
      </w:r>
      <w:r>
        <w:rPr/>
        <w:t>p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᪠</w:t>
      </w:r>
      <w:r>
        <w:rPr/>
        <w:t>, �� ���p� �� ��� ��⠭������ �p��p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</w:t>
      </w:r>
      <w:r>
        <w:rPr/>
        <w:t>p��� ��p � ������� �p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᭠ </w:t>
      </w:r>
      <w:r>
        <w:rPr/>
        <w:t>199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OS Game P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r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alloons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iero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OS Game Pa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ystery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ho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u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illi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Windows Game P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r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iero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gic 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oad Roll (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Bab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DOKA Languag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K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or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Lingua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Imp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Geomanty (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Secret Mission of the 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GyroCube (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Break It (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Charm Rocks (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Black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Kid's Design 1. Robo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Kid's Design 2.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���</w:t>
      </w:r>
      <w:r>
        <w:rPr/>
        <w:t>묨 ���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襩 ������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482 ��</w:t>
      </w:r>
      <w:r>
        <w:rPr/>
        <w:t>᪢�</w:t>
      </w:r>
      <w:r>
        <w:rPr/>
        <w:t>, �������p��, ��p�.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⥫</w:t>
      </w:r>
      <w:r>
        <w:rPr/>
        <w:t>. (095)536-4020, (095)535-6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䠪� </w:t>
      </w:r>
      <w:r>
        <w:rPr/>
        <w:t>(095)536-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p����� ���� (������): root@dokadata.zgrad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