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\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_ \___  _____  _________  ______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/ / _ \| __  \/ _ \___  \/ . \_ \/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/ ___/  .  \  /  /  .  \  \  \ |  \\/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  /  \__|__/__\  \__|__/_____/____// /\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/=============\_/============-CaR!\/\_/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t blood/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))) FROM THE BACK TO BASE-X CAMPAIGN (((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pace Simulator Keyboar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ight and sle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flight and slewing controls are virtu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o slew,you must first choose slew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menu or press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          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rust                   KEYPAD PLUS SIGN 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ust                   KEYPAD MINUS SIGN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ust                       END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rust                        HOME OR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rust Forward               SHIFT+KEYPAD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rust Backward              SHIFT+KEYPAD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rust Up/Down              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hrust Left/Right           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Fine Thrust                   HOME OR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Up/Down                     DOWN ARROW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 Left/Right                    LEFT ARROW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Left                         KEYPAD SLASH (/) OR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Right                        KEYPAD ASTERISK (*) 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itch,Yaw,Roll               KEYPAD 5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Velocity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        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stance/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 Time Scale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erate Time Scale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Scale To 1.1 yrs/Sec    SHIFT+F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Scale To 1 Sec/Sec      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On/Off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Transfer                 SHIFT+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k                           SHIF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lk Or Reboard Craft      SHIFT+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Or Retract Lander         SHIFT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 Or Retract Landing Gear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Joystick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Simulator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imulator                  CTRL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pace Simulator       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d 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        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View On/Off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/Off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iew 1 Or Make It Activ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View 2 Or Make It Activ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ap View Or Make It Activ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Instrument Panel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Cockpit,Chase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ign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Panning And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up Display On/Off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ap Origin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ference Object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racking Object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racking Objects   PERIOD (.)/COMMA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hase Craft Distance      ALT+MINUS 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+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signed View Location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                        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Fast                     SHIFT+PL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                       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Fast                    SHIFT+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Magnification  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Up                           ALT+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own                         ALT+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Left                         ALT+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Right                        ALT+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View                      ALT+KEYPA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Camera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        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Video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Video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cording Or Playing A      BACKSLASH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 Video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pace Photograph          PRINT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