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TO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TO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TO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TO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TO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TOTRIS    wersja 1.10  [12/19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TO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TOTRIS    autor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asz Knasie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TOTRIS           UH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TO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TOTRIS    producent: Tim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TOTRIS    kody liter w pliku: Mazo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TO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TO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TOTRIS    PROGRAM PRAWNIE CHRONIONY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TOTRIS    KOPIOWANIE ZABRONION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TOTRIS    (o warunkach zakupu czytaj na koc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TO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TO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 to jest Ortotr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totris jest gr, ktra bawic uczy ortograf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Zastosowana zasada, przyw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jca nieco pomy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klasyczn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Tetris", wymaga od gracza szybkiego, logicznego wy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zy dwoma wersjami wyra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niewa wiele osb rozpoznaje poprawno wyrazu wzroko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yli po obejrzeniu obu moliwoci, dokonanie wyboru nie j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rudne (oczywicie dla osb znajcych ortograf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yrazy pozostawione w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ej pisowni pozostaj na ekra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o koca gry ju w poprawnej formie, co pozwala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imowolne ich zapa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 zakoczeniu gry, gracz spotyka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nownie ze swo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ami, i aby zakoczy g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musi wybra ich dobre for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ra zost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napisana przy uyciu licencjonowanej kop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ystemiu Turbo Pascal 6.0 z uyciem 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yka maszynow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st to wersja 1.0, do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na take jako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czywicie duo ubosz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. Wymagania spr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w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ogram potrzebuje komputera AT 286 (na XT dz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te,ale wolnie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raz karty VGA z monitorem mono lub color oraz na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 5.25" 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 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bardzo niewi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siadajc maszy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wolniejsz od 286 z zegarem 16, naley w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pc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d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u, gdy mo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darzy, e komputer nie pod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 (krtko mwic)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awiesi. Zaznaczam, e niestety jes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dyny mod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mi do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ny, ktry umoliwia odtwarzanie dobry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 mi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dobrej muzyki; nie jest on mojego autors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dlatego ma tak due (?) wymag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Uruchomienie progr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uruchamiamy poprzez napisanie ORTOTRIS i naciniecie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edziemy wtedy musieli przej przez informac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 programie o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ybr rodzaju dz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. Moemy jednak uruchomi program z parametram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o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 brak d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 d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 przez 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iczek kompu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Covox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Covox 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Covox LPT1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 przyspieszenie, przydatne na wolnych komputerach typu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 kontrastowa paleta, przydatne dla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ych systemw VGA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 wiec na przyklad wywolanie programu dla PC-XT 8Mhz, ze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rt VGA powinno wyglda nastepuj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ORTOTRIS a f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a-komputer jest za wolny na muzy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f-przyspieszenie,m-pal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lecane jest stworzenie krtkiego zbioru ORTO.BAT, w ktr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ley umieci nasze wyw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ie programu np. takie, jak wy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. Po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giwani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rogra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szystkie opcje wybiera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a pomoc przyciskw w okienk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pcje wybieramy przez pojednycze w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 danego klawisz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 zatwierdzamy je przez Enter, ruch cofamy przez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5. 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yw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jemy je podczas ogldania winiety gry poprzez Enter 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wy przycisk mysz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awiera ono 4 funkcje, ktre wybieramy przez w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lawisza od A do D. Jeli chcemy wyj z menu do winiety powinni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cin klawisz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1. Opcja pierwsza - Prakty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zyli rozpoc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ie gry. Po wybraniu tej opcji pokazuj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ne okienko, w ktrym moemy wybra dziedziny ortograf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 ktrych chcemy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prawdzi. Moemy jednoczenie wy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owoln licz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ych dziedzin, jeli nie wybierzemy adne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ogram automatycznie domniema, e chcemy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prawd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 wszystkich dziedzin (oprcz poziomu dziec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go, ktry zaw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yrazy bardzo proste, dla dzieci w pierwszych klasach szk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dstawowe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zejcie do gry odbywa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rzez klawisz Enter, wyjci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ego menu przez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 przypadku, gdy wybralimy poziom dziec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y,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ziemy jeszc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apytani o swoje i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2. Opcja druga - Te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yli krtkie objanienie zasad pisowni wyrazw z kad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ziedziny. S to TYLKO PODSTAWOWE informacje, aby poz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asady pisowni szcze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wo, naley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nc do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tograficzn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3. Opcja trzecia - 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yli skonfigurowanie progr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liwa jest zmiana szybkoci spadania wyraz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A-najwolniej .... D-najszybciej) przy czym, w poziomach C i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ko spadania wyrazw z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sza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w mi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g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liwa jest take zmiana iloci spadajcych wyraz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"2"-czyli 20 wyrazw, "3"-30 , "4"-40 i "5"- 50  wyraz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konane zmiany akceptujemy przez Enter, anulujemy przez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4. Opcja czwarta -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cja o autorze,wersji,producenc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Zasady g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 wybraniu opcji PRAKTYKA z 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nego menu (patrz 4.1) o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 wyborze dziedzin ortografii, program przechodzi do g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 chwili pojawia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lansza gry oraz okienko g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1. Okienko g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oemy wybra : rozpoc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ie gry [Enter], konfigurac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[K] (patrz 4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az wyjcie do winiety gry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2. Plansza g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 rodku ekranu znajduj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le, w ktrym spadaj wyraz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niej, w pasku pojawiaj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dpowiednio litery moliwe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yboru (np. ..u). Po prawej stronie, u gry, widnieje koment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szej gry - reaguje odpowiednio na dobry i 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 wy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 dole po prawej stronie znajduj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kowy wska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ntowy iloci dobrych odpowiedzi, oraz na lewo od ni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unkciki oznajmiajce, ile gry ju u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 (gdy zmieni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szystkie oznacza to koniec g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3. 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dczas gry spadaj kolejno wyrazy z wczeniej wybrany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ziedzin ortografii z pustym miejscem, w ktre to na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stawi jedn z liter widniejcych w dolnym pask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okonuj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ego poprzez w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 klawiszy kurso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wego lub prawego, odpowiednio do umieszczenia l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 dolnym pasku. Moemy prz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y dany wyraz kilka raz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y wzrokowo oceni, ktra forma jest popraw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dy je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y ju pewni poprawnoci pisowni moemy zacz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 wyraz spadnie lub pchn go w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klawiszem kursora "w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ub spac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waga! Zmiany wyrazw mona dokonywa take myszk, odpowied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awym lub lewym przyciski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li wyraz b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apisany dobrze - spadnie poza plans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li odpowied b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 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, bd w ogle jej nie b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lbo jeli zwlekalimy zbyt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go, wyraz pozostanie w poprawn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 formie na plansz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czywicie, im 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j wyrazw zostanie, tym mniej mamy cza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 wy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ra koczy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w momencie wyczerpania wyrazw bd zap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j planszy wyraza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4. Podsumowa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 skoczonej gry na ekranie pojawia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kienko z podsumowan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szej gry, widzimy ilo dobrych i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ych odpowiedzi, oraz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ce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w skali 1-6 jak wysta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m k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li wybralimy opc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dla dzieci i otrzymalimy szst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eka nas niespodziank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5. Bonus czyli pr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li pop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ilimy jakie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y w wyrazach, po podsumowan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amy okaz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rzyswoi sobie ich poprawn pisow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od jedn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yrazu do 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nego przechodzimy przez "puk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" dowoln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lawisza lub przycisku mysz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e to nie wszyst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imy jeszcze raz przej przez uprzednio le zapisane wyraz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li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ie uda, jeszcze raz, i tak a do skutku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ukoczenia gry z wynikiem 1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dczas spadania wyrazw moliwe jest opuszczenie gry i wyjc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systemu poprzez klawisz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st to jednak tylko wyjcie dla leni i obibokw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Od Aut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szelkie uwagi, wnioski, skargi naley z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sza niez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cz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autora na ad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kasz Knasie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l.Spasowskiego 7c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sza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rd osb, ktre nadel listy rozlosowane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zie 10 zesta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owej wersji Ortotris, w ktrej przewiduj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m.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lepszy d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o wiele 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ej wyrazw i dz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oliwo zapisywania do pliku wyrazw sprawiajcych szczegl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udnoci lub ich drukow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i wszystkie sensowne uwagi z list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 Dystrybuc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rtotris mona take kupi poprzez pocz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piszc na adres aut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na jest wwczas duo nisza od sklepowej i wynosi mniej 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wnowarto 4US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 Przywileje licencjonowanego uytkowni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informacja o nowych wersjach progra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o wiele nisza cena za upgrade do starej wersj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na satysfakcja z posiadania jednego z nielicznych zapew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nych programw licencjonowany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kolorowe opakowanie 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z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u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a uwa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