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rike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ENERAL INSTRUC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avigate within the READER program use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gUp and PgDn keys to move through the manual. You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the manual by typeing "printdoc" at the DOS promp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hapter in the manual uses the Ampersand character (&amp;) plus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ter as a marker. The Table of Contents lists the chapter nam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rker letters. If you use a reader that has a search functio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jump to a specific chapter, by searching for the mark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ters. For example, to jump to the Mercenary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pter, search for &amp;O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Requirements               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&amp; Setup               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                   &amp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Protection                    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blems              &amp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                      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                      &amp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                     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 New Game                 &amp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s                        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cons                      &amp;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                         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                            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 and Tactics               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enary Characteristics          &amp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ces                          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enary Profiles                 &amp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                    &amp;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          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&amp;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Strike Squad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BM-PC/AT or 100% compatible 16 Mhz 386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 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56 Col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use, 100% Microsoft (or Logitech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Music &amp; Digitized Sound Effects with 3 MB memory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st 1 MB available XMS memory) on Adlib, Dis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ource, Sound Blas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0 Mhz 386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INSTALLATION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                  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can play Strike Squad, you must install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onto your hard disk.  The following commands assu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tering commands at the DOS prompt.  If you are running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or any version of a DOS shell program, you must ex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out of them and enter the install commands for Strike S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DOS prompt. If you are having problems installing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tion "Installation Problem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DOS prompt, insert the CD-ROM and switch to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ing it by typing D: and pressing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yp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ress RETURN. The installation process will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        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 is complete, switch to the Strike S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and type STRKSQD to star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 \STRKSQ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KSQD E     [Where E is the CD-ROM Drive L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he mouse driver has been loaded before starting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u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Card/Devic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 type STRKSQD to start the game for the first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Setup Menu will allow you to select the appropriate soun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r computer (if you do not have a sound card or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"no sound" option).  Factory default settin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, pressing   will choose the defaults display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using other settings you will need to mak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to the default settings displayed and press  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sure of your sound card settings, please consult you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 test programs or manual for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ound equipment in your computer changes, run the S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from DOS and select the new sound card or devi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and choose appropriate settings.. If you replace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with a new one, no changes need to be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. Make sure, however, that the new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ed and 100% Microsoft compatible before starting Strike Squ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     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rike Squad copy protection consists of matching symbol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ide the Strike Squad cover booklet to symbols displayed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e game.  When playing a New Game and proceeding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known city of Rogonde to a new destination or when re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aved game at a point at which you have already uncover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ies, the copy protection screen will appe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top of this screen 40 items are displayed.  You wi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items from these to match the ones on the included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.  At the bottom of the screen is a text message tell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nual page to refer to. In the center of the scree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ts which must be filled with the items matching the ones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quested page number.  The arrow above these 3 slots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of the 3 positions you are currently selecting an item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the cursor over the item that matches the o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d manual page in the same position as the current sl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the left mouse button.  The item will appear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t in the center of the screen and the slot indic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ce to the next selection slot.  Once all three slo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ly filled, click on the DONE button to continu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a mistake you can reselect items as often as needed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items are correct before selecting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correct matching items were selected then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the selected game (either new or a saved game),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rrect match was chosen then you will be given another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a match. After a third incorrect match selection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ed to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                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ome rare cases it is possible that the Strike Squad ga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problem installing to your specific hard drive setup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occur be sure to clear TSRs from memory. You may als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ng a boot disk to see if that fixes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manual section "Troubleshooting"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Rs and creating a boot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removed TSRs from memory and/or created a boot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experiencing installation problems, but not receiving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a errors, consult the TROUBLESHOOTING section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              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ortium Intelligence Data Transmission AccessMode: InterCom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oded message. Consortium Translation (as per  Rebell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s, 2198 S.Y.), courtesy service Cyberentity Ael-1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: Intelligence background on K'Kistik thre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l:T.O.S.S. merce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: Consortium Intelligence Data Hunters, C.I.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: Head Briefing Officer Major Li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D. 21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ll-intentioned K'kistik race has made itself known.  Anarc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wlessness envelopes the once peaceful Earth and neigh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as the prolific insectoids, outpopulating thei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ts and dry of resources, bombard lesser planets and mo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giant intergalactic leech.  Many of the Consortium allies f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y to the will of these insectoid masses such as th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tle Chlorophant.  Conventional means of resistance 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effective at best.  A high ranking general sta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th's orbiting military base MOTA M1, had sent out for "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ited" personnel that were thought to possess the exper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ingness and grit to carry out an extermination. 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assembled, comprised of a variety of races and species, h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local systems and parts unknown, to unify as the T.O.S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uad of mercenaries.  This group of mercenaries discove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eneral was actually a K'kistik commander in disgui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y squad effectively routed the fake general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'kistik forces, thus saving the Consortium from total colla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rtium Intelligence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Mode: InterComlink enco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ortium Translation (as per  Rebellion code re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8 S.Y.), courtesy service Cyberentity Ael-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: Intelligence Data regarding Consortium "Rebell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: Consortium Intelligence Data Hunters, C.I.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: Head Briefing Officer Major El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D. 2208  [Present 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 years later, after some rebuilding and reloca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ortium must again face the K'kistik cancer.  With mos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en and others feebly staving off inevitable domin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ortium's hideout in the Berok system remains on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tions of freedom...but not for long.  Distress beac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ructed on the rebel planet Trindor as a plea for help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will listen.  Hopefully, enterprising mercenaries from a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nswer the beacon as means to aid Berok and the Consorti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haps to earn a fortune.  These mercs will comprise the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uad, for the only way to deal with a force of such magnitu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it stealthily.  With efficiency and cunning, a tight b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ies must defeat this pestilent slime at it's source..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'kistik High Command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a combination of luck and skill, you have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cessful mercenary commander.  You have managed to ac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illed crew of mercenaries, a well-equipped starship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equate supply of credits from your ad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ing to your home planet for a visit, you find that K'kist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ces have destroyed Bao, your once beautiful home plane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ing your loved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fought K'kistiks in the past, helping to sto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ndish plot to enslave earth's population, but now you have v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wreak vengence for their attack on B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received a clue to see Sakura "Ninja" Yomashi, a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y ally now working undercover as a waitress at a canti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planet Trindor for valuable assistance in your 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minate the K'kistik th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mble a shuttle squad and prepare to head to Trindo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step toward rev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G                         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use cursor is probably the most important part of the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uad interface.  Changes in the mouse cursor indicate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 modes or changes to selection settings. 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 to units, locations, icons, or words; or to indica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ure/object to attack, search, or give items to;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ion of enemies or allies. The different cursors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at various times and loca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ientated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Load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ifies that there will be a slight delay whil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ursor indicates that the player should type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.  It may indicate, for example, that the play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 his "call sig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default cursor.  It is replaced by on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s when placed on or near a person, object, or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ursor indicates that the individual/creature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is an enemy and may be targeted for attack. 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mouse button will select this target and the active merce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gin firing on this "enemy" (if the game is not in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ursor indicates that the individual/creature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is a civilian and thus does not pose a threa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ke Squ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ursor indicates that the object at the cursor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rniture or other "background" object.  These objec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troyed, sometimes creating a new path or "shortcut"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rcenary (friend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ursor indicates that the individual at the cursor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one of your mercenary members or can be recruited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ercenaries.  This cursor is also sometimes us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equipment, such as the moth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a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s the body of a former enemy that has been kill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at.  The body may now be searched for valuables. 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ies will be indicated by a skeleton and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o the mercenary cursor  , the mercenary's nam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od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ollow - Indicates that the active mercenary has been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order.  The cursor should be placed on the target merce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wish the active mercenary to follow.  Click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button will select the mercenary under the curs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Give - Indicates that the active mercenary has been told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tem to another person or object.  Place this cursor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 person or object and then click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ake - Indicates that the active mercenary has been issu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order.  Place the cursor over the object or perso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h to search for items.  Clicking the left mouse butt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is at the desired location will search that target for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active mercenary is within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Use Medic Kit - Indicates the active mercenary has been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 medit kit to heal himself or a fellow mercenary. 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on the merc that you wish to heal and click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ction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alk - This indicates that the entity under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lked to.  Your active mercenary will "talk" or "trade"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ity if you click the left mouse button and the active merce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within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Use Vehicle - This cursor indicates that the objec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is a usable vehicle (like an ATV or hovercraft). 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ft mouse button when this cursor is active will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e mercenary to USE the vehicle.  The vehicle is contro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manner as the mercenary and the mercenary may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le to attack while in the vehicle.  Click on the vehicle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mercenary exit the veh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Offsite - indicates the mouse cursor is at a location wher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 can be reached from the current location.  An OFF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or appears on the map indicating the location of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site point.  Next to this location will be the name of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which the squad will be transported when the OFFS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ed.  This new area is considered a second part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y that was originally chosen on the planet map or an are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only be reached by way of that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the left mouse button when the Offsite cursor  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ll surviving members of the Strike Squad are nea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will transport the group to the new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clicking on the OFFSITE Icon will do the same func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rike Squad members are at the correct locatio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will be a return "offsite" location at this new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to the original starting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Go - displayed only on the Star Map and Planet Map. 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over a location will highlight the name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to the Go cursor  .  Clicking the left mouse butt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ursor is present will select the highlighted loc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ttle or mothership to fly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ING MENU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elect most menu selections by placing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the icon or word and clicking the left mouse butt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ESC" key will normally exit most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scroll the map, move the mouse on the ed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and the map will scroll in the appropriate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MERC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lect a mercenary, place the cursor over the desired mercen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sor will change to the mercenary   cursor and the mer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will be displayed. Clicking the left mouse button wi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ercenary and they will become the active mercenary. 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resentation of the mercenary will appear in the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ner of the screen and their weapon currently in us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left of that picture (with the remaining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munition or number of charges for that weapon show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e statistic bar on the top of the screen (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mor/Hit Points number or the Mercenary's number) will als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ppropriate mercenary and center the viewing scre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merce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a character has been selected as explain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, you can give the mercenary various orders such as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mercenary, ATTACK an entity, USE an item (Medic Kit)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may be given by just selecting the target for the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ing on the current cursor mode, or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priate command icon and then selecting the action targe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tions "Command Icons" and "The Cursor" for furthe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rders require you to also select another mercenary or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target, such as FOLLOW, TAKE, GIV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MERCE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mercenary has been selected as the active merce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and holding the right mouse button and moving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ause the active mercenary to follow the mouse as it i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ound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hree different player modes available in Strike Squad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MODE, 2 PLAYER COOP , and 2 PLAYER 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layer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single player mode, 1 player controls the mouse an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to select mercenaries and issue orders and command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ormal or default setting for player modes.  In one play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mercenaries can be controlled - only 2 PLAYER VS mod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of ene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layer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different 2 player modes.  In the coopera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players control mercenaries, one with the mouse and 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eyboard.  The vs. mode option allows one player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ies with the mouse and the other player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my entities with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LAYER COOP (cooperation)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2 Player Cooperation Mode, one player controls a mercena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eyboard while the other player controls a mercena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.  The screen is divided in half, the left si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player, the right side for the mouse player.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his own specialized way of controlling and comma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ies. To choose a mercenary to control, first the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uad must have been assembled in the shuttle and dropped down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lanet. The keyboard player selects a mercenary by cyc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squad group using the Tab key. When a mercenary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mode, his/her picture will appear in the lower lef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along with his/her respectiv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rtain keys on the keyboard, or "hot keys", command your merce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certain tas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 Keys:  Move Mercenary.  Walk your mercenary aroun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trl] + Arrow Keys: Scroll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Bar:  Attack.  Attacks an on-screen enemy in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ion the mercenary you are controlling is facing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 is automatical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: Choose Weapon.  Cycles through available weapons in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at the lower lef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: Use Device.  A list of devices to use will appe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numbers for each item. Press the appropriat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to choose an item or Q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: Use Vehicle.  Move the mercenary next to a Hovercraft or an AT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V and the controlled mercenary will use that vehicle. Press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to get off or exit the veh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: Search {Take}. Searches a dead entity.  You must first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y next to the entity to search.  Press S and the enti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will pop up with a number corresponding to each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.  Press the appropriate number to choose an item or press Q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: Give. Works similar to Search, but has the opposit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: Engage/Ignore. Sets the mercenary to engage or ignore the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: Enemy's quick stats.  The mouse must be over the enem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: Mercenary's quick stats. Affects mercenary you are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put mouse over desired merce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: Follow.  Type in the number (from the health bar) of the mer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: Cancel.  Cancels mercenary's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: Talk.  Move mercenary next to entity to talk to. Hit "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lker's animation will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: Drop an item. The mercenary's inventory will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numbers.  Pres the number of the item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 or press Q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Pauses. Pauses the game in progress.  Pressing P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or a further description of commands and their func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mmand Icons"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eyboard player may center the screen on mercenar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the number of his active mercenary and the left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will center on that mercenary.  At times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cker than using the keyboard commands to scroll his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use player selects a mercenary just as he would in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Player Mode.  Also, he may command specific actions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y by selecting from the icons on the game screen b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action is played out as if in 1 Playe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handling for 2 player cooperatio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Only the Mouse player can choose merc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nly the Mouse player can call the shu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Only the Mouse player can choose File, Surveillan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d-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LAYER V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wo-Player Versus Mode, one player controls an enem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while the other player controls a mercena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.  The screen is divided in half, the left si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player, the right side for the mouse player.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his own unique way of controlling and commanding the e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oose an entity to control, first the strike squad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assembled in the shuttle and placed down on a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eyboard player selects an enemy by cycling throug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mies on the screen using the Tab key. When an enemy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mode, his/her picture will appear in the lower lef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along with his/her corresponding name. Command your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attle the other player's mercenaries using certain key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, or "hot keys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ow Keys: Walk your enemy around the gam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+ Arrow Keys: Scroll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 Bar: Attacks an on-screen mercenary in the general direc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ty is facing with the current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: Cycles through the weapon choices in the weapon window at lo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: Use Device. A pop up menu of devices to use will appear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numbers for each item.  Enter the appropriate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oose that item or "Q"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: Search {Take}.  Move the enemy next to the entity to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      "S" and the entity's inventory will pop u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  corresponding to each inventory item. Enter th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an         item or "Q"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: Give. Works like Search, but has the opposit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: Enemy's quick stats.  Must have the mouse over the enemy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: Cancels enemy's or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: Drop item. The enemy's inventory will pop up with correspon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.  Enter the appropriate number of the item to drop or "Q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 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: Pause.  Pauses or Unpauses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use player selects a mercenary just as he would in One-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. Also, he may command specific actions from his mercena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list of icons on the game screen border. All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d out as if in One-Playe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 BASED COMBAT Turn Based combat is selected from the New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or from the Options icon menu.  The default mode i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Combat.  Turn based mode enables more strategic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n turn based mode your mercenaries take turns figh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my. When your strike squad comes upon a group of enem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at is initiated, the game will pause and a message will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ing the player an option to attack or pass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y in line who is in combat mode. When the game is p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aiting for the player to attack or pass, the player can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his mercenary's weapons by clicking on the weap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hand-to-hand combat can be performed in turn based mod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k ends that mercenaries current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E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landing on a mission, mercenaries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each other according to their placement on the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ds on the Mothership. When you click on a mercenary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following another entity, he will cease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ity until you release him from control. At that moment,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following the entity he was previously following unles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been moved outside a certain range (about 50') or unless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ed from his leader. To have a mercenary break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uad and independently move around on his own, click on the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 and then click on that mercenary. This way, h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himself and can only go back to following the squa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ell him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H        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menu that you will see when the game is running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the Sound Menu) will be the Main Menu.  The Main Menu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option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these options may be selected by placing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the desired option and clicking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GAME begins a new game. You will be asked to type in you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 before the game starts.  See "Playing a New Game"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on starting a new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SAVED GAME allows you to load in a game that w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d  and continue playing where you left off. 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appear if you have previously saved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allows you to exit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         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NEW GAME has been selected from the Main Menu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select to start a new game immediately without chang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options by selecting PLAY GAME, or first set the op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h to be changed before starting the game.  Options ar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 and also in the Option Icon Comman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OM QUIPS: ON or OFF toggles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s displayed by mercenaries either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 BASED: ON or REAL TIME: O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between real time or turn based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 HELP: ON or OFF toggles Icon labels either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PLAYER MODE: ON, 2 PLAYER COOP: ON OR 2 PLAYER VS: ON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number of players and mod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SPEED: SLOW/MEDIUM/FAST displays which speed mode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TTLE ANIMS: ON or OFF sets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the shuttle launch, landing and take-off anima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ON you may still skip animations by pressing "E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CK STATS: "/" or RT BTN selects betwee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"/" or clicking the right mouse button when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is on an entity to display the quick stats (health, arm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and other attributes) for that 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TO DOS: exits game and returns to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prompted as to whether or not you are sur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selecting START GAME in the Main Menu you will be brou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rmap display showing your Mothership and the plan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ndor, the only planet which is known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thership   is capable of flying between planets on the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.  The shuttle   is a short- range craft intended for trav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e planet orbit only. The mothership houses the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interplanetary travel.  Once a planet's orb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ed the mothership must deploy the shuttle for plane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loration, as the mothership is too big to operat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t or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ing the cursor over a planet on the Star Map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t name to be displayed. The cursor will change to the  (G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and clicking the left mouse button will select that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destination for the mothership and the planet ma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. If a Strike Squad has already been created the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ttle and mothership will be displayed on the planet map.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new game and no Strike Squad crew has been created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witch to the mothership view and the Strike Squad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lanetary Map shows the various cities you can currentl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valid shuttle destinations.  See "Planetary Ma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game progresses and clues are uncovered, more plan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ies will be revealed on the Star Map and the Planetary 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lready have an active Strike Squad and wish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bers you must do so on the mothership before selec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t to travel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Strike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ing the mouse pointer over the Mothership   and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mouse button will bring up the Mothership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new game the mothership shuttle crew help screen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, press "ESC" to exi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splay contains the available mercenaries you will us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various missions.  You will see a shuttlecraft in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creen with four shuttle pads numbered 1-4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four mercenaries (less if you wish) to go to the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mercenary reaches the shuttle pad his/her statistic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on the top part of the screen in the first four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fth section is for mercenaries that can be recruited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ity. You should select the mercenaries taking into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ission requirements (information can be obtained from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ues and Surveillance maps) plus the character's ab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New Game, selecting the planet Trindor as a destin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 map will automatically switch to the Strike Squad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ing mercenaries on the shuttle pads must be d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the SHUTTLE icon.  As mercenaries are plac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ttle pads, their name and the total squad fee for that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uad will appear at the bottom of the screen. The total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rike Squad will be deducted from your total credit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ttle icon is selected.  The shuttle will stay in the moth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interplanetary travel and will be launched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hership approaches a planet's or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a planet on the Star Map will display the planetary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at planet with the known citie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ing the cursor over a city on the Planetary Map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city.  The cursor will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GO) cursor and clicking the left mouse button wi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ity as the destination for the shu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new game the only planet available is Trindor and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y known is Rogonde.  Clicking on this city (once the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w has been assigned) will launch the shuttle and its cr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Y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shuttle has landed, the city map will be display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may move your mercenaries around the city and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want to view the Surveillance map for Rogonde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veillance from the Squad Log options.  Click on Rogon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veillance screen and its map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objective in this first city is to meet Sakura Yomashi (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 working as the waitress at the building in the low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de of map).  You must explore the city of Rogonde, locate 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n talk to her for clues.  Once a mercenary has locate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tanding near her, placing the mouse cursor on Yomash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cursor to the Talk cursor  .  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when this cursor is displayed will initiate a conver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her. Later missions may consist of meeting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valuable information, retrieving objects, destroying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ing enemies, plus many other different object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         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accessing either the mothership or city displays,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ap of the ship or part of the city in the cent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ft and right side of the screen contains icon butt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 various functions when you place the mouse pointe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 and click the left button or press the appropriate hot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ttom of the screen will display messages aler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s or general information such as status for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y's selected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cellaneous game information prompting you for action cho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commands have been executed will also be display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p part of the screen is divided into five sections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rcenary's remaining Armor Protection (A:100) and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H:100) values which can be from 0-100. A value of 100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imum amount whereas a value of 0 reflects either no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ion is left or the mercenary is about to die. Wh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hership you will select up to four mercenaries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ttle pads and form the Strike Squad.  The fifth squad sl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so that mercenaries can be recruited while your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uad is on a mission in a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ing the cursor over a planet on the Star Map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t nam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sor will change to the  (Go) cursor and click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button will select that planet as a destin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hership and the planet map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a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ing the cursor over a city on the Planetary Map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city.  The cursor will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GO) cursor and clicking the left mouse button wi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ity as the destination for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hosen your mercenary Strike Squad,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lanet and city you wish to travel to.  The shuttle will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vailable mercenaries in the city.  View a SURVEILLANCE ma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ity before sending the shuttle down, to prepa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on and choose the appropriate mercenaries for tha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the cursor over a computer or other piece of equipment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item appears above the item then it probab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 that is worth examining.  It may be an item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, using Take, or an item that needs to b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be stopped by a closed door for which you will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ed card or special pass to unlock.  You may be able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if your mercenary has a tool kit, i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when the mercenary walks into the door and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pen if the mercenary is successful.  These cards or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be carried by an enemy or may be stored in a supply bo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trike Squad will encounter many characters on the miss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which you may need to fight, others are innocent civil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y be able to talk to or should be ignored. 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onto an enemy will cause the cursor to change to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 .  Placing the cursor over a civilian will caus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ange to the civilian/noncombatant cursor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missions will be clear what you must do on that c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t, others will be more complex and require explo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clues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mercenary or mercenaries becomes damaged during fight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USE a Medic Kit from one of your characters and attempt to h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rcenary's wounds (a person with a good medic skill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ited for using a medic kit).  Armor must be replaced when dam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the mercenary will need to wait until reaching the moth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it is automatically repa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talk to other entities by moving next to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 and then when the mouse cursor is placed on that entit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will change to the Talk cursor.  Clicking on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when the Talk cursor   is active will talk to the ent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in hints of what to do next.  You can use the GIVE an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to exchange items or weapons between mercenari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ities (enemies must be dead before you can exchange i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).  You may also be able to recruit a fifth mercenar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y while in the city.  Other commands and options ar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more detail in the "Command Icons"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new game is started the above help screen for hel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mbling and deploying a Strike Squad shuttle tea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hership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help screens are available for various game funct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Cursors, 2 Player mode, Buying and Selling item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the "H" key will access the first help screen and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ft mouse button will toggle thru the various help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"ESC" will exit the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K        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Icons used both in the Mothership and Cities (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face) are explained below.  The only commands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hership are: Squad Log, Options, Pause, Surveilla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AGE/IGNORE allows the Strike Squad to automatically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mies as encountered or sets them to ignore opponents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k when specifically ordered to 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chooses an entity for the active mercenary to follow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orders will be cancelled.  Place the Follow cursor  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 target (which should have name highlighted) and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mouse button to select that 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DEVICE displays a list of available devices.  Select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e from the list displayed.  If you choose Medic K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will change to the Heal cursor   and you will need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over the desired character to be healed and click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active mercenary has no devices to "use" then the US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 will not appear for that merce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allows a mercenary to give an inventory item to another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must be nearby.  Click on this icon and then place the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  over an entity and click the left mouse button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list will be displayed; click on the name of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llows a mercenary to take an inventory item from a near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ity.  Click on this icon and then place the Take cursor 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ty to take the item from and click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nventory list will be displayed; select an item to tak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its name.  OR click the left mouse butt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is over a dead entity (the cursor will change to the sk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 ) and the active mercenary will automatically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ake"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 allows the active mercenary to DROP an item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.  An inventory is displayed, click on the item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ROP.  Once dropped the item is forever los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ed as to whether or not you really want to drop tha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CEL (ESC) will cancel the current orders for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TTLE calls or deploys the shuttle.  When in the Mothershi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ies on the shuttle pads, clicking on this icon deplo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ttle.  When in a city this icon will call the shutt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ieve your Strike Squ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UAD LOG accesses the mothership onboard computer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choose from seven different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RY displays your commander notes for events and occurances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as notes you have derived from conversations with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S lists available mercenaries that may be chosen for de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ives a brief summary of information on each mercenary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, armor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the mouse button will display the next page of merce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ED lists the names of all of your mercenaries that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lled during your ad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NCES displays your total credit currently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 mercenaries draw upon or add to this credit when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elling  items.  When deploying a new shuttle crew the merce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s are automatically subtracted from the total credi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ON INVENTORY lists the specialty items contained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on inventory and thereby available to all mercenaries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.  This allows items to be used even if a specific merce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t carrying that item on their person.  Certain "key"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cannot be accidentally dropped or left behind and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utomatically "used" at appropriate times in the gam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accessable by all Strike Squad members/CONTINU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to the game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VEILLANCE will display surveillance maps of expl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explored cities.  Signals processed by the orbiting Moth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 datastreams resulting in "surveillance" graphic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efit of any Squad. When a new location is discover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tside Squad, the surveillance computer is equipp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overhead view...replete with strategic location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ables indicated by war strategists working from the Moth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Vroom. Though experimental, these computer maps will surely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invaluable to the Squad and should be thoroughly utili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ts may not be selected but are displayed on as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EXIT will exit this option. To select a city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planets shown, move the cursor over that city name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ft mouse button.  A mission preparation map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notes as to items/locations of interest on that map. 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map will return to the surveillance selection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anoth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At the beginning of a new game, the only known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lanet of Trindor and clicking on the Surveillance ic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the map below.  The only known city at this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go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e city of Rogonde would display the Surveillanc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Rogonde (shown below) which points out locations and cr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interest. This map will alert you as to where "Ninja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 located {Yomashi is "working" as a waitres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S brings up mercenaries' statistics, background and inven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is icon displays the current inventory for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elect to see the statistics (and dossier) of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y.  To get back to the game in progress, click on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SITE causes the mercenaries at the offsite loc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ported to the new section or area of the map.  An "offs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is a new area of the map which is a seco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y originally selected from the planet map or an area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be reached from that city.  All of the living mercen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uttle squad must be at the offsite location for the OFF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 to appear an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, the mouse cursor will change to the OFFSITE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placed over this location on the map to indicate that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elected. Clicking the left mouse button when the OFFSITE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ctive and all surviving strike squad members ar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acts the same as clicking on the Offsite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USE will pause the action of the game, thereby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some breathing room.  The Pause icon will chang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d to indicate the game is in "pause" mode.  Targe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for attack during Pause mode but the attack will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he game is unpa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ion, the following commands may be performed in Pause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veillance, Squad Log, Statistics, and Options.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be selected but will not execute until unpa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n the PAUSE icon again to return the game to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unpaused)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brings up the game options list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 GAME allows you to save the game in progress. Select one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ve game slots and enter the filename to save the game u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GAME allows you to load in a previously saved gam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playing where you left off in that game and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you are currently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GAME allows you to return to the game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 HELP:ON (or OFF) will toggle ON or OFF the automat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ing of icon functions when the cursor is on or near the ic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.  With the setting to ON, placing the mouse pointer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  will display its name (fun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PLAYER:ON, 2 PLAYER COOP:ON, 2 PLAYER VS: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ggles the number of players and modes.  It can be either 1 Play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us the computer, 2 players cooperating together agains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(both controlling mercenaries), or 2 players against ea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(one controls the mercenaries, the other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m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SPEED: SLOW/MEDIUM/FAST sets the speed at which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s: Slow, Medium (the default setting) or Fast.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of your computer, you may want to raise or lower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.  The faster the speed, the faster the mercenaries 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DOM QUIPS: ON (or OFF) toggles the random messag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ies say as they walk around.  The mercenari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messages they say depending on their personality. 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is Random Quips: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TTLE ANIMS:ON (or OFF) toggles animations such as shutt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nching, landing and taking off.  If the game runs slow on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or you do not wish to view the animations anymore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nimations OFF.  Important character and story/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tions will still be displayed even if the shuttle ani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 BASED: ON or REAL TIME: ON chooses between either  Re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at (the default) or Turn based combat.  Turn based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uses the game at each mercenaries "turn" and allows you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a limited amount and/or do actions/attacks during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maximum amount of movement or actions has been d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is transfered to the next merce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CK STATS:"/" or QUICK STATS:RT BTN (right button)  togg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ility to get the Quick Stats (armor, health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s) of an entity by either pressing "/" key (default) or b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the right mouse button when the cursor is on an 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TO DOS exits the game and returns you to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 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ING AND SELL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an item to buy by clicking on its name on the righ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.  You will see a description and picture of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pear on the top right of the screen.  The BUY option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in the lower left of the screen.  Clicking on the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will purchase the item in question if your mercena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ough credits to purchase it. The --&gt;  and  &lt;-- arrow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re is more items available in list, clicking on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croll the list in the appropriate direction forw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ward. If the active mercenary's inventory is full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man will tell you that the character is full and no BUY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an item to sell by clicking on its name or pictu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 left part of the screen.  The SELL option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in the lower left of the screen and the salesm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an offer.  Clicking on the SELL option will sell the i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 if the offer is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out Pistol: Made from ceramic composites, this laser pist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, easily concealed, and accurate.  Its drawback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does light damage. Because of its low power outpu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an be fired fifty times before requiring a recharge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lar choice among the Rebellion's mercenaries as a last re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5 Bull Pistol: Designed on Quinte-5, quite possib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olent planet in the Quinte system, this medium flechette pist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lightly less accurate than the holdout, does more dam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s half as many rounds. A good general purpose pist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S .554 Pistol: Also designed on Quinte-5, the APS (Anti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) is a throw back to the days of slug throw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strous pistol does the highest amount of damage in the pist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.  The magazine holds 15 rounds of .554 caliber spent-ura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ugs each mounted on a solid propellant core. Definitely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write home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wave Rifle: Lightest of the available rifles, the gun f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cused beam of microwaves which literally cook the opponent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ngth lies in its slow energy consumption, light weight and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uracy, (it's hard to dodge what you can't see).  This ri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me very popular during the famine wars in the Lerit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rather demoralizing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ser Rifle: By far the most used laser weapon, the Dela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e standard issue for the Consortium Military.  With a slo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, "Building tomorrow on yesterday's charred bones.", De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facturer Delco Industries was bound to cash in bi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ser does only slightly better than moderate damage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rate accuracy and holds 60 discharges per NRG p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lse Rifle: A heavy rifle to say the least, this bulky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reled gun does its damage by sending laser bursts in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cession into the target.  In the rifle class it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ing, heaviest, and least accurate.  The gun holds 30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 NRG p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 Guns (Burst Weap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rtan Shotgun: A relic from the days when riots could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 small police force without air support, the Spartan is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reled semi-automatic shotgun with a magazine feed of 30 r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to be inferior to the microwave rifle in dam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uracy, the shotgun has the advantage of being able to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ous closely packed targets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 Pistol: This weapon is made by numerous manufactur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ttle or no differences.  The machine pistol is the most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et gun. It's cheap, light, and inexpensive.  Typ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 fires a low velocity flechette that does as much dam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5 Bull pistol while being slightly less accur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 of this weapon is that the user can spray an area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ssailant and one or two of his cohorts.  The gun holds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r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MG-14: The Man-Portable-Machine-Gun-14 is currently the prem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ault weapon on the Black Market, having been ban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y markets.  The weapon is slightly inferior to the Dela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ategories except for the fact that the weapon ca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targets.  The specially designed short-feed belt holds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nds which is enough for 40 bur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sion Cannon:  Although lightweight, the Fusion Cannon is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st formidable weapon in the Consortium Allianc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This energy weapon is rare and expensive...but well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dmission price.  Made by Delco Industries, issue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00,2201 S.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me Jet: The lightest of the weapons in the flame gun categ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lame jet does slightly less damage than a Delaser and holds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harges within its tank.  The Flame Jet is widely us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an be used as a support weapon without weighing th carrie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 heav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palm Hurler: During the Planet War in the Pogahl syst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palm Hurler became popular as a defoliator and "bunker sweep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palm Hurler does marginally less damage than a Pulse Rif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its heavy bulk, the weapon is very difficult to 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urately.  The Hurler has a tank capacity of 50 dis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rog Flamegun: The largest of the available flameguns, this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weapon does more damage than a Pulse Rifle and less tha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-3 rocket. Again, as with the Napalm Hurler, its accuracy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lrog's tank holds 50 discharges. Perhaps the only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rog is still popular is because of Eddie "Hotfoot" Leao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asted 11 Berogian wardogs and spent the next week eat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et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x Pack: The Six Pack is a rifle configuration rocket laun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6 small rockets in a large magazine box. Each rocke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the same damage as a Napalm Hurler, with greater accurac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te of its heavier weight. Overall, a light support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P-3: This medium support weapon packs a punch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lse Rifle with the same weight and less accuracy. The MP-3 r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is standard issue to the support teams with the Consort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litary. If you can't punch through it with one of the rock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MP-3 then you can't punch throug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Rocket: Definitely the most powerful weapon avail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ion of a Demolition Charge, this shoulder mounted r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ncher is incredibly cumbersome and hard to aim. The ro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widely used because it only provides one sh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ckets are necessary to use any Rocket Launcher.  Rocket Laun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 weapons are: Six Pack, MP3, and Halo Rocket launcher.  R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nchers when purchased come fully loaded and require more ro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initial amount is used up Flame Fuel is used to refuel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Flame Guns.  This includes: Flame Jet, Napalm Hur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rog Flamegun.  Flame Guns when purchased will be fille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nly require flame fuel when the charges in the gu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rgy Pack- With the advent of energy weapons, it becam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ower them with energy packs that could provide a portabl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. In 2199, PureNRG * Inc. provided that source.  PureNRG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rgy packs are in a cartridge form complete with precis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, bio-engineered, power plasma...and have been prov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ch improved since the PureNRG* pack recall of 2200. When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a compatible weapon, PureNRG* packs provide the us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weight and very effective means of hi-tech de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explosive devices exist in Strike Squad, do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ounts of damage and triggered by a variety of method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s are single use (like grenades) while others com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es to a p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nades: Grenades come in various shapes and sizes, bu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ly available variety does about as much damage as a Nap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rler. Grenades generally do not blow up walls du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ussive nature; they will, however, blow up furniture all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. A special variety of grenade exists knkown as the E.G.G.-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lectroshock Generating Grenade creates a high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ctrostatic field which paralyzes all entities in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bots temporarily overload while living creatures ar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n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losive Pack: Explosive packs act as mines and explode in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half the radius of the more powerful Blister Ch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 Charge. The Explosive Charge is triggered by an enemy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to the location where it was placed.  Explosive packs come 5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ister Charge: This explosive charge explodes in a large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oes a large amount of damage within that area.  The Bl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e requires an enemy to trigger it. The Blister Char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ped and it is activated when an enemy steps onto that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to a heavier duty version of a m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 Charge: Like the Blister Charge it explodes in a large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oes great damage.  Unlike the Blister Charge,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 Charge does not require an enemy to trigger it. Your merce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"Use" the Demo Charge and it will dropped and a timer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dicate the time of explosion.  The Demo Charge co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 of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es: Occasionally, mercenaries will come across a hast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loyed minefield during a mission. The most common type of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 "caltrop" mine. This mine fixes itself to whatever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thrown against and then arms itself. Due to their small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can be rather nasty if you aren't looking out for th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t way to bypass these little monsters is with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mb extra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.C.A.A. Battlesuit: Castle Corp., a subsidiary of Delco indus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introduced this line of tactical armor 23 solar years 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only "shell" suits mercenaries could get were ref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litary surplus.  The first exoskeletally based armored su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into widespread use in 2160 s.y. by the Consortium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ault Corps.  With the advent of Havlar and other high-b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bers, coupled with unheard of advances and "freeze" plastic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me possible to have combat effective armor.  The drawbac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soldier had greatly restricted movement 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suffocate in the suit, making the suit very unpop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le Corp., determined not to lose it's hold on the market,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ention its investment) created a self contained pressure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ould work in a vacuum.  This turned things arou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litary immediately found a niche for the suits as armore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its in various deep space "police actions".  Even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ological advances and better design allowed the su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on land and even in the sea. In 2175 s.y. Castle Cor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lusivity contract with the Consortium ran out.  The next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unveiled a new line of armor geared for mercenaries (wh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ime were the mainstay of the "policing" force in the galax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that time, demand for a battlesuit that provides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se capability remains high in all systems where merce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ity is common. S.C.A.A. stands for Self Contained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mor.  It features a fully articulated exoskeleton which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of the armor's weight.  The armor itself is a compos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bonite filament and the freeze plastic H.E.T. 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idue ablative armor that can stop most military ordnan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it is self-contained and can operate in a vacuum.  Las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.C.A.A. is designed to accept most armor enhanceme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today.  The most common of these is the armor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of the armor is very modular in design which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y to remove destroyed sections and replace them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els.  The F.L.E.X. (Flexible Linkage EXoskeleton) all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most universal armor compatibility.  This means that any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 in the field can be used by the squad members. To use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 on a mission, simply have it in the squad member's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s aren't stupid, if they're carrying it, they're wea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trike Squad, armor has two important characteristics: S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and Total Protection Value. Stress Value i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 that the armor can deflect or ignore before it sta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damage. Total Protection Value is the amount of dam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mor can take before it's penetrated. When the Total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is reduced to zero, it is possible to injure the merce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the Stress value continues to absorb damage from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k. This reflects the natural resilience of the exoskele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residual sections of armor on the fr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hree types of armor upgrades available to boo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mor protection: Light, Medium, and Heavy armor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every form of life belonging to the Consortium Allies'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uad usually provides his, her or it's own armor.  Armor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e on factory impregnated protective energy shielding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stand a limited amount of damage.  Unfortunately, armor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come damaged all too quickly when massaged with of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ers and various bullets.  Fortunately, Squad memb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asionally chance upon armor upgrades which can be wor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ergency (or additional) protection.  There are three known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rmor upgra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 Armor Upgrade- Manufactured by Ablative Industries in 22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ftermarket light duty armor upgrade is an ide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protection for the economy minded soldier-for-hi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lso a good choice for those keen on keeping off weigh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mor upgrade is good for an additional 20 energy absor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pis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um Armor Upgrade- Ablative Industries second design has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a happy medium between the limited protection of Light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bulkiness of Heavy Armor. This armor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protection up to 40 energy depletion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vy Upgrade- Although heavy and quite bulky, this after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mor will provide up to 60 energy drains for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are a list of non-weapon devices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ies can employ in order to insure the succ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 Kit: This electronic tool kit includes all the tool and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ar necessary to perform a variety of bypassing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ing tasks. It allows the user, in conjunction with his, 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ts computer skill, to open a locked door, or retriev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computer or other piece of hardware. Withou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s, though, even if the mercenary has a great deal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ledge, a locked door cannot be opened.  The Tool K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used by a mercenary when they approach a locked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c Kit: The medic kit, like the tool kit, provide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sary equipment and is an integral part of healing a merce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a mission. Just how much a medic can repair a dam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y depends on the Medical expertise of the mercen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c using the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mb Extractor: This device, when used on a mine, scans the m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 its detonation sequence and then disables it.  The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or is automatically used by the mercenary when standing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 m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host Cloak: The Consortium's efforts of giving the S.C.A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tlesuits a form of inherent stealth capability are rum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successful.  Although no one has "seen" this new g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ak in action, it is supposed to be very quiet and camoufl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                     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will be many different entities that your mercena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ounter in their travels.  Some will obviously be enemi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ttack on sight, others may become enemies only once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attacked (or when their allies are attacked), and still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simply be non-combatant civilians (or creatures).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mies are indicated by the cursor changing to the "target"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placed over them, civilians are indicated by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ing to the "civilian" cursor    when placed over them.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s such as Speed, Weapon Skill, Stealth, and Defen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 a role in comprising a mercenary's combat ag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weapons to kill enemies is the normal mode of attack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ies.  Attacking with weapons may also do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vilians and equipment in the area so caution must be exerci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o attack.  Many enemies will ignore your mercenarie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are fired upon or are attacked in hand to hand comba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k an entity, place the target cursor  over the ent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the left mouse button which will initiate an at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ies set to "engage" mode will automatically start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arby enemies if they are attacked first. As your merce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k, ammunition is used up, if all of the ammunition is us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weapon then 0 will be displayed as the number of char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eapon when that merc is the active mercenary.  Merce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a weapon, a Balrog Flame Gun for example,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oad if they are carrying appropriate ammunition, like fl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el, and this ammunition will "disappear" from the me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.  See the "Weapons" section of this manua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 of weapons and their appropriate types of ammu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damage from a launched missle attack is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losions it creates on impact and not the projectile itself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jectiles only do 1/3 as much damage as the explo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to H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 to Hand combat is initiated when the active mercenary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(or hits) an enemy.  Hand-to-hand combat is also us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e mercenary is in an ATV and "runs" into an 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mercenary has run out of ammunition for all of his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ishes to still attack an enemy or is in a location whe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s may create too much damage to the background area (h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wish his balrog flame thrower to hit innocent bystand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equipment nearby that he does not want to get dama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hand to hand combat may be the prop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areful, some enemies will ignore your mercenaries unles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ed upon or attacked in hand to hand combat.  Use cau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ing the active mercenary so that he does not initiate h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 combat by slamming into an entity unless you really wish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attle that entity. Some of the restrictions to hand-to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at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Only the controlled merc can do hand-to-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The damage inflicted is a random value with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/3 of the attacking merc'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If the controlled mercenary is in an ATV, the dam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V inflicts is almost always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-to-hand combat may be intiated while in Turn Based comb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such an attack will end the current mercenary's attack 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damage caused will still be applied to th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or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it or miss on an entity is determined by the weapon us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statistics of the attacker and the target (defender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uracy of the weapon, the attack ability of the attacker (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ill/training) and the defensive ability of the intended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tealth and Defense rating) are compared and used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it is sc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eapon attack on a target is represented by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 representation being shown (flame, explosion, bullet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ill either "hit" the target or be shown as a "miss"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make it to the target. If an attack has resul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cessful hit then a number will also be displayed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get.  If the target has remaining armor the number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ount of points that is subtracted from the stress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get's armor.  If the target has no armor, or has been dam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ro armor points, the number displayed is the amount of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subtracted from the target's heal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at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at damage is determined by a variety of factors. 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 a mercenary will take depends on his/her Stress Valu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 part of the armor that absorbs most of the dam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 hit before the whole of the armor itself starts to w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.  For example: a mercenary with a Stress Value of 40 gets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weapon that shoots 55 points of damage. From that 55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 of it is absorbed into the Stress Value while 15 o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tracted from the armor.  All mercenaries have different S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.  To look at these values, right click on the mercena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controlling or use the "/" key when cursor is over mercenar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determined by the Option setting for Quick Stats (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s: "/" or Quick Stats: RT BTN).  This will also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/her Health and Armor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mercenary's armor has decreased to zero, the Damag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s being subtracted from the Health Value. When the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has reached 40 or lower, a warning message will aler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r mercenary is about to die. Get him/her medical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ckly to bring the Health Value back up. When the mercena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lth finally reaches zero, that's when your mercenary d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r Strike Squad returns to the mothership, armor is re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ealth healed for all remaining members of that Strike Squ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Base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n turn based mode your mercenaries take turns figh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my. When your strike squad comes upon a group of enem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at is initiated, the game will pause and a message will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ing the player an option to attack or pass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y in line who is in combat mode.  When the game is p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aiting for the player to attack or pass, the player can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his mercenary's weapons by clicking on the weap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urn-based mode the mercenary has the ability to mov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ance as well as fire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-to-hand combat may be initiated in turn based mode b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nd the turn for the current merce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TEGY AND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       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Choosing the proper Strike Squad members is important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to use an appropriate mix of mercenaries with Medic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ful skills, good weapon skills and a generous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ing on credit available you may want to take merce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illed in many areas and thus more expensive, or fine tu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xture of mercenaries that "stand out" in only one area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ping the cost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earch for objectives in cities and talk to characte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ounter.  Many of them have helpful information or t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goals are clear while some may require a far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ing bodies, objects, and locations. Keep an eye 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cuts, as some locations have areas where a path may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exploding objects that block your mercenaries' path or w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u a maze of door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Use "Pause" Mode often to view surroundings, the curren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your mercenaries and enemies, and to review SURVEILLANCE 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Mercenaries will automatically use the "best" weap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it runs out of ammunition.  You may click on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 picture (next to the active mercenary icon)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weapon to use.  Choosing the right weapon to fir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rcumstance and monitoring the # of remaining shots in each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very important to the survival of your mercena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cessful explo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Healing injured mercenaries by having a mercenary with Me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ill use a Medic Kit is very important to the survi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ies on some cities.  The Strike Squad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led and armor repaired when they return to the Mothership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be too late for a severely injured mercenary that may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returning in the shuttle to the mother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Choosing which mercenary will lead and which mercena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 which can be important.  Be sure that the leading merce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replaced with another when he becomes too badly injured (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health or arm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Search enemy units that are killed for cards, passes, weap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  Search supply boxes as encountered also.  There are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es on the Mothership which may be used to "stockpile"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for later use, instead of selling them or overloa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Recruit new members when possible after finding or resc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.  Walking up to a new mercenary encountered (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hange to the mercs identification cursor   when plac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) or by talking to them (the mouse cursor will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lk cursor   when placed over them) will trigger a convers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scue atte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Use Squad Log to see clues given by characters encou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tems to get, who to see, and where to visit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 to choose what planets/cities to go to and wha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get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. Use SURVEILLANCE Maps to plan a mission before sending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to a city or oth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. Use a Demo Charge, Blister Charge or other explosive de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s of high enemy concentration.  Running into a room or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, placing and arming the Demo Charge and then remov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ies is a good way to clear enemies that are gath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y in one general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ing a Blister Charge or Explosive Pack and then "tricking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my into following you into that location is a goo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minate large groups of enemies that do not stay in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RCENARY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mercenary has several characteristics which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all capability of what the character can do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istics have a range from 0 to 100 with 0 being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100 the highest level.  Mercenary characteristics may be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selecting the Statistics screen for the active mercena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abilities are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is an indicator of the overall "quickness" of the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the cumbersome and heavy battle suits in u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ies, speed is not related as much to how fast a merce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travel, but how fast the character can react in order to do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my attacks.  A high Speed factor will allow a mercenary to re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oner and move more quickly than those with lower speed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's speed is adversely affected by high w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ngth reflects the character's physical power and dur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the flexible nature of the battle suit, mercenar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rt the same strength whether in or out of the suit. 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ength will inflict more damage on an enemy charac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aged in hand-to-hand combat (the two characters are adjace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a higher Strength rating will decrease the amount of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t when h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lligence is the ability of the mercenary to carry out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asks plus learn new skills.  A high intelligence fac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the mercenary complete orders given more efficiently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d chance of completing a task such as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from a computer, and will have a higher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rning new skills thereby increasing the mercenary's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, medical, computer, stealth, and def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is the mercenary's accuracy with any weapon including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-hand combat.  This base accuracy level can be affect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tors.  Some mercenaries have been trained and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icient with certain weapons which will affect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ing.  See the section "Character Dossiers" for an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ing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cal represents the ability to minister proper medical c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ling an injured mercenary.  The level of medical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s if the injured mercenary can be healed and also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 to Health can be repaired using a Medic Kit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medical care, access the mercenary who has the Medic K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USE command and choose Medic Kit. Nex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y you wish to h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skill is an absolute must in the 22nd centur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ful to bypass security systems of a locked door with the a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ool Kit.  Also you can retrieve information from a compu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alth is the ability to remain unseen or hide from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ponents and also to properly time your movements to get a jum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se represents the overall ability to avoid being hit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my opponent. It is a composite of speed, intuition, tim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lth is a reflection of the overall physical and mental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mercenary in combat situations.  The battle sui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ercenary to function until the Health rating drops to 10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ime the character will collapse.  If the character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ro, the mercenary has died.  At the very top of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ve sections numbered 1-5.  The character's Health ra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as "H:xxx" where "xxx" represents the current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of the merce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mor gives defensive protection when hit by an enemy weap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mor has two important characteristics: Stress Value 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ion Value.  Stress Value is the amount of dama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mor can deflect or ignore before it starts to take damage.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ion Value is the amount of damage the armor can tak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penetrated.  When the Total Protection Value is re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ro, it is possible to injure the mercenary, however, the St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continues to absorb damage from every attack.  This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tural resilience of the exoskeleton, and the res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s of armor on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very top of the screen are five sections numbered 1-5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's current Total Protection Value is displayed as "A: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"xxx" represents the current Armor of the mercena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y's armor can also accept three types of armor upgr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, medium, and heavy. If the armor upgrad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y's inventory, then the mercenary is consider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dditional protection. A mercenary can, even whi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on, take an armor upgrade from another 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the mercenaries have received special train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litary practice, combat experience, specialized study cour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ized simulations.  Special training refers to weap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specialized knowledge to operate.  These weap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 Guns, Flameguns, Rocket launchers, and Explosiv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y's dossier indicates what Special Train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performance of their missions your Strike Squa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ing a variety of tasks.  The success rate of these 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healing a wounded mercenary, is determined by the ski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stic being used of the character. When the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cessful in completing the task, there is a possibilit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uad member's skill will increase.  This way your squad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experienced as they complete assigned tasks and surv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sion.  If a particular mercenary has a level of zer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egory, then the mercenary can never perform in tha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mercenary can carry up to eight items in their indivi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(see below for information on the "common inventory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eceive new items through the TAKE command or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dead enemies which will automatically put active mercenar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ake" mode.  You can give items using GIVE. Any armor upgra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inventory are automatically worn by merce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store special items of interest that are available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enaries. These items are essential to specific mission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in the common inventory to avoid accidental selling or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key items.  Items in the common inventory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sed" at an appropriate moment whenever any mercenary en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vent that will trigger the item's use.  Most of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items are one-time use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mercenary soldier must be hired for each mission. 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y charge is listed in the "Character Dossier" se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as displayed in the game when selecting the "Stats"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ally, the better characteristics and skills the mercenary h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gher the fee becomes.  In order to maximize your fun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hire the right mercenaries at the lowest cost to get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ee for mercenaries are charge when the shuttle cr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mbled and then placed onto the shuttle.  New fees ar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time the mothership is visited and a new shuttle 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mbled and depl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rcenaries comprising the Strike Squad hail from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verse and therefore comprise a wide variety of races/br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ltures each having their own inherent abilities and weaknes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environments.  Some of the different known races/br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'Th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naturally gentle species from the watery Apatosan mo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'Thrells are very intuitive and quite effective as heal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cs.  Their loyalty is also very good but they suff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awn side.  Don't expect an SS'Threll medic-for-hire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rserker of the group.  This race is a highly evolved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s'Thrells have learned the value of freedom tempered with jus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olerant strength.  Many SS'Thrells have been emplo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vilizations as legal counsels, judges, and planetary enfor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ency psychic advisors, but the SS'Threll truly shows tal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preferred fields of  medicine, psycho-analysis, trauma reco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n various other empathy related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lorophants are a race of tribally oriented, bipedal,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unked, three-toed giants from the Jalaak system, an amphib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of planets notorious for its ample supply of all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bizarre lifeforms.  First contact was made with them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ortium regime in 2073 S.Y..  The handful of Chlorophant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 encounter in the K'kistik system are no doubt a long 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, and are usually fond of and quite loyal to Humans as l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ympathetic to their plight against the oppre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'kistiks. Chlorophants have a tough ecto-dermal layer, re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of Human scar tissue, and have an internal structu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es them to withstand high pressure.  Their amphibious ori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enabled them to develop refined oxygen extracting tru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less of atmospheric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lorophants are strong fighters, but not exceedingly quick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quite large and often encumbered by heavy, high-po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s.  Ironcially enough, these highly adapted, wrinkly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ing creatures are prone to addiction, to sm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lly.  Never offer a cigar to a Chlorophant;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who take extreme offense at such an insensitive gest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ung cancer and its variants have claimed inordinat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lorophant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mans, although known by most in the universe to come from a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t in the Milky Way system, actually hail from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verse.  Depending on their planet origin, Humans may have b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other species and vary greatly as to their overall e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ose from Earth falling somewhere in the lower-echel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ivated by survival and procreation.  Only in the last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ars have these formerly denial-ridden creatures liv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bitrary, war-torn realities begun to accept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fe outside of their once miserable microcosm.  The in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ior alien technology and logic have done wonders for th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. Currently, Earth's racial/breed makeup is comprised of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thing imaginable, including Humans at varying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es development with those from advanced planets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ologies with those from lesser. Earth's long over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quility and beauty makes it ideal as a rest stop for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ravellers. Humans generate strong feelings from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ces.  While Earth's mixture is fairly at peace with one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races see them as simple, insensitive, superstiti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baric.  Some races, such as the K'kistiks, simply de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thing that isn't a K'kistik (somehow an all too familiar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 to most humans). The Human mercenary will perform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ent level in most areas, and are adept at fighting du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tural territorial, competitive nature.  Humans bond well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most of the time, and their innovative ab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ected by the most highly evolved species of life.  Pure-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mans need oxygen to survive and are fragile outside of Eart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often a mysteriously important factor to a hit squa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ategic success and mor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ro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a race spawned from the union of the Humans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pedal indiginous Raptor-species from outer-system cloud wor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rotians benefit from the keen eyesight and quickness of a Ra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intelligence, creativity and adaptability of Human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ures carry most light weapons with their Human-like claw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e and can be fitted with most armor adapte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ures.  Tarrotians are tall, slender but strong, and very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(and off) their clawed feet.  Although they are flightless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uncommon to see Tarrotians leaping about during an en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as high as four or five fee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zed/Cyber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names refer to any artificial entity.  Cyberorganis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in the form of the simple processing circuits or com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nomous service droids. In any case, these thing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t to attend to the mundane tasks that might drive any 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ure insane with boredom or disgust.  Some projects ar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 dangerous for anything but mech-life.  Although most mech-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p a low profile when going about their tasks, they can ge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gresive, if so programmed, when thwarted in any way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gnar issue #47 security model droid sporting the latest in in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sory and bio-elimination technology spotting an intrud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 security installation; an intruder that could just as we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! There is a growing trend in the scientific community of 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and that is to build and keep mechanized entiti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heer enjoyment of their often quirky personalit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 as a result of programming and environment.  A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mbled droid can be "mind" programmed as a comedic 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be a reserved fountain of information and unwavering log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entities form measurable bonds with their careta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 or otherwise, and seem to transcend their mech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gins over time.  Needless to say, the application for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entity has been exploited all too well, especiall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dy confines of cities such as Vos Leg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dvanced humanform Apatosan-residents are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vergence of evolution among the Human races hail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systems. While sharing a common ancestry with Huma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ys before the Solar Year time conversion system.,Vioge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r ahead of Humans in terms of brain-utilisation, technolog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aptative behavior.  Most of this race stands an average of 5'5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5 lbs., their relatively small frames being efficient and v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ir home planet. Viogens came to exist by virtue of coun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s that were being performed on Humans, as suspected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r-seeing Earthan documents, for the purpose of collecting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tic breeding information.  The beings suspected t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ucting these studies were of a gentle but firm nature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r ahead of Humans in technology and brain evolvement but see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iminish some of its inherent weaknesses with Human streng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treme variety of Human races became the perfect gene-p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p into and hence the birth of the Viogen.  These creatures pos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dividuality and fighting ability of Humans but are mas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unication and logical thought.  Their emotions reflect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dies in the form of different colors, ranging from bl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te, in different intensities, and representing the gam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ling.  Communication with a Viogen is an effortless proces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are quite telepathic and can respond to a thought as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presented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al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isunderstood creature, the Ghalarth most often invokes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her than the more appropriate emotion-pity.  This rac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loited ever since its appearance into Consortium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ximately 2062 s.y..  Ghalarth are generally good natur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ck the facilities to realize when they are being explo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ty hunters, minefield forebeings, or intergalactic cr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gpins.  They are often in the service of someone who se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expendable workhorse.  It is currently illegal a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ortium regulation 77-0347.8 to buy, sell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ipate in the continued oppression of a Ghalarth.  Be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growing population of them learning COMON (a Consort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ved universal default language) and educating their ow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nefarious practice.  Though slow to anger, the Ghalarth f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o be avoided!  They are large creatures, ranging in siz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'3" to 6'8". Extremely strong, good endurance, generally 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tured, mechanically ad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o T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half feline, half human bipedal martial arts oriented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ils from Trindor's sister moon Bao, a lush, atmosphe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ed world teeming with plant and animal life of all s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ao Tsai are so named due to this creatures hunting prowes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ncient Chinese tsai weapon), in conjunction with its i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tleness and calming wisdom, (named for the Schao-Lin te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tting the protected ruins of New China).  Ranging in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ight from 5'9" to 6'4", these lithe "catmen" are by f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st beings in the Consortium worlds, and can outrun any ter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d species without effort over moderate distances.  Ru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fours, with their bodies at full stride, they bound 20 fe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, covering great distances effortlessly. Their highly mo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sitive eyesight is superb though not quite as sharp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rotian Raptors.  When sighted the Schao Tsai often will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one, though among themselves in their dens they are quite soc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ao Tsai speak Schaot, COMON, and of course have been t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nese, both Mandarin and Cantonese, by the parent col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lers.  If you are so fortunate as to meet and convers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ao Tsai, listen carefully; their words are few but 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deep thinkers and naturally well-armed creatures (They 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wear anything too bulky) have mostly been exposed to Consort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ployed Human (Asian) Tending Officers and Land Keepers afte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na's discovery of this beautiful terra-planet.  The Schao Ts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cepting, though cautious, of most beings they encounter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ld, though will never pledge allegiance to any one m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, these creatures thrive on their own inner worl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t and independence.  If one happens to meet a Schao Tsa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time, don't be alarmed at their custom of rubb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ial whiskers on your cheek, it means you now have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fortunately, rogue bounty hunters seek to skin the Schao Tsa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ur, the first one promising to earn a fortune in seedy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ld black markets. Rumors have it that these would be poa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simply turned back in utter terror, been quickly to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reds by defending Schao Tsai, or have in their fru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vaged entire H.T.O. villages.  K'kistiks have compri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jority of these rogue poachers and enlightened the Schao Tsai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greater evil that has been inflicted upon the Consort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nce the Schao Tsai's  recent involvement with the Rebell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't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ttle is known about this species, but an inordinat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can be seen within the not-so-sacred casinos of Vos Leg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bling and drinking away their meager coinage.  Some spe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ny T'togam have been coerced into BlackMarket Mob aff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aving defected, looking over their shoulders in this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ner of the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more known (and unknown) races in the charted sec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sortium areas alone than there is space to describ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ast array of the variously-populated universe will beco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 apparent when delving into the nether regions.  J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tion and diplomacy with these races, whether by weap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, to remain alive for the Rebellion'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RCENAR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                  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Braak "Squawk" Tar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7'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 4 y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Tarrotian (Icharus Assault Falcon)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: Sharpshooting (most light weapons),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raak hails from the Berok Cloud System and is current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the Rebe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raak served as a flight leader during the tender first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 life at Berok, and assisted the Consortium's effort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bulous Conflict as pointman for a special-oper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naisance s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ree trader, 5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eapon transport, 7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mestic; nest attendance with SheHawk, 2 yrs., 5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of Tarrotian ancestry, namely the Icharus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con species, Braak has a tremendous natural a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 to combat, stealth, and his incredibly sharp eye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n't hurt either. "Squawk", as he is affectionately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 his cohorts, is also reknown for his dynamic battl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tactics springing 4 to 5 feet from one pl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Vasek "Chameleon" Gen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5'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106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 312 y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male Vi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: no Consortium records of form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History: Vasek's home back on Apato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tates with the orbiting of the water blue-green water m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n, is a truly beautiful place. Although few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y any resident of such a lush pod-village would lea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ungy mercenary work, even fewer understand the dep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insic concern Viogens have for all tha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ortium worlds. Vasek was a senior council me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bassador to Instrun before he decided to jo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ortium's Rebellion against K'kistik oppression. "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paperthing", he would often project to those with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ds, "Too many few success". Loosely transl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ON slang Vasek was saying, "Time to stop shuff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s and kick some but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 Consortium records of military service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Viogens are a hard race to miss, as they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me a skin tone only seen in artificially create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can assume a decent camoflage based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roundings but are most often noted for their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otions reflected on their faces. Vasek often assu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blue-green colors of the watery moon of Apatos, Inst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Lancer "Sly"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5'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e: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ing: Martial arts, Pistol (all clas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History: Born and raised on Quinte-4, 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2nd most violent planet in the Quinte system. Nobo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right lobe would willingly live on Quinte-5! Fac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planet in the Quinte system is rife with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end your life as soon as terminate or extingui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horts! Aptly dubbed "Sly" at a downsector cantina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his shadow hiding practices, Lancer prefers the M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to all other forms of combat. "My weapon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me.", Sly often quips. Lancer's no fool, though, h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 a concealed, lightweight Holdout Pistol,"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moments," Sly informs," when I really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caught showing up at the proverbial gunfight arm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my fists!" Sly joined the Rebellion after, he qu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K'kistik atrocities in the Quinte system made us appea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psing in poppies brandishing static finger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Received additional exclusive Schao Tsai martial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 after winning the Quinte-5 lesser mass planetary b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Sly is the only Quinte-trained martial-artist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joined the Consortium's Rebellion. He enjoys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around him chuckle, and has learned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guage of the Viogen race because, "Causing th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date Viogen to belly-laugh is an amazing sight, the h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augh, the crazier those swirling facial colors get!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Inga "Ice" Einsc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5'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: Most projectile weapons, Intelligence ga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His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orn and raised on Earth, NorthernWes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lco Industries weapon tester, 2 y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Famine wars, Lerit system, Introduced MicroRif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ressed for emergency cooking of edible K'kistik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ovided Famine War log to Consortium Hig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Inga appears to be distant and slightly aloo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 demeanor. Well, that's because she is rather emo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arded and slightly aloof, but her heart is a big, squis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m, and kind one. She was instrumental in helping to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rit System Famine War victims, and risked lif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b as a secret operator during these as well. Her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s were invaluable to the Consortium as it revealed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'kistik "war of attrition" strategies. Out of pure hab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ing, Inga rarely speaks, though she's proven herself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S'shoshana "Giggles" 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ight: 6'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S'sthrell/Human half 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: Medicine, field surgery, psycho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History: S'shoshana's home moon of  Threll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utation for producing some of the most able medic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. S'shoshana has benefited from intensive schoo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 medically-oriented genepool, but lacks real on the-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ence. Her nickname comes from her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vacious personality, which always seems to be on the v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laughter, posessed by giggles, or recove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uckling! It is remarkable that she ever kept her fi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dy enough to pass her HoloSurgery  ex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Threll IntraVersity graduate, class of 2200 s.y. P.H.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ile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gged 1400 hours, HoloSurg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Tall, slender and beautiful, S'shoshana's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'sthrell, half Human background is stunning to say the l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inside and out. She relates very well with other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 inbred understanding of the psyche and is quite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get for aspiring Mercenary comedians. (Ahem, Je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y, keep aw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Conchita "Dragonfly" Alv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5'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Human (SouthWest quad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ing:  HoloLife  survival training course (50 hou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ght weaponry training, leadership training, general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/psychology, troop management, droi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His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orn on Earth in a desperate, remote village of South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d, Conchita was forced to relate to all types of life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lesh, exoskeleton, scale, etc.at an early age,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rned to focus her fiery disposition into effective diplom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most known Consortium defined races. Her me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s were a minor obstacle for her determ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omething of herself, despite fending for herself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ng age and being surrounded by the whining apat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aroun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muggled herself in a truly mercenary fashion, not only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d, but off world to the Jalaak system, where she 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bellion allied Chlorophants and Ghal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cored highly with Point-Position Leadershi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oSquad  exerc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Withstood the infamous Quinte-5 HoloStress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unheard of 15.35 hours, breaking all previo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Ms. Alvarez is a survivor. In addition to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dership abilities, Conchita has an extrem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urance and has proven to be a very effective squad 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Lenny "Skeeny Boy" De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6'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ing: SaddleComp compusystems training,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training in cybertechnology, light systems kine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losives arming and disarming, droid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s Comon, S'sthrell, Viogen, some Ghal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His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Has appeared as a speaker at various technical c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 Earth qu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Designed and built the LAX-8 companion/mining dro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usios sector 3 and 4, but the project was discontinu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became aware that it didn't have to mine Plenum if i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. Deforest is back at the re-programming story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the bugs in the LAX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On a different note, Lenny's likeable personality was not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n ad scout for O-Ya Cola , and Lenny was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ed on as the official O-Ya Cola  spokesmodel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een on billboards throughout the more popular gal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t ru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"Skeeny Boy" has a good-natured pers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nduces insane laughter in most everthing he me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ulators say that Lenny spends so much tim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 pet cyberprojects that he keeps himself enter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imitating different voices and alien dialects. " O-ya..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eeny blurts, " That's da way yi yam! Oooooooya. W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do? I can't do nuthin' about it. Nope. No Sireebob...!".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Ghlonk "The Ram" Rhan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6'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Ghal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: no forma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His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Defected from K'kistik work camps on Kotrae by mea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bage barge. Some maintain that Ghlonk still smell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shuttle, though as yet no has mentioned it to h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 formal military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Aptly named "The Ram", Ghlonk brings the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berserking to a new level of sophistication. Us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ckly skinned, dense skull, Ghlonk enjoys charg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ponents and ramming them into oblivion. This is a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expected tactic in the age of energy driven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: Chlana "Boomer" Chlon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7'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Chloro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: Hand held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History: Chlana, like most Chlorophant, was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sident of the Jalaak system. Unlike most Chlorophant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mpathizes with the Rebellion's efforts and was fortu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ough to resist the exploitive bribery efforts of early K'kist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ny scouts. The K'kistiks deal with each race diffe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xtra care had to be taken with the Chlorophant spe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their formidable size and strength, and natural wa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bitat. Blatant K'kistik use of force against the Chloroph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post A.D./s.y. switch years would have resul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lorophant retreat into their watery cities, mak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orn on EshNun, second planet in the Jalaak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erved with the Jalaak amphibious assault crew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hant uprising. (8 m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Defected to the Consortium after unappreciative civil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ve her hell for being a helpless draftee in a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Tall, large boned and quite strong, Chlan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erfect candidate to have in the rear of a squad, wie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ocket launcher aimed over the heads of the other merc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sary. She can carry a good deal of heavy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being overencumbered. Her nickname Bo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ly reflects her explosives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C.U.D.4  (CyberTech Utility Dr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 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Utility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ing: Programmed for mine placement, deactiv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cal duty, computer system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History: No history, brand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CUD4 is a short, squat little droid, fresh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mbly line and newly programmed. CUD's been co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e dangerous explosives-related tasks as well as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licate medical tasks, and also computer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Twae "SheHawk" Tar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7'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Tarrotian ( Daedelus assault Hawk )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ing: Sharpshooting, Blitzkrieg tactics, stealth,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History:  Twae is from the Berok Clou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Lusios, and is nest mate of Braak, a Tarrotian m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erved as "wingman"  to Braak during the Nebu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. 7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ree trading consultant, 5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omestic period, proud bearer of two healthy chicks,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qual. 3 y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As her name would indicate, SheHawk pos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herent qualities universally associated with her Ra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es: Sharp, long range vision, treacherous claw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mping ability beyond belief in spite of her imposing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ae cannot fly, though, an evolutional trade off for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-pedal, humanform mix-breeding that defines her ver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: Jhalah 17 "MechK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5' 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 26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Cyborg (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ing: Most weapons (energy and ballistic), full-gear ri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, security pa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History: Born Jennifer Olen on South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thQuad in s.y.2174, the since reconstructed and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halah was involved in a severe hovercraft collision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 all but dead. Olen's family recieved the proper couns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medical entities caring for Jennifer,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ing aware of all their options, decided to c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berTech. Jennifer's brain was replanted, an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weeks of cross-culturing, DNA/RNA rep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cally applied holo-sculpture, Jennifer became Jhalah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bertechnology is not cheap and quickly drained the Ole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dit resources, but the Olens' had their baby dau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...well, sort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iot control leader, Famine Wars, Lerit System, 6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curity Patrol, Berok System,1yr.6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Jhalah's CyberTech implanted mechpa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2 years old to date. Since the reconstruction, Jhala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sued an active military and security related career d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borgs are rare, and can command a high salar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uabl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: Hank MVR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6'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 28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Cy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: Most weapons,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His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ogrammed specifically for weapons aptitu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ment/disposal of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d in Chlorophant uprising as weapons/explos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 -8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Hank's body was discovered back on South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d, sector AF on Earth. A special operative from Inst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k was looking for recruits for "personal inter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ments. Needless to say, those that didn't wan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spected "galactic favors" carried out had him off...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wonder which side CyberTech Industries is on, as 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rebuilt to be one of the most formidable Cyborg un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Spike "Comanche" L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5'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Human, Southwest Quad,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ing: Recent graduate, NeuForce Academy, 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His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ke is the youngest of his brothers and sisters on Ea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his family suffered the ravages of anarchy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, Spike had a vision.  This vision surpassed the bou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 troubled planet out to the chaos of the galaxy. Spik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eam was to be a mercenary, freedom fighter, sold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re, etc., anything but suffer at the hands of the uphea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urrounded him and 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Spike radiates immense confidence and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osess leadership qualities. His academy ratings ar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pike has no real experience...hence his hum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Beek "Chap" Tar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5'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Tarro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: NeuForce Academy, class of 2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Family trained in basic combat techniqu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rotian combat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History: Male hatchling of Braak and Tw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Beek has no experience but benefits from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s and many hours of training from hi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RU-586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4'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Mobile Med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ing: Programmed and configured for "field"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History: RU-586 was manufactured 8 years ag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dier Industries as an addition to medical teams ass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rit System during the Famine Wars. As military med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 themselves becoming tired during the war eff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chanized medical units were a tireless and 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, allowing the meds som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Recieved two upgrades in 2197 and 2199, and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-of-the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Short and squat, RUMED is well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rn all-terrain motion control devices and the pat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dier dual stabilizing gyros for a steady utility arm. Desp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bulky, sterile, hospital on wheels appearance, R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a gentle disposition, well honed skills, a good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medical psychology and of course never forget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Vosah "Morph" S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4'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Vi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ing: Being relatively young, Vosah is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enced as most Viogen that one would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, although encounters with the Viogen are b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s normal. The meager training she has received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 (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Educated through MoedEme offsite research ser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n. Well versed in alien psychology, Bio/m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ysiology, cyberorganism communicology, cryoge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men recovery psychology briefing/debriefing,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elon species bond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History: Born on tiny blue-green Instrun, orb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n of the huge planet, Ap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edic and counselor during the Famine Wars, Leri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CyberTech, SynthEgo  division, 4 yrs., ass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personality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Chief briefing/debriefing officer for IMA cryogenic lab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few minutes that follow the "thawing" proces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yogen specimen are crucial. In order to prevent the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ck and possible insanity associated with thaw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yogen specimen must be immediately made aware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situation, all new data to the specime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umanely" filtered by a skilled Empath or Med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ten these terminally-ill cryogen specimens were "froz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t a very stiff price) in the hope of being thawed and c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(hopefully) more advanced future. Some enga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 simply out of curiosity for what the futur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ng. In any case, many of those thawed reacted violen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dramatically different and permanent arrangemen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ryogen, it is an instantaneous blip from freeze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consciousness, perhaps hundreds of years of storage,to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w! Assimilation takes years with the most well-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vellers, but many never recover from the shock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...although the Viogen have been instrument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successful cryogenic recov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Vosah's small, fragile frame is dwarf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nitude of her incredible mind. It is truly a sight to w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eing, feeling comparitively large, switch from inter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 bold and base physical level to a shirking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dcringe when first meeting this luminous Viogen fem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ly an asset to any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Tuchai "The Fang" Tsun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6'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Schao T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ing: No training necessary. (Quite a good rating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Quinte-5 HoloEnvironment  test resul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His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Homeworld: Bao of Tri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Joined Consortium's Rebellion in 2199 a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naisance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 additional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Tuchai is the only known Schao Tsai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terstellar Mercenary Association. Despit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eacherous nickname, "The Fang" is gentle with all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rately loyal to whom he chooses to follow (or l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chai often recalls the time when his PrideFather t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m speed focusing for the first time. PrideFather said," 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remove this luhunberry from my paw before I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, PrideFather got no farther, for the clever young Tucha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n the initiative and snatched the luhunberry. "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e...", PrideFather said with a chuckle, "So today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ed the element of su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: "Vice" (Name in K'kistik is "K'kin", A Schao Ts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moronic term meaning Enemy Br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: 6'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: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: 6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/Breed: K'kistik (Confid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ing: Minor H.T.O. training on Bao of Tri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al History: Apparently an egg-bearing K'kist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acher on Bao forgot to collect all of his larva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ergency birthing before a K'kistik pickup shutt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ive. Needless to say, K'kin never knew the K'kistik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as been duly trained by merciful H.T.Os despit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e of the enemy oppress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ption: K'kin is young, but not stupid. He hide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ty well, insulating it with layers of prot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ortium armor and weaponry. No mercenary in hi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d would knowingly serve with a K'kistik, but Vice kee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 profile with his armored getup and the use of his call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his exclusive identity. When addressed will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ON, although was born able to understand and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'kistik...a genetic curiosity not previously know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     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 Squad fails to load or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You may not have enough free memory or enough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ke Squad requires 2 MB of available memory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un.  Strike Squad requires an additional 1 MB of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ed memory for playing digitized sound effects. 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is not the same as EMS and does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386.EXE driv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MS memory requires the HIMEM.SY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OS/Windows) or other upper-memory manager (QE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MAX for example) to be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You may have a memory-resident TSR progra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"TSR programs/Device drivers"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 on what TSRs are and what conflicts may ar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the Config.sys and Autoexec.bat file samples bel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if you may need to edit these files to stop progra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loaded that can cause a conflict with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ng a boot disk, using the Boot Disk instruction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you to boot the machine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Some disk compression programs, like Stacker or DOS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space, may not always be compatible with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nstalling the game to a non-compressed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rive and then create a boot disk that boots withou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drivers being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 Squad displays Insufficient Memor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You may not have enough free memory in the 640K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DOS MEM or CHKDSK commands to check "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able program size" for the amount of memor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game play.  Remember, bytes shown must be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1024 to calculate the actual amount in K (kilo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have to alter your Config.sys and/o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or create a boot disk to free up enough memory.  See "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.sys" and "Boot Disk" se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You may not have enough available XMS (exte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DOS MEM or CHKDSK to see how much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MS memory does not use the EMM386 comma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need to alter or remove EMS memory to free up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M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Effects do not work or stop working after playing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You may have chosen an incorrect IRQ or I/O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the SETD program again and be sure that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are chosen for sound board and its setting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consult your sound card or device manual o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o determine the correct settings for tha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your Sound Blaster Pro sound card 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RQ 5 but the Sound Blaster Pro driver in Strike S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s it to be on IRQ 7.  The SETD program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eed to be set to IRQ 5 instead of the default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hat the SETD options match your sound 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settings.  Check your sound card or devic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or manual for further instructions on cor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You may not have enough available XMS (exte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rike Squad game requires only 2 MB of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but requires an additional 1 MB of XMS (exten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to play the digitized sound effects.  Run DOS 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HKDSK to see how much XMS memory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MS memory does not use the EMM386 comma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need to alter or remove EMS memory to free up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M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You may have a memory-resident TSR progra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"TSR programs/Device drivers"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 on what TSRs are and what conflicts may ar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the Config.sys and Autoexec.bat file samples bel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if you may need to edit these files to stop progra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loaded that can cause a conflict with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ng a boot disk, using the Boot Disk instruction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you to boot the machine from a floppy dis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effects are slightly garbled or do not always play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The sound card or device being used may be ca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struction and chips used in some sound car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dlib card (not the Adlib Gold which has differen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ps) and some external devices like the Disney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rce may have interrupt problems with the 32 bit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ound playback and thus they may experience lo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lity of sound or timing problems with sound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pointer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The mouse driver may not have been loaded befo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hat the mouse driver is load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 or Config.sys file or that you typed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(such as "Mouse") before loading Strike S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ursor appears but mouse does not function correctly o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Mouse driver may not be a 100% Microsoft or Logi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the Microsoft or Logitech name an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displayed when the mouse driver is initi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ult your mouse user's guide or package to verify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100% Microsoft or Logitech compatible.  If no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with the mouse manufacturer to see if a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he mouse driver is available from the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work with Strike S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runs too slow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Your computer may not be fast enough to ru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the Strike Squad box and the Machin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of this manual for minimum and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configurations.  Required options are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possible for the game to be "playable" but a bit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etheless, recommended options are for the setting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game would function at a "comfortable"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ound equipment in your computer changes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D program from the DOS prompt and choos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place your existing mouse with a new 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need to be made to th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, however, that the new mouse driver i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0% Microsoft compatible before starting Strike Squ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 programs/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R (Terminate Stay Resident) programs once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ain in memory and may create memory conflic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ke Squad installation program, the game program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even the sound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possible for these programs to use up memor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game or for them to cause lockups and other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ances.  It is recommended that you not run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f having problems either installing or playing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sample TSRs are: device drivers (such as CDROM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ner drivers, special Video drivers, etc), shell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SHELL), Utilities (such as Windows Smartdrive and DOS Sha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R programs are normally loaded upon system bootup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 file.  Device drivers and DOS shells are also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and are generally installed in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sections below for information on editting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 files to remove TSRs or for creating a boo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TSR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iles allow you to control how memory is used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amount of free memory and whether high memory i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EMS memory, XMS memory, or b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 DOS 5.0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the DOS 5.0 EDIT function or other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to edit your existing Config.sys or Autoexec.ba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will be in the root directory (C:\) of the hard driv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want to edit hard drive files, see Creating a Boo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free up more low memory or increas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XMS memory without altering the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 files on the hard drive, you will want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 disk.  You can use the commands below to Create a Boo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use with the Strike Squad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DOS 5.0 Strike Squad Boot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Place a blank disk into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At the C&gt; prompt type: FORMAT  A:  /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se the DOS "Edit" utility to create a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ype: EDIT A:CONFIG.S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are having problems with the DOS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, please refer 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Type:DEVICE=C:\DOS\HIMEM.S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=HIGH,UM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=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S=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f you are loading a Mouse.sys mouse driver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t here.  Otherwise, mouse commands would be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 file. To load, Type:DEVICE=C:\MOUSE\MOUSE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 To save this Config.sys file, hold down the [ALT] key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].  The file menu will be displayed.  Press the [X] ke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Next you will want to use DOS "Edit" to edit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: EDIT A:AUTOEXEC.B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Type: PROMPT  $P$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H=C:\D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) Next you will want to type in your mouse command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for a Microsoft mouse.  You may need to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 file on the hard drive or look up the comma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Type: C:\MOUSE\MOUS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 to type in the appropriate command for your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f you are loading a Mouse.Sys mouse driver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that mouse command in the Config.sys file and no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 file.  Consult your mouse documentation and/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 for information on loading mouse.sys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) To save this file, hold down the [ALT] key and press [F]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menu will be displayed.  Press the [X] key and then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) Finally, reboot the computer by using the Reset button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and holding down the [CTRL], [ALT], and [DEL] key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boot the computer from your boot disk and not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=======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stream America warrants the original purcha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oftware product that the recording mediu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grams are recorded will be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and workmanship for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.  Defective media that has not been subjected to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or excessive wear, will be replaced at no char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ty days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ninety day warranty period, defective medi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for a replacement fee of $7.50.  Return defective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stream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12 South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ylor, PA  18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s set forth above, this warranty is in lieu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whether oral, or written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  Mainstream America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 or consequential damage resulting from possession,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lfunction of this product, including damage to prope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xtent permitted by law, damages for personal in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es do not allow limitations on how long 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lasts or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, so the above limitation or exclu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pply to you.  This warranty gives you specific leg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